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0" w:right="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9654540</wp:posOffset>
              </wp:positionH>
              <wp:positionV relativeFrom="paragraph">
                <wp:posOffset>-106045</wp:posOffset>
              </wp:positionV>
              <wp:extent cx="0" cy="499745"/>
              <wp:effectExtent l="8255" t="0" r="8255" b="0"/>
              <wp:wrapNone/>
              <wp:docPr id="4" name="Line 1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9968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0.2pt,-8.35pt" to="760.2pt,30.95pt" ID="Line 185" stroked="t" o:allowincell="f" style="position:absolute;flip:y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1191260</wp:posOffset>
              </wp:positionH>
              <wp:positionV relativeFrom="paragraph">
                <wp:posOffset>82550</wp:posOffset>
              </wp:positionV>
              <wp:extent cx="0" cy="173355"/>
              <wp:effectExtent l="8255" t="0" r="8255" b="0"/>
              <wp:wrapNone/>
              <wp:docPr id="5" name="Line 1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735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8pt,6.5pt" to="93.8pt,20.1pt" ID="Line 188" stroked="t" o:allowincell="f" style="position:absolute;flip:y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9546590</wp:posOffset>
              </wp:positionH>
              <wp:positionV relativeFrom="paragraph">
                <wp:posOffset>-93345</wp:posOffset>
              </wp:positionV>
              <wp:extent cx="0" cy="356870"/>
              <wp:effectExtent l="8255" t="635" r="8255" b="0"/>
              <wp:wrapNone/>
              <wp:docPr id="6" name="Line 1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1.7pt,-7.35pt" to="751.7pt,20.7pt" ID="Line 189" stroked="t" o:allowincell="f" style="position:absolute;flip:y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1848485</wp:posOffset>
              </wp:positionH>
              <wp:positionV relativeFrom="paragraph">
                <wp:posOffset>-117475</wp:posOffset>
              </wp:positionV>
              <wp:extent cx="0" cy="173355"/>
              <wp:effectExtent l="8255" t="0" r="8255" b="0"/>
              <wp:wrapNone/>
              <wp:docPr id="7" name="Line 1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735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55pt,-9.25pt" to="145.55pt,4.35pt" ID="Line 194" stroked="t" o:allowincell="f" style="position:absolute;flip:y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14095</wp:posOffset>
              </wp:positionH>
              <wp:positionV relativeFrom="paragraph">
                <wp:posOffset>-140970</wp:posOffset>
              </wp:positionV>
              <wp:extent cx="8635365" cy="651510"/>
              <wp:effectExtent l="8255" t="0" r="0" b="0"/>
              <wp:wrapNone/>
              <wp:docPr id="8" name="グループ化 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5320" cy="651600"/>
                        <a:chOff x="0" y="0"/>
                        <a:chExt cx="8635320" cy="651600"/>
                      </a:xfrm>
                    </wpg:grpSpPr>
                    <wps:wsp>
                      <wps:cNvSpPr/>
                      <wps:spPr>
                        <a:xfrm flipV="1">
                          <a:off x="0" y="24840"/>
                          <a:ext cx="0" cy="49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20" y="505440"/>
                          <a:ext cx="863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6840" y="315000"/>
                          <a:ext cx="834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35560" y="101520"/>
                          <a:ext cx="768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12960" y="0"/>
                          <a:ext cx="1430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ＭＳ Ｐゴシック" w:cs="ＭＳ Ｐゴシック"/>
                                <w:color w:val="FF0000"/>
                                <w:lang w:val="ja-JP" w:eastAsia="ja-JP" w:bidi="ar-SA"/>
                              </w:rPr>
                              <w:t>印刷可能範囲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ＭＳ Ｐゴシック" w:cs="Arial"/>
                                <w:color w:val="FF0000"/>
                                <w:lang w:eastAsia="ja-JP" w:bidi="ar-SA" w:val="en-US"/>
                              </w:rPr>
                              <w:t>212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034880" y="42300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Arial" w:hAnsi="Arial" w:eastAsia="ＭＳ Ｐゴシック" w:cs="Arial"/>
                                <w:color w:val="FF0000"/>
                                <w:lang w:val="en-US" w:eastAsia="ja-JP" w:bidi="ar-SA"/>
                              </w:rPr>
                              <w:t>240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39960" y="178920"/>
                          <a:ext cx="1430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ＭＳ Ｐゴシック" w:cs="ＭＳ Ｐゴシック"/>
                                <w:color w:val="FF0000"/>
                                <w:lang w:val="ja-JP" w:eastAsia="ja-JP" w:bidi="ar-SA"/>
                              </w:rPr>
                              <w:t>印刷可能範囲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ＭＳ Ｐゴシック" w:cs="Arial"/>
                                <w:color w:val="FF0000"/>
                                <w:lang w:eastAsia="ja-JP" w:bidi="ar-SA" w:val="en-US"/>
                              </w:rPr>
                              <w:t>230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67" style="position:absolute;margin-left:79.85pt;margin-top:-11.1pt;width:679.9pt;height:51.3pt" coordorigin="1597,-222" coordsize="13598,1026">
              <v:line id="shape_0" from="1597,-183" to="1597,603" ID="Line 18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line id="shape_0" from="1601,574" to="15195,574" ID="Line 187" stroked="t" o:allowincell="f" style="position:absolute;flip:x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line id="shape_0" from="1891,274" to="15038,274" ID="Line 193" stroked="t" o:allowincell="f" style="position:absolute;flip:x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line id="shape_0" from="2913,-62" to="15012,-62" ID="Line 195" stroked="t" o:allowincell="f" style="position:absolute;flip:x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shape id="shape_0" fillcolor="white" stroked="f" o:allowincell="f" style="position:absolute;left:4452;top:-222;width:2252;height:35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ＭＳ Ｐゴシック" w:cs="ＭＳ Ｐゴシック"/>
                          <w:color w:val="FF0000"/>
                          <w:lang w:val="ja-JP" w:eastAsia="ja-JP" w:bidi="ar-SA"/>
                        </w:rPr>
                        <w:t>印刷可能範囲①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ＭＳ Ｐゴシック" w:cs="Arial"/>
                          <w:color w:val="FF0000"/>
                          <w:lang w:eastAsia="ja-JP" w:bidi="ar-SA" w:val="en-US"/>
                        </w:rPr>
                        <w:t>212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7951;top:444;width:919;height:35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Arial" w:hAnsi="Arial" w:eastAsia="ＭＳ Ｐゴシック" w:cs="Arial"/>
                          <w:color w:val="FF0000"/>
                          <w:lang w:val="en-US" w:eastAsia="ja-JP" w:bidi="ar-SA"/>
                        </w:rPr>
                        <w:t>240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164;top:60;width:2252;height:35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ＭＳ Ｐゴシック" w:cs="ＭＳ Ｐゴシック"/>
                          <w:color w:val="FF0000"/>
                          <w:lang w:val="ja-JP" w:eastAsia="ja-JP" w:bidi="ar-SA"/>
                        </w:rPr>
                        <w:t>印刷可能範囲②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ＭＳ Ｐゴシック" w:cs="Arial"/>
                          <w:color w:val="FF0000"/>
                          <w:lang w:eastAsia="ja-JP" w:bidi="ar-SA" w:val="en-US"/>
                        </w:rPr>
                        <w:t>230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9585</wp:posOffset>
              </wp:positionH>
              <wp:positionV relativeFrom="paragraph">
                <wp:posOffset>527685</wp:posOffset>
              </wp:positionV>
              <wp:extent cx="9690100" cy="12994005"/>
              <wp:effectExtent l="0" t="0" r="0" b="0"/>
              <wp:wrapNone/>
              <wp:docPr id="1" name="Group 24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90120" cy="12993840"/>
                        <a:chOff x="0" y="0"/>
                        <a:chExt cx="9690120" cy="12993840"/>
                      </a:xfrm>
                    </wpg:grpSpPr>
                    <wpg:grpSp>
                      <wpg:cNvGrpSpPr/>
                      <wpg:grpSpPr>
                        <a:xfrm>
                          <a:off x="0" y="16560"/>
                          <a:ext cx="9690120" cy="12977640"/>
                        </a:xfrm>
                      </wpg:grpSpPr>
                      <wpg:grpSp>
                        <wpg:cNvGrpSpPr/>
                        <wpg:grpSpPr>
                          <a:xfrm>
                            <a:off x="54720" y="0"/>
                            <a:ext cx="470520" cy="499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366840"/>
                              <a:ext cx="46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5760"/>
                              <a:ext cx="0" cy="49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896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" y="12452400"/>
                            <a:ext cx="49392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367560" y="2520"/>
                              <a:ext cx="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9080"/>
                              <a:ext cx="49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0908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8120" y="12457440"/>
                            <a:ext cx="469800" cy="499680"/>
                          </a:xfrm>
                        </wpg:grpSpPr>
                        <wps:wsp>
                          <wps:cNvSpPr/>
                          <wps:spPr>
                            <a:xfrm>
                              <a:off x="2520" y="132480"/>
                              <a:ext cx="4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0"/>
                              <a:ext cx="0" cy="49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8120" y="29880"/>
                            <a:ext cx="493920" cy="46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6360" y="5040"/>
                              <a:ext cx="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49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698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0640" y="12567960"/>
                            <a:ext cx="89424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88200"/>
                              <a:ext cx="89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35760"/>
                            <a:ext cx="410040" cy="894240"/>
                          </a:xfrm>
                        </wpg:grpSpPr>
                        <wps:wsp>
                          <wps:cNvSpPr/>
                          <wps:spPr>
                            <a:xfrm>
                              <a:off x="321480" y="0"/>
                              <a:ext cx="0" cy="89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82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0440" y="6036840"/>
                            <a:ext cx="409680" cy="89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8200" y="0"/>
                              <a:ext cx="0" cy="89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68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 flipH="1">
                          <a:off x="4400640" y="32256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846320" y="0"/>
                          <a:ext cx="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43" style="position:absolute;margin-left:38.55pt;margin-top:41.55pt;width:762.95pt;height:1023.1pt" coordorigin="771,831" coordsize="15259,20462">
              <v:group id="shape_0" alt="Group 207" style="position:absolute;left:771;top:857;width:15259;height:20436">
                <v:group id="shape_0" alt="Group 208" style="position:absolute;left:857;top:857;width:740;height:786">
                  <v:line id="shape_0" from="865,1435" to="1593,1435" ID="Line 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6,866" to="1426,1643" ID="Line 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1643" to="1425,1643" ID="Line 2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8,857" to="1598,1432" ID="Line 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13" style="position:absolute;left:826;top:20467;width:777;height:739">
                  <v:line id="shape_0" from="1405,20471" to="1405,21198" ID="Line 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,20639" to="1603,20639" ID="Line 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20639" to="1602,21206" ID="Line 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20467" to="1404,20467" ID="Line 2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18" style="position:absolute;left:15209;top:20475;width:739;height:786">
                  <v:line id="shape_0" from="15213,20684" to="15940,20684" ID="Line 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1,20475" to="15381,21252" ID="Line 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1,20476" to="15948,20476" ID="Line 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09,20686" to="15209,21261" ID="Line 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23" style="position:absolute;left:15209;top:904;width:777;height:739">
                  <v:line id="shape_0" from="15408,912" to="15408,1639" ID="Line 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09,1472" to="15986,1472" ID="Line 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11,904" to="15211,1471" ID="Line 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08,1644" to="15983,1644" ID="Line 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28" style="position:absolute;left:7701;top:20649;width:1407;height:644">
                  <v:line id="shape_0" from="7701,20788" to="9108,20788" ID="Line 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7,20649" to="8407,21293" ID="Line 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31" style="position:absolute;left:771;top:10362;width:645;height:1407">
                  <v:line id="shape_0" from="1277,10362" to="1277,11769" ID="Line 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,11068" to="1416,11068" ID="Line 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34" style="position:absolute;left:15386;top:10364;width:644;height:1407">
                  <v:line id="shape_0" from="15525,10364" to="15525,11771" ID="Line 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6,11066" to="16030,11066" ID="Line 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line id="shape_0" from="7701,1339" to="9110,1339" ID="Line 2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8403,831" to="8403,1477" ID="Line 2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40</wp:posOffset>
              </wp:positionH>
              <wp:positionV relativeFrom="paragraph">
                <wp:posOffset>1046480</wp:posOffset>
              </wp:positionV>
              <wp:extent cx="582295" cy="11947525"/>
              <wp:effectExtent l="33655" t="6985" r="0" b="8255"/>
              <wp:wrapNone/>
              <wp:docPr id="2" name="グループ化 6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120" cy="11947680"/>
                        <a:chOff x="0" y="0"/>
                        <a:chExt cx="582120" cy="11947680"/>
                      </a:xfrm>
                    </wpg:grpSpPr>
                    <wps:wsp>
                      <wps:cNvSpPr/>
                      <wps:spPr>
                        <a:xfrm flipH="1">
                          <a:off x="200520" y="187200"/>
                          <a:ext cx="173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42360" y="537840"/>
                          <a:ext cx="172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82120" cy="119476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0" cy="1193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1440"/>
                            <a:ext cx="376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20" y="11947680"/>
                            <a:ext cx="375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11605320"/>
                            <a:ext cx="173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96200"/>
                            <a:ext cx="0" cy="1140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11129760"/>
                            <a:ext cx="172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34600"/>
                            <a:ext cx="0" cy="1057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500400" y="8311320"/>
                            <a:ext cx="193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ＭＳ Ｐゴシック"/>
                                  <w:color w:val="FF0000"/>
                                  <w:lang w:val="ja-JP" w:eastAsia="ja-JP" w:bidi="ar-SA"/>
                                </w:rPr>
                                <w:t>印刷可能範囲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ＭＳ Ｐゴシック" w:cs="Arial"/>
                                  <w:color w:val="FF0000"/>
                                  <w:lang w:eastAsia="ja-JP"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Ｐゴシック" w:cs="Arial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Ｐゴシック" w:cs="Arial"/>
                                  <w:color w:val="FF0000"/>
                                  <w:lang w:val="en-US" w:eastAsia="ja-JP" w:bidi="ar-SA"/>
                                </w:rPr>
                                <w:t>4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654840" y="3300840"/>
                            <a:ext cx="1876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ＭＳ Ｐゴシック" w:cs="ＭＳ Ｐゴシック"/>
                                  <w:color w:val="FF0000"/>
                                  <w:lang w:val="ja-JP" w:eastAsia="ja-JP" w:bidi="ar-SA"/>
                                </w:rPr>
                                <w:t>印刷可能範囲②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Arial" w:hAnsi="Arial" w:eastAsia="ＭＳ Ｐゴシック" w:cs="Arial"/>
                                  <w:color w:val="FF0000"/>
                                  <w:lang w:eastAsia="ja-JP"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Ｐゴシック" w:cs="Arial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Ｐゴシック" w:cs="Arial"/>
                                  <w:color w:val="FF0000"/>
                                  <w:lang w:val="en-US" w:eastAsia="ja-JP" w:bidi="ar-SA"/>
                                </w:rPr>
                                <w:t>7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4600" y="5773680"/>
                            <a:ext cx="887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ＭＳ Ｐゴシック" w:cs="Arial"/>
                                  <w:color w:val="FF0000"/>
                                  <w:lang w:val="en-US" w:eastAsia="ja-JP" w:bidi="ar-SA"/>
                                </w:rPr>
                                <w:t>33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66" style="position:absolute;margin-left:-47.4pt;margin-top:82.4pt;width:164.65pt;height:940.75pt" coordorigin="-948,1648" coordsize="3293,18815">
              <v:line id="shape_0" from="400,1943" to="672,1943" ID="Line 179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  <v:line id="shape_0" from="623,2495" to="894,2495" ID="Line 18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  <v:group id="shape_0" alt="グループ化 65" style="position:absolute;left:-948;top:1648;width:3293;height:18815">
                <v:line id="shape_0" from="256,1648" to="256,20450" ID="Line 178" stroked="t" o:allowincell="f" style="position:absolute">
                  <v:stroke color="black" weight="1260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171,1650" to="763,1650" ID="Line 17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93,20463" to="784,20463" ID="Line 1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64,19924" to="636,19924" ID="Line 18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17,1957" to="517,19919" ID="Line 181" stroked="t" o:allowincell="f" style="position:absolute">
                  <v:stroke color="black" weight="1260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601,19175" to="872,19175" ID="Line 18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65,2490" to="765,19147" ID="Line 184" stroked="t" o:allowincell="f" style="position:absolute">
                  <v:stroke color="black" weight="1260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4;top:14737;width:3049;height:35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ＭＳ Ｐゴシック"/>
                            <w:color w:val="FF0000"/>
                            <w:lang w:val="ja-JP" w:eastAsia="ja-JP" w:bidi="ar-SA"/>
                          </w:rPr>
                          <w:t>印刷可能範囲①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ＭＳ Ｐゴシック" w:cs="Arial"/>
                            <w:color w:val="FF0000"/>
                            <w:lang w:eastAsia="ja-JP"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Ｐゴシック" w:cs="Arial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Ｐゴシック" w:cs="Arial"/>
                            <w:color w:val="FF0000"/>
                            <w:lang w:val="en-US" w:eastAsia="ja-JP" w:bidi="ar-SA"/>
                          </w:rPr>
                          <w:t>4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47;top:6846;width:2954;height:38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ＭＳ Ｐゴシック" w:cs="ＭＳ Ｐゴシック"/>
                            <w:color w:val="FF0000"/>
                            <w:lang w:val="ja-JP" w:eastAsia="ja-JP" w:bidi="ar-SA"/>
                          </w:rPr>
                          <w:t>印刷可能範囲②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Arial" w:hAnsi="Arial" w:eastAsia="ＭＳ Ｐゴシック" w:cs="Arial"/>
                            <w:color w:val="FF0000"/>
                            <w:lang w:eastAsia="ja-JP"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Ｐゴシック" w:cs="Arial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Ｐゴシック" w:cs="Arial"/>
                            <w:color w:val="FF0000"/>
                            <w:lang w:val="en-US" w:eastAsia="ja-JP" w:bidi="ar-SA"/>
                          </w:rPr>
                          <w:t>7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74;top:10740;width:1396;height:27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ＭＳ Ｐゴシック" w:cs="Arial"/>
                            <w:color w:val="FF0000"/>
                            <w:lang w:val="en-US" w:eastAsia="ja-JP" w:bidi="ar-SA"/>
                          </w:rPr>
                          <w:t>332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09650</wp:posOffset>
              </wp:positionH>
              <wp:positionV relativeFrom="paragraph">
                <wp:posOffset>-330835</wp:posOffset>
              </wp:positionV>
              <wp:extent cx="8656320" cy="13346430"/>
              <wp:effectExtent l="12700" t="5715" r="5080" b="5080"/>
              <wp:wrapNone/>
              <wp:docPr id="3" name="グループ化 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56200" cy="13346280"/>
                        <a:chOff x="0" y="0"/>
                        <a:chExt cx="8656200" cy="13346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653680" cy="13346280"/>
                        </a:xfrm>
                      </wpg:grpSpPr>
                      <wps:wsp>
                        <wps:cNvSpPr/>
                        <wps:spPr>
                          <a:xfrm>
                            <a:off x="11520" y="1390680"/>
                            <a:ext cx="8642520" cy="1195596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575360"/>
                            <a:ext cx="8424000" cy="1141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929600"/>
                            <a:ext cx="7848000" cy="1058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8636040" cy="870120"/>
                          </a:xfrm>
                          <a:custGeom>
                            <a:avLst/>
                            <a:gdLst>
                              <a:gd name="textAreaLeft" fmla="*/ 659520 w 4896000"/>
                              <a:gd name="textAreaRight" fmla="*/ 4236480 w 4896000"/>
                              <a:gd name="textAreaTop" fmla="*/ 66600 h 493200"/>
                              <a:gd name="textAreaBottom" fmla="*/ 426600 h 49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223" y="21600"/>
                                </a:lnTo>
                                <a:lnTo>
                                  <a:pt x="19377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720" y="217800"/>
                            <a:ext cx="626220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99CCFF"/>
                                  <w:lang w:val="ja-JP" w:eastAsia="ja-JP" w:bidi="ar-SA"/>
                                </w:rPr>
                                <w:t>斜線部分は印刷できませ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11520" y="868680"/>
                          <a:ext cx="8645040" cy="5122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67" style="position:absolute;margin-left:79.45pt;margin-top:-26.1pt;width:681.7pt;height:1050.95pt" coordorigin="1589,-522" coordsize="13634,21019">
              <v:group id="shape_0" alt="グループ化 66" style="position:absolute;left:1589;top:-522;width:13630;height:21019">
                <v:rect id="shape_0" ID="Rectangle 171" stroked="t" o:allowincell="f" style="position:absolute;left:1608;top:1669;width:13609;height:18827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ID="Rectangle 172" fillcolor="white" stroked="t" o:allowincell="f" style="position:absolute;left:1781;top:1960;width:13265;height:17971;mso-wrap-style:none;v-text-anchor:middle">
                  <v:fill o:detectmouseclick="t" type="solid" color2="black"/>
                  <v:stroke color="black" weight="3240" dashstyle="dash" joinstyle="miter" endcap="flat"/>
                  <w10:wrap type="none"/>
                </v:rect>
                <v:rect id="shape_0" ID="Rectangle 173" fillcolor="white" stroked="t" o:allowincell="f" style="position:absolute;left:2666;top:2518;width:12358;height:16669;mso-wrap-style:none;v-text-anchor:middle">
                  <v:fill o:detectmouseclick="t" type="solid" color2="black"/>
                  <v:stroke color="black" weight="3240" dashstyle="dashdot" joinstyle="miter" endcap="flat"/>
                  <w10:wrap type="none"/>
                </v:rect>
                <v:shape id="shape_0" ID="AutoShape 174" coordsize="21600,21600" path="m0,0l2223,21600l19377,21600l21600,0l0,0xe" stroked="t" o:allowincell="f" style="position:absolute;left:1590;top:-521;width:13599;height:1369;mso-wrap-style:none;v-text-anchor:middle;rotation:180">
                  <v:imagedata r:id="rId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3476;top:-178;width:9861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b/>
                            <w:bCs/>
                            <w:rFonts w:ascii="Arial" w:hAnsi="Arial" w:eastAsia="ＭＳ Ｐゴシック" w:cs="ＭＳ Ｐゴシック"/>
                            <w:color w:val="99CCFF"/>
                            <w:lang w:val="ja-JP" w:eastAsia="ja-JP" w:bidi="ar-SA"/>
                          </w:rPr>
                          <w:t>斜線部分は印刷できませ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t" o:allowincell="f" style="position:absolute;left:1608;top:847;width:13613;height:80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6" o:detectmouseclick="t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28:00Z</dcterms:created>
  <dc:creator>owner</dc:creator>
  <dc:description/>
  <dc:language>en-US</dc:language>
  <cp:lastModifiedBy>仁義 和浩</cp:lastModifiedBy>
  <cp:lastPrinted>2021-06-16T09:25:00Z</cp:lastPrinted>
  <dcterms:modified xsi:type="dcterms:W3CDTF">2021-06-16T00:28:00Z</dcterms:modified>
  <cp:revision>2</cp:revision>
  <dc:subject/>
  <dc:title/>
</cp:coreProperties>
</file>