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0" w:right="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365</wp:posOffset>
              </wp:positionH>
              <wp:positionV relativeFrom="paragraph">
                <wp:posOffset>-13258800</wp:posOffset>
              </wp:positionV>
              <wp:extent cx="9690100" cy="12994005"/>
              <wp:effectExtent l="0" t="0" r="0" b="0"/>
              <wp:wrapNone/>
              <wp:docPr id="3" name="Group 26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90120" cy="12993840"/>
                        <a:chOff x="0" y="0"/>
                        <a:chExt cx="9690120" cy="12993840"/>
                      </a:xfrm>
                    </wpg:grpSpPr>
                    <wpg:grpSp>
                      <wpg:cNvGrpSpPr/>
                      <wpg:grpSpPr>
                        <a:xfrm>
                          <a:off x="54720" y="16560"/>
                          <a:ext cx="471240" cy="499680"/>
                        </a:xfrm>
                      </wpg:grpSpPr>
                      <wps:wsp>
                        <wps:cNvSpPr/>
                        <wps:spPr>
                          <a:xfrm flipH="1">
                            <a:off x="5040" y="366840"/>
                            <a:ext cx="4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080" y="576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896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12468240"/>
                          <a:ext cx="493920" cy="469800"/>
                        </a:xfrm>
                      </wpg:grpSpPr>
                      <wps:wsp>
                        <wps:cNvSpPr/>
                        <wps:spPr>
                          <a:xfrm>
                            <a:off x="366480" y="180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08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0872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68120" y="12473280"/>
                          <a:ext cx="470520" cy="499680"/>
                        </a:xfrm>
                      </wpg:grpSpPr>
                      <wps:wsp>
                        <wps:cNvSpPr/>
                        <wps:spPr>
                          <a:xfrm>
                            <a:off x="3240" y="13284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68120" y="45720"/>
                          <a:ext cx="493920" cy="469800"/>
                        </a:xfrm>
                      </wpg:grpSpPr>
                      <wps:wsp>
                        <wps:cNvSpPr/>
                        <wps:spPr>
                          <a:xfrm flipV="1">
                            <a:off x="127800" y="504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469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401720" y="0"/>
                          <a:ext cx="894240" cy="410040"/>
                        </a:xfrm>
                      </wpg:grpSpPr>
                      <wps:wsp>
                        <wps:cNvSpPr/>
                        <wps:spPr>
                          <a:xfrm flipH="1">
                            <a:off x="0" y="32148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320" y="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400640" y="12583800"/>
                          <a:ext cx="894240" cy="41004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051600"/>
                          <a:ext cx="410040" cy="894240"/>
                        </a:xfrm>
                      </wpg:grpSpPr>
                      <wps:wsp>
                        <wps:cNvSpPr/>
                        <wps:spPr>
                          <a:xfrm>
                            <a:off x="321480" y="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8920"/>
                            <a:ext cx="41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280440" y="6052680"/>
                          <a:ext cx="409680" cy="894240"/>
                        </a:xfrm>
                      </wpg:grpSpPr>
                      <wps:wsp>
                        <wps:cNvSpPr/>
                        <wps:spPr>
                          <a:xfrm flipV="1">
                            <a:off x="88200" y="0"/>
                            <a:ext cx="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3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69" style="position:absolute;margin-left:39.95pt;margin-top:-1044pt;width:762.9pt;height:1023.1pt" coordorigin="799,-20880" coordsize="15258,20462">
              <v:group id="shape_0" alt="Group 270" style="position:absolute;left:885;top:-20854;width:741;height:786">
                <v:line id="shape_0" from="893,-20276" to="1621,-20276" ID="Line 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4,-20845" to="1454,-20068" ID="Line 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5,-20068" to="1453,-20068" ID="Line 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7,-20854" to="1627,-20279" ID="Line 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Group 275" style="position:absolute;left:854;top:-1245;width:777;height:739">
                <v:line id="shape_0" from="1431,-1242" to="1431,-514" ID="Line 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,-1073" to="1631,-1073" ID="Line 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8,-1074" to="1628,-506" ID="Line 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-1245" to="1431,-1245" ID="Line 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Group 280" style="position:absolute;left:15237;top:-1237;width:739;height:786">
                <v:line id="shape_0" from="15242,-1028" to="15969,-1028" ID="Line 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10,-1237" to="15410,-460" ID="Line 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10,-1236" to="15977,-1236" ID="Line 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7,-1026" to="15237,-451" ID="Line 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Group 285" style="position:absolute;left:15237;top:-20808;width:777;height:739">
                <v:line id="shape_0" from="15438,-20800" to="15438,-20072" ID="Line 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37,-20240" to="16014,-20240" ID="Line 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41,-20808" to="15241,-20240" ID="Line 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37,-20068" to="16012,-20068" ID="Line 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Group 290" style="position:absolute;left:7731;top:-20880;width:1407;height:645">
                <v:line id="shape_0" from="7731,-20374" to="9138,-20374" ID="Line 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32,-20880" to="8432,-20235" ID="Line 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Group 293" style="position:absolute;left:7729;top:-1063;width:1407;height:645">
                <v:line id="shape_0" from="7729,-923" to="9136,-923" ID="Line 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6,-1063" to="8436,-418" ID="Line 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Group 296" style="position:absolute;left:799;top:-11350;width:645;height:1407">
                <v:line id="shape_0" from="1305,-11350" to="1305,-9943" ID="Line 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,-10643" to="1444,-10643" ID="Line 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Group 299" style="position:absolute;left:15414;top:-11348;width:644;height:1407">
                <v:line id="shape_0" from="15553,-11348" to="15553,-9941" ID="Line 3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14,-10647" to="16058,-10647" ID="Line 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930</wp:posOffset>
              </wp:positionH>
              <wp:positionV relativeFrom="paragraph">
                <wp:posOffset>1048385</wp:posOffset>
              </wp:positionV>
              <wp:extent cx="9596755" cy="13261975"/>
              <wp:effectExtent l="187325" t="5080" r="8255" b="0"/>
              <wp:wrapNone/>
              <wp:docPr id="1" name="Group 26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96880" cy="13262040"/>
                        <a:chOff x="0" y="0"/>
                        <a:chExt cx="9596880" cy="13262040"/>
                      </a:xfrm>
                    </wpg:grpSpPr>
                    <wps:wsp>
                      <wps:cNvSpPr/>
                      <wps:spPr>
                        <a:xfrm flipH="1">
                          <a:off x="59760" y="3240"/>
                          <a:ext cx="376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8760" y="11947680"/>
                          <a:ext cx="375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0"/>
                          <a:ext cx="0" cy="1193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20" y="1555920"/>
                          <a:ext cx="0" cy="956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15280" y="1553760"/>
                          <a:ext cx="282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5200" y="11128320"/>
                          <a:ext cx="299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040" y="1555920"/>
                          <a:ext cx="0" cy="957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596880" y="12637800"/>
                          <a:ext cx="0" cy="50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58680" y="12637800"/>
                          <a:ext cx="0" cy="50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63360" y="13106520"/>
                          <a:ext cx="863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08640" y="12648600"/>
                          <a:ext cx="0" cy="358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984160" y="12853080"/>
                          <a:ext cx="0" cy="15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604800" y="8414640"/>
                          <a:ext cx="2149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ＭＳ Ｐゴシック" w:cs="ＭＳ Ｐゴシック"/>
                                <w:color w:val="FF0000"/>
                                <w:lang w:val="ja-JP" w:eastAsia="ja-JP" w:bidi="ar-SA"/>
                              </w:rPr>
                              <w:t>印刷可能範囲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ＭＳ Ｐゴシック" w:cs="Arial"/>
                                <w:color w:val="FF0000"/>
                                <w:lang w:eastAsia="ja-JP" w:bidi="ar-SA"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ＭＳ Ｐゴシック" w:cs="Arial"/>
                                <w:color w:val="FF0000"/>
                                <w:lang w:val="en-US" w:eastAsia="ja-JP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ＭＳ Ｐゴシック" w:cs="Arial"/>
                                <w:color w:val="FF0000"/>
                                <w:lang w:val="en-US" w:eastAsia="ja-JP" w:bidi="ar-SA"/>
                              </w:rPr>
                              <w:t>6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679320" y="3324240"/>
                          <a:ext cx="186048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ＭＳ Ｐゴシック" w:cs="ＭＳ Ｐゴシック"/>
                                <w:color w:val="FF0000"/>
                                <w:lang w:val="ja-JP" w:eastAsia="ja-JP" w:bidi="ar-SA"/>
                              </w:rPr>
                              <w:t>印刷可能範囲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ＭＳ Ｐゴシック" w:cs="Arial"/>
                                <w:color w:val="FF0000"/>
                                <w:lang w:eastAsia="ja-JP" w:bidi="ar-SA" w:val="en-US"/>
                              </w:rPr>
                              <w:t>256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378720" y="5796000"/>
                          <a:ext cx="986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ＭＳ Ｐゴシック" w:cs="Arial"/>
                                <w:color w:val="FF0000"/>
                                <w:lang w:val="en-US" w:eastAsia="ja-JP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ＭＳ Ｐゴシック" w:cs="Arial"/>
                                <w:color w:val="FF0000"/>
                                <w:lang w:val="en-US" w:eastAsia="ja-JP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ＭＳ Ｐゴシック" w:cs="Arial"/>
                                <w:color w:val="FF0000"/>
                                <w:lang w:val="en-US" w:eastAsia="ja-JP" w:bidi="ar-SA"/>
                              </w:rPr>
                              <w:t>2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flipH="1" flipV="1">
                          <a:off x="1793160" y="12898080"/>
                          <a:ext cx="72115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84880" y="12731760"/>
                          <a:ext cx="743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74160" y="12601440"/>
                          <a:ext cx="1430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ＭＳ Ｐゴシック" w:cs="ＭＳ Ｐゴシック"/>
                                <w:color w:val="FF0000"/>
                                <w:lang w:val="ja-JP" w:eastAsia="ja-JP" w:bidi="ar-SA"/>
                              </w:rPr>
                              <w:t>印刷可能範囲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ＭＳ Ｐゴシック" w:cs="Arial"/>
                                <w:color w:val="FF0000"/>
                                <w:lang w:eastAsia="ja-JP" w:bidi="ar-SA" w:val="en-US"/>
                              </w:rPr>
                              <w:t>200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87800" y="1303344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ＭＳ Ｐゴシック" w:cs="Arial"/>
                                <w:color w:val="FF0000"/>
                                <w:lang w:val="en-US" w:eastAsia="ja-JP" w:bidi="ar-SA"/>
                              </w:rPr>
                              <w:t>240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96840" y="12786840"/>
                          <a:ext cx="1430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ＭＳ Ｐゴシック" w:cs="ＭＳ Ｐゴシック"/>
                                <w:color w:val="FF0000"/>
                                <w:lang w:val="ja-JP" w:eastAsia="ja-JP" w:bidi="ar-SA"/>
                              </w:rPr>
                              <w:t>印刷可能範囲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ＭＳ Ｐゴシック" w:cs="Arial"/>
                                <w:color w:val="FF0000"/>
                                <w:lang w:eastAsia="ja-JP" w:bidi="ar-SA" w:val="en-US"/>
                              </w:rPr>
                              <w:t>20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65" style="position:absolute;margin-left:-47.65pt;margin-top:82.55pt;width:809.15pt;height:1044.25pt" coordorigin="-953,1651" coordsize="16183,20885">
              <v:line id="shape_0" from="212,1656" to="804,1656" ID="Line 24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line id="shape_0" from="226,20466" to="817,20466" ID="Line 24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line id="shape_0" from="293,1651" to="293,20452" ID="Line 245" stroked="t" o:allowincell="f" style="position:absolute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line id="shape_0" from="553,4101" to="553,19165" ID="Line 246" stroked="t" o:allowincell="f" style="position:absolute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line id="shape_0" from="457,4098" to="901,4098" ID="Line 24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line id="shape_0" from="441,19176" to="912,19176" ID="Line 248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line id="shape_0" from="806,4101" to="806,19172" ID="Line 249" stroked="t" o:allowincell="f" style="position:absolute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line id="shape_0" from="15231,21553" to="15231,22340" ID="Line 25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line id="shape_0" from="1628,21553" to="1628,22340" ID="Line 251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line id="shape_0" from="1635,22291" to="15229,22291" ID="Line 252" stroked="t" o:allowincell="f" style="position:absolute;flip:x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line id="shape_0" from="2966,21570" to="2966,22134" ID="Line 25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line id="shape_0" from="14266,21892" to="14266,22134" ID="Line 254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34;top:14902;width:3384;height:35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ＭＳ Ｐゴシック" w:cs="ＭＳ Ｐゴシック"/>
                          <w:color w:val="FF0000"/>
                          <w:lang w:val="ja-JP" w:eastAsia="ja-JP" w:bidi="ar-SA"/>
                        </w:rPr>
                        <w:t>印刷可能範囲①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ＭＳ Ｐゴシック" w:cs="Arial"/>
                          <w:color w:val="FF0000"/>
                          <w:lang w:eastAsia="ja-JP" w:bidi="ar-SA"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ＭＳ Ｐゴシック" w:cs="Arial"/>
                          <w:color w:val="FF0000"/>
                          <w:lang w:val="en-US" w:eastAsia="ja-JP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ＭＳ Ｐゴシック" w:cs="Arial"/>
                          <w:color w:val="FF0000"/>
                          <w:lang w:val="en-US" w:eastAsia="ja-JP" w:bidi="ar-SA"/>
                        </w:rPr>
                        <w:t>6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952;top:6886;width:2929;height:28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ＭＳ Ｐゴシック" w:cs="ＭＳ Ｐゴシック"/>
                          <w:color w:val="FF0000"/>
                          <w:lang w:val="ja-JP" w:eastAsia="ja-JP" w:bidi="ar-SA"/>
                        </w:rPr>
                        <w:t>印刷可能範囲②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ＭＳ Ｐゴシック" w:cs="Arial"/>
                          <w:color w:val="FF0000"/>
                          <w:lang w:eastAsia="ja-JP" w:bidi="ar-SA" w:val="en-US"/>
                        </w:rPr>
                        <w:t>256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478;top:10778;width:1552;height:359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ＭＳ Ｐゴシック" w:cs="Arial"/>
                          <w:color w:val="FF0000"/>
                          <w:lang w:val="en-US" w:eastAsia="ja-JP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ＭＳ Ｐゴシック" w:cs="Arial"/>
                          <w:color w:val="FF0000"/>
                          <w:lang w:val="en-US" w:eastAsia="ja-JP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ＭＳ Ｐゴシック" w:cs="Arial"/>
                          <w:color w:val="FF0000"/>
                          <w:lang w:val="en-US" w:eastAsia="ja-JP" w:bidi="ar-SA"/>
                        </w:rPr>
                        <w:t>2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2942,21963" to="14298,21999" ID="Line 258" stroked="t" o:allowincell="f" style="position:absolute;flip:xy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line id="shape_0" from="2929,21701" to="14637,21701" ID="Line 259" stroked="t" o:allowincell="f" style="position:absolute;flip:x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shape id="shape_0" fillcolor="white" stroked="f" o:allowincell="f" style="position:absolute;left:4487;top:21496;width:2252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ＭＳ Ｐゴシック" w:cs="ＭＳ Ｐゴシック"/>
                          <w:color w:val="FF0000"/>
                          <w:lang w:val="ja-JP" w:eastAsia="ja-JP" w:bidi="ar-SA"/>
                        </w:rPr>
                        <w:t>印刷可能範囲①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ＭＳ Ｐゴシック" w:cs="Arial"/>
                          <w:color w:val="FF0000"/>
                          <w:lang w:eastAsia="ja-JP" w:bidi="ar-SA" w:val="en-US"/>
                        </w:rPr>
                        <w:t>200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7973;top:22176;width:919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ＭＳ Ｐゴシック" w:cs="Arial"/>
                          <w:color w:val="FF0000"/>
                          <w:lang w:val="en-US" w:eastAsia="ja-JP" w:bidi="ar-SA"/>
                        </w:rPr>
                        <w:t>240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192;top:21788;width:2252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ＭＳ Ｐゴシック" w:cs="ＭＳ Ｐゴシック"/>
                          <w:color w:val="FF0000"/>
                          <w:lang w:val="ja-JP" w:eastAsia="ja-JP" w:bidi="ar-SA"/>
                        </w:rPr>
                        <w:t>印刷可能範囲②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ＭＳ Ｐゴシック" w:cs="Arial"/>
                          <w:color w:val="FF0000"/>
                          <w:lang w:eastAsia="ja-JP" w:bidi="ar-SA" w:val="en-US"/>
                        </w:rPr>
                        <w:t>205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065</wp:posOffset>
              </wp:positionH>
              <wp:positionV relativeFrom="paragraph">
                <wp:posOffset>1036320</wp:posOffset>
              </wp:positionV>
              <wp:extent cx="8653145" cy="11964035"/>
              <wp:effectExtent l="10160" t="0" r="4445" b="4445"/>
              <wp:wrapNone/>
              <wp:docPr id="2" name="グループ化 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53320" cy="11963880"/>
                        <a:chOff x="0" y="0"/>
                        <a:chExt cx="8653320" cy="11963880"/>
                      </a:xfrm>
                    </wpg:grpSpPr>
                    <wps:wsp>
                      <wps:cNvSpPr/>
                      <wps:spPr>
                        <a:xfrm>
                          <a:off x="10080" y="9000"/>
                          <a:ext cx="8642880" cy="1195524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6640" y="2097360"/>
                          <a:ext cx="7380000" cy="92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7080"/>
                          <a:ext cx="8636760" cy="1206360"/>
                        </a:xfrm>
                        <a:custGeom>
                          <a:avLst/>
                          <a:gdLst>
                            <a:gd name="textAreaLeft" fmla="*/ 659880 w 4896360"/>
                            <a:gd name="textAreaRight" fmla="*/ 4236480 w 4896360"/>
                            <a:gd name="textAreaTop" fmla="*/ 92160 h 684000"/>
                            <a:gd name="textAreaBottom" fmla="*/ 591840 h 68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223" y="21600"/>
                              </a:lnTo>
                              <a:lnTo>
                                <a:pt x="19377" y="21600"/>
                              </a:lnTo>
                              <a:lnTo>
                                <a:pt x="21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0440" y="2097360"/>
                          <a:ext cx="7200360" cy="9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06080" y="0"/>
                          <a:ext cx="6262200" cy="70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b/>
                                <w:bCs/>
                                <w:rFonts w:ascii="Arial" w:hAnsi="Arial" w:eastAsia="ＭＳ Ｐゴシック" w:cs="ＭＳ Ｐゴシック"/>
                                <w:color w:val="99CCFF"/>
                                <w:lang w:val="ja-JP" w:eastAsia="ja-JP" w:bidi="ar-SA"/>
                              </w:rPr>
                              <w:t>斜線部分は印刷できません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2" style="position:absolute;margin-left:80.95pt;margin-top:81.6pt;width:681.35pt;height:942.05pt" coordorigin="1619,1632" coordsize="13627,18841">
              <v:rect id="shape_0" ID="Rectangle 238" stroked="t" o:allowincell="f" style="position:absolute;left:1635;top:1646;width:13610;height:18826;mso-wrap-style:none;v-text-anchor:middle">
                <v:imagedata r:id="rId3" o:detectmouseclick="t"/>
                <v:stroke color="black" weight="9360" joinstyle="miter" endcap="flat"/>
                <w10:wrap type="none"/>
              </v:rect>
              <v:rect id="shape_0" ID="Rectangle 239" fillcolor="white" stroked="t" o:allowincell="f" style="position:absolute;left:3078;top:4935;width:11621;height:14512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  <v:shape id="shape_0" ID="AutoShape 241" coordsize="21600,21600" path="m0,0l2223,21600l19377,21600l21600,0l0,0xe" stroked="t" o:allowincell="f" style="position:absolute;left:1619;top:2824;width:13600;height:1899;mso-wrap-style:none;v-text-anchor:middle">
                <v:imagedata r:id="rId4" o:detectmouseclick="t"/>
                <v:stroke color="black" weight="9360" joinstyle="miter" endcap="flat"/>
                <w10:wrap type="none"/>
              </v:shape>
              <v:rect id="shape_0" ID="Rectangle 240" fillcolor="white" stroked="t" o:allowincell="f" style="position:absolute;left:3053;top:4935;width:11338;height:14515;mso-wrap-style:none;v-text-anchor:middle">
                <v:fill o:detectmouseclick="t" type="solid" color2="black"/>
                <v:stroke color="black" weight="3240" dashstyle="dashdot" joinstyle="miter" endcap="flat"/>
                <w10:wrap type="none"/>
              </v:rect>
              <v:shape id="shape_0" stroked="f" o:allowincell="f" style="position:absolute;left:3676;top:1632;width:9861;height:1104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b/>
                          <w:bCs/>
                          <w:rFonts w:ascii="Arial" w:hAnsi="Arial" w:eastAsia="ＭＳ Ｐゴシック" w:cs="ＭＳ Ｐゴシック"/>
                          <w:color w:val="99CCFF"/>
                          <w:lang w:val="ja-JP" w:eastAsia="ja-JP" w:bidi="ar-SA"/>
                        </w:rPr>
                        <w:t>斜線部分は印刷できませ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16:00Z</dcterms:created>
  <dc:creator>owner</dc:creator>
  <dc:description/>
  <dc:language>en-US</dc:language>
  <cp:lastModifiedBy>仁義 和浩</cp:lastModifiedBy>
  <cp:lastPrinted>2021-06-16T08:42:00Z</cp:lastPrinted>
  <dcterms:modified xsi:type="dcterms:W3CDTF">2021-06-16T00:16:00Z</dcterms:modified>
  <cp:revision>2</cp:revision>
  <dc:subject/>
  <dc:title/>
</cp:coreProperties>
</file>