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 w:after="0"/>
        <w:rPr>
          <w:vanish/>
          <w:lang w:val="en-US" w:eastAsia="en-US"/>
        </w:rPr>
      </w:pPr>
      <w:r>
        <w:rPr>
          <w:vanish/>
          <w:lang w:val="en-US" w:eastAsia="en-US"/>
        </w:rPr>
        <mc:AlternateContent>
          <mc:Choice Requires="wpg">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299835" cy="3239770"/>
                <wp:effectExtent l="2540" t="1905" r="1270" b="1905"/>
                <wp:wrapNone/>
                <wp:docPr id="1" name="グループ化 71"/>
                <a:graphic xmlns:a="http://schemas.openxmlformats.org/drawingml/2006/main">
                  <a:graphicData uri="http://schemas.microsoft.com/office/word/2010/wordprocessingGroup">
                    <wpg:wgp>
                      <wpg:cNvGrpSpPr/>
                      <wpg:grpSpPr>
                        <a:xfrm>
                          <a:off x="0" y="0"/>
                          <a:ext cx="6300000" cy="3239640"/>
                          <a:chOff x="0" y="0"/>
                          <a:chExt cx="6300000" cy="3239640"/>
                        </a:xfrm>
                      </wpg:grpSpPr>
                      <wps:wsp>
                        <wps:cNvSpPr txBox="1"/>
                        <wps:spPr>
                          <a:xfrm>
                            <a:off x="211320" y="224280"/>
                            <a:ext cx="5868000" cy="2808000"/>
                          </a:xfrm>
                          <a:prstGeom prst="rect">
                            <a:avLst/>
                          </a:prstGeom>
                          <a:noFill/>
                          <a:ln w="6480">
                            <a:solidFill>
                              <a:srgbClr val="00b0f0"/>
                            </a:solidFill>
                            <a:miter/>
                          </a:ln>
                        </wps:spPr>
                        <wps:bodyPr/>
                      </wps:wsp>
                      <wps:wsp>
                        <wps:cNvSpPr/>
                        <wps:spPr>
                          <a:xfrm>
                            <a:off x="108720" y="109080"/>
                            <a:ext cx="6084000" cy="3024000"/>
                          </a:xfrm>
                          <a:prstGeom prst="rect">
                            <a:avLst/>
                          </a:prstGeom>
                          <a:noFill/>
                          <a:ln w="6480">
                            <a:solidFill>
                              <a:srgbClr val="ff0000"/>
                            </a:solidFill>
                            <a:miter/>
                          </a:ln>
                        </wps:spPr>
                        <wps:style>
                          <a:lnRef idx="0"/>
                          <a:fillRef idx="0"/>
                          <a:effectRef idx="0"/>
                          <a:fontRef idx="minor"/>
                        </wps:style>
                        <wps:bodyPr/>
                      </wps:wsp>
                      <wps:wsp>
                        <wps:cNvSpPr/>
                        <wps:spPr>
                          <a:xfrm>
                            <a:off x="0" y="0"/>
                            <a:ext cx="6300000" cy="32396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alt="グループ化 71" style="position:absolute;margin-left:93.15pt;margin-top:-97.7pt;width:496.05pt;height:255.1pt" coordorigin="1863,-1954" coordsize="9921,5102">
                <v:shapetype id="_x0000_t202" coordsize="21600,21600" o:spt="202" path="m,l,21600l21600,21600l21600,xe">
                  <v:stroke joinstyle="miter"/>
                  <v:path gradientshapeok="t" o:connecttype="rect"/>
                </v:shapetype>
                <v:shape id="shape_0" stroked="t" o:allowincell="f" style="position:absolute;left:2196;top:-1601;width:9240;height:4421;mso-wrap-style:none;v-text-anchor:middle;mso-position-horizontal:center;mso-position-horizontal-relative:margin;mso-position-vertical:center;mso-position-vertic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00b0f0" weight="6480" joinstyle="miter" endcap="flat"/>
                  <w10:wrap type="none"/>
                </v:shape>
                <v:rect id="shape_0" ID="正方形/長方形 60" stroked="t" o:allowincell="f" style="position:absolute;left:2034;top:-1782;width:9580;height:4761;mso-wrap-style:none;v-text-anchor:middle;mso-position-horizontal:center;mso-position-horizontal-relative:margin;mso-position-vertical:center;mso-position-vertical-relative:margin">
                  <v:fill o:detectmouseclick="t" on="false"/>
                  <v:stroke color="red" weight="6480" joinstyle="miter" endcap="flat"/>
                  <w10:wrap type="none"/>
                </v:rect>
                <v:rect id="shape_0" ID="正方形/長方形 70" stroked="t" o:allowincell="f" style="position:absolute;left:1863;top:-1954;width:9920;height:5101;mso-wrap-style:none;v-text-anchor:middle;mso-position-horizontal:center;mso-position-horizontal-relative:margin;mso-position-vertical:center;mso-position-vertical-relative:margin">
                  <v:fill o:detectmouseclick="t" on="false"/>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8">
                <wp:simplePos x="0" y="0"/>
                <wp:positionH relativeFrom="column">
                  <wp:posOffset>4827270</wp:posOffset>
                </wp:positionH>
                <wp:positionV relativeFrom="paragraph">
                  <wp:posOffset>751840</wp:posOffset>
                </wp:positionV>
                <wp:extent cx="1152525" cy="1270"/>
                <wp:effectExtent l="3175" t="2540" r="1905" b="1270"/>
                <wp:wrapNone/>
                <wp:docPr id="2" name="Graphic 13"/>
                <a:graphic xmlns:a="http://schemas.openxmlformats.org/drawingml/2006/main">
                  <a:graphicData uri="http://schemas.microsoft.com/office/word/2010/wordprocessingShape">
                    <wps:wsp>
                      <wps:cNvSpPr/>
                      <wps:spPr>
                        <a:xfrm>
                          <a:off x="0" y="0"/>
                          <a:ext cx="1152360" cy="1440"/>
                        </a:xfrm>
                        <a:custGeom>
                          <a:avLst/>
                          <a:gdLst/>
                          <a:ahLst/>
                          <a:rect l="l" t="t" r="r" b="b"/>
                          <a:pathLst>
                            <a:path w="1152525" h="1270">
                              <a:moveTo>
                                <a:pt x="0" y="0"/>
                              </a:moveTo>
                              <a:lnTo>
                                <a:pt x="1152004" y="0"/>
                              </a:lnTo>
                            </a:path>
                          </a:pathLst>
                        </a:custGeom>
                        <a:noFill/>
                        <a:ln w="4320">
                          <a:solidFill>
                            <a:srgbClr val="221815"/>
                          </a:solidFill>
                          <a:round/>
                        </a:ln>
                      </wps:spPr>
                      <wps:style>
                        <a:lnRef idx="0"/>
                        <a:fillRef idx="0"/>
                        <a:effectRef idx="0"/>
                        <a:fontRef idx="minor"/>
                      </wps:style>
                      <wps:bodyPr/>
                    </wps:wsp>
                  </a:graphicData>
                </a:graphic>
              </wp:anchor>
            </w:drawing>
          </mc:Choice>
          <mc:Fallback>
            <w:pict>
              <v:shape id="shape_0" ID="Graphic 13" coordsize="1152525,1270" path="m0,0l1152004,0e" stroked="t" o:allowincell="f" style="position:absolute;margin-left:380.1pt;margin-top:59.2pt;width:90.7pt;height:0.05pt;mso-wrap-style:none;v-text-anchor:middle">
                <v:fill o:detectmouseclick="t" on="false"/>
                <v:stroke color="#221815" weight="432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46075</wp:posOffset>
                </wp:positionH>
                <wp:positionV relativeFrom="paragraph">
                  <wp:posOffset>-353060</wp:posOffset>
                </wp:positionV>
                <wp:extent cx="6995795" cy="3940810"/>
                <wp:effectExtent l="1905" t="1905" r="2540" b="1905"/>
                <wp:wrapNone/>
                <wp:docPr id="3" name="グループ化 5"/>
                <a:graphic xmlns:a="http://schemas.openxmlformats.org/drawingml/2006/main">
                  <a:graphicData uri="http://schemas.microsoft.com/office/word/2010/wordprocessingGroup">
                    <wpg:wgp>
                      <wpg:cNvGrpSpPr/>
                      <wpg:grpSpPr>
                        <a:xfrm>
                          <a:off x="0" y="0"/>
                          <a:ext cx="6995880" cy="3940920"/>
                          <a:chOff x="0" y="0"/>
                          <a:chExt cx="6995880" cy="3940920"/>
                        </a:xfrm>
                      </wpg:grpSpPr>
                      <wps:wsp>
                        <wps:cNvSpPr/>
                        <wps:spPr>
                          <a:xfrm>
                            <a:off x="21600" y="3485520"/>
                            <a:ext cx="324360" cy="431640"/>
                          </a:xfrm>
                          <a:custGeom>
                            <a:avLst/>
                            <a:gdLst/>
                            <a:ahLst/>
                            <a:rect l="l" t="t" r="r" b="b"/>
                            <a:pathLst>
                              <a:path w="324485" h="432434">
                                <a:moveTo>
                                  <a:pt x="0" y="0"/>
                                </a:moveTo>
                                <a:lnTo>
                                  <a:pt x="324002" y="0"/>
                                </a:lnTo>
                                <a:lnTo>
                                  <a:pt x="324002" y="432003"/>
                                </a:lnTo>
                              </a:path>
                            </a:pathLst>
                          </a:custGeom>
                          <a:noFill/>
                          <a:ln w="3960">
                            <a:solidFill>
                              <a:srgbClr val="000000"/>
                            </a:solidFill>
                            <a:round/>
                          </a:ln>
                        </wps:spPr>
                        <wps:style>
                          <a:lnRef idx="0"/>
                          <a:fillRef idx="0"/>
                          <a:effectRef idx="0"/>
                          <a:fontRef idx="minor"/>
                        </wps:style>
                        <wps:bodyPr/>
                      </wps:wsp>
                      <wps:wsp>
                        <wps:cNvSpPr/>
                        <wps:spPr>
                          <a:xfrm>
                            <a:off x="21600" y="3593520"/>
                            <a:ext cx="432360" cy="324000"/>
                          </a:xfrm>
                          <a:custGeom>
                            <a:avLst/>
                            <a:gdLst/>
                            <a:ahLst/>
                            <a:rect l="l" t="t" r="r" b="b"/>
                            <a:pathLst>
                              <a:path w="432434" h="324485">
                                <a:moveTo>
                                  <a:pt x="432003" y="324002"/>
                                </a:moveTo>
                                <a:lnTo>
                                  <a:pt x="432003" y="0"/>
                                </a:lnTo>
                                <a:lnTo>
                                  <a:pt x="0" y="0"/>
                                </a:lnTo>
                              </a:path>
                            </a:pathLst>
                          </a:custGeom>
                          <a:noFill/>
                          <a:ln w="3960">
                            <a:solidFill>
                              <a:srgbClr val="000000"/>
                            </a:solidFill>
                            <a:round/>
                          </a:ln>
                        </wps:spPr>
                        <wps:style>
                          <a:lnRef idx="0"/>
                          <a:fillRef idx="0"/>
                          <a:effectRef idx="0"/>
                          <a:fontRef idx="minor"/>
                        </wps:style>
                        <wps:bodyPr/>
                      </wps:wsp>
                      <wps:wsp>
                        <wps:cNvSpPr/>
                        <wps:spPr>
                          <a:xfrm>
                            <a:off x="21600" y="21600"/>
                            <a:ext cx="324360" cy="431640"/>
                          </a:xfrm>
                          <a:custGeom>
                            <a:avLst/>
                            <a:gdLst/>
                            <a:ahLst/>
                            <a:rect l="l" t="t" r="r" b="b"/>
                            <a:pathLst>
                              <a:path w="324485" h="432434">
                                <a:moveTo>
                                  <a:pt x="0" y="432003"/>
                                </a:moveTo>
                                <a:lnTo>
                                  <a:pt x="324002" y="432003"/>
                                </a:lnTo>
                                <a:lnTo>
                                  <a:pt x="324002" y="0"/>
                                </a:lnTo>
                              </a:path>
                            </a:pathLst>
                          </a:custGeom>
                          <a:noFill/>
                          <a:ln w="3960">
                            <a:solidFill>
                              <a:srgbClr val="000000"/>
                            </a:solidFill>
                            <a:round/>
                          </a:ln>
                        </wps:spPr>
                        <wps:style>
                          <a:lnRef idx="0"/>
                          <a:fillRef idx="0"/>
                          <a:effectRef idx="0"/>
                          <a:fontRef idx="minor"/>
                        </wps:style>
                        <wps:bodyPr/>
                      </wps:wsp>
                      <wps:wsp>
                        <wps:cNvSpPr/>
                        <wps:spPr>
                          <a:xfrm>
                            <a:off x="21600" y="21600"/>
                            <a:ext cx="432360" cy="324000"/>
                          </a:xfrm>
                          <a:custGeom>
                            <a:avLst/>
                            <a:gdLst/>
                            <a:ahLst/>
                            <a:rect l="l" t="t" r="r" b="b"/>
                            <a:pathLst>
                              <a:path w="432434" h="324485">
                                <a:moveTo>
                                  <a:pt x="432003" y="0"/>
                                </a:moveTo>
                                <a:lnTo>
                                  <a:pt x="432003" y="324002"/>
                                </a:lnTo>
                                <a:lnTo>
                                  <a:pt x="0" y="324002"/>
                                </a:lnTo>
                              </a:path>
                            </a:pathLst>
                          </a:custGeom>
                          <a:noFill/>
                          <a:ln w="3960">
                            <a:solidFill>
                              <a:srgbClr val="000000"/>
                            </a:solidFill>
                            <a:round/>
                          </a:ln>
                        </wps:spPr>
                        <wps:style>
                          <a:lnRef idx="0"/>
                          <a:fillRef idx="0"/>
                          <a:effectRef idx="0"/>
                          <a:fontRef idx="minor"/>
                        </wps:style>
                        <wps:bodyPr/>
                      </wps:wsp>
                      <wps:wsp>
                        <wps:cNvSpPr/>
                        <wps:spPr>
                          <a:xfrm>
                            <a:off x="6648480" y="21600"/>
                            <a:ext cx="324360" cy="431640"/>
                          </a:xfrm>
                          <a:custGeom>
                            <a:avLst/>
                            <a:gdLst/>
                            <a:ahLst/>
                            <a:rect l="l" t="t" r="r" b="b"/>
                            <a:pathLst>
                              <a:path w="324485" h="432434">
                                <a:moveTo>
                                  <a:pt x="324002" y="432003"/>
                                </a:moveTo>
                                <a:lnTo>
                                  <a:pt x="0" y="432003"/>
                                </a:lnTo>
                                <a:lnTo>
                                  <a:pt x="0" y="0"/>
                                </a:lnTo>
                              </a:path>
                            </a:pathLst>
                          </a:custGeom>
                          <a:noFill/>
                          <a:ln w="3960">
                            <a:solidFill>
                              <a:srgbClr val="000000"/>
                            </a:solidFill>
                            <a:round/>
                          </a:ln>
                        </wps:spPr>
                        <wps:style>
                          <a:lnRef idx="0"/>
                          <a:fillRef idx="0"/>
                          <a:effectRef idx="0"/>
                          <a:fontRef idx="minor"/>
                        </wps:style>
                        <wps:bodyPr/>
                      </wps:wsp>
                      <wps:wsp>
                        <wps:cNvSpPr/>
                        <wps:spPr>
                          <a:xfrm>
                            <a:off x="6540480" y="21600"/>
                            <a:ext cx="432360" cy="324000"/>
                          </a:xfrm>
                          <a:custGeom>
                            <a:avLst/>
                            <a:gdLst/>
                            <a:ahLst/>
                            <a:rect l="l" t="t" r="r" b="b"/>
                            <a:pathLst>
                              <a:path w="432434" h="324485">
                                <a:moveTo>
                                  <a:pt x="0" y="0"/>
                                </a:moveTo>
                                <a:lnTo>
                                  <a:pt x="0" y="324002"/>
                                </a:lnTo>
                                <a:lnTo>
                                  <a:pt x="432003" y="324002"/>
                                </a:lnTo>
                              </a:path>
                            </a:pathLst>
                          </a:custGeom>
                          <a:noFill/>
                          <a:ln w="3960">
                            <a:solidFill>
                              <a:srgbClr val="000000"/>
                            </a:solidFill>
                            <a:round/>
                          </a:ln>
                        </wps:spPr>
                        <wps:style>
                          <a:lnRef idx="0"/>
                          <a:fillRef idx="0"/>
                          <a:effectRef idx="0"/>
                          <a:fontRef idx="minor"/>
                        </wps:style>
                        <wps:bodyPr/>
                      </wps:wsp>
                      <wps:wsp>
                        <wps:cNvSpPr/>
                        <wps:spPr>
                          <a:xfrm>
                            <a:off x="6648480" y="3485520"/>
                            <a:ext cx="324360" cy="431640"/>
                          </a:xfrm>
                          <a:custGeom>
                            <a:avLst/>
                            <a:gdLst/>
                            <a:ahLst/>
                            <a:rect l="l" t="t" r="r" b="b"/>
                            <a:pathLst>
                              <a:path w="324485" h="432434">
                                <a:moveTo>
                                  <a:pt x="324002" y="0"/>
                                </a:moveTo>
                                <a:lnTo>
                                  <a:pt x="0" y="0"/>
                                </a:lnTo>
                                <a:lnTo>
                                  <a:pt x="0" y="432003"/>
                                </a:lnTo>
                              </a:path>
                            </a:pathLst>
                          </a:custGeom>
                          <a:noFill/>
                          <a:ln w="3960">
                            <a:solidFill>
                              <a:srgbClr val="000000"/>
                            </a:solidFill>
                            <a:round/>
                          </a:ln>
                        </wps:spPr>
                        <wps:style>
                          <a:lnRef idx="0"/>
                          <a:fillRef idx="0"/>
                          <a:effectRef idx="0"/>
                          <a:fontRef idx="minor"/>
                        </wps:style>
                        <wps:bodyPr/>
                      </wps:wsp>
                      <wps:wsp>
                        <wps:cNvSpPr/>
                        <wps:spPr>
                          <a:xfrm>
                            <a:off x="6540480" y="3593520"/>
                            <a:ext cx="432360" cy="324000"/>
                          </a:xfrm>
                          <a:custGeom>
                            <a:avLst/>
                            <a:gdLst/>
                            <a:ahLst/>
                            <a:rect l="l" t="t" r="r" b="b"/>
                            <a:pathLst>
                              <a:path w="432434" h="324485">
                                <a:moveTo>
                                  <a:pt x="0" y="324002"/>
                                </a:moveTo>
                                <a:lnTo>
                                  <a:pt x="0" y="0"/>
                                </a:lnTo>
                                <a:lnTo>
                                  <a:pt x="432003" y="0"/>
                                </a:lnTo>
                              </a:path>
                            </a:pathLst>
                          </a:custGeom>
                          <a:noFill/>
                          <a:ln w="3960">
                            <a:solidFill>
                              <a:srgbClr val="000000"/>
                            </a:solidFill>
                            <a:round/>
                          </a:ln>
                        </wps:spPr>
                        <wps:style>
                          <a:lnRef idx="0"/>
                          <a:fillRef idx="0"/>
                          <a:effectRef idx="0"/>
                          <a:fontRef idx="minor"/>
                        </wps:style>
                        <wps:bodyPr/>
                      </wps:wsp>
                      <wps:wsp>
                        <wps:cNvSpPr/>
                        <wps:spPr>
                          <a:xfrm>
                            <a:off x="0" y="1968480"/>
                            <a:ext cx="304920" cy="1440"/>
                          </a:xfrm>
                          <a:custGeom>
                            <a:avLst/>
                            <a:gdLst/>
                            <a:ahLst/>
                            <a:rect l="l" t="t" r="r" b="b"/>
                            <a:pathLst>
                              <a:path w="304800" h="1270">
                                <a:moveTo>
                                  <a:pt x="0" y="0"/>
                                </a:moveTo>
                                <a:lnTo>
                                  <a:pt x="304800" y="0"/>
                                </a:lnTo>
                              </a:path>
                            </a:pathLst>
                          </a:custGeom>
                          <a:noFill/>
                          <a:ln w="3960">
                            <a:solidFill>
                              <a:srgbClr val="000000"/>
                            </a:solidFill>
                            <a:round/>
                          </a:ln>
                        </wps:spPr>
                        <wps:style>
                          <a:lnRef idx="0"/>
                          <a:fillRef idx="0"/>
                          <a:effectRef idx="0"/>
                          <a:fontRef idx="minor"/>
                        </wps:style>
                        <wps:bodyPr/>
                      </wps:wsp>
                      <wps:wsp>
                        <wps:cNvSpPr/>
                        <wps:spPr>
                          <a:xfrm>
                            <a:off x="226080" y="1506240"/>
                            <a:ext cx="1440" cy="913680"/>
                          </a:xfrm>
                          <a:custGeom>
                            <a:avLst/>
                            <a:gdLst/>
                            <a:ahLst/>
                            <a:rect l="l" t="t" r="r" b="b"/>
                            <a:pathLst>
                              <a:path w="1270" h="914400">
                                <a:moveTo>
                                  <a:pt x="0" y="0"/>
                                </a:moveTo>
                                <a:lnTo>
                                  <a:pt x="0" y="914400"/>
                                </a:lnTo>
                              </a:path>
                            </a:pathLst>
                          </a:custGeom>
                          <a:noFill/>
                          <a:ln w="3960">
                            <a:solidFill>
                              <a:srgbClr val="000000"/>
                            </a:solidFill>
                            <a:round/>
                          </a:ln>
                        </wps:spPr>
                        <wps:style>
                          <a:lnRef idx="0"/>
                          <a:fillRef idx="0"/>
                          <a:effectRef idx="0"/>
                          <a:fontRef idx="minor"/>
                        </wps:style>
                        <wps:bodyPr/>
                      </wps:wsp>
                      <wps:wsp>
                        <wps:cNvSpPr/>
                        <wps:spPr>
                          <a:xfrm>
                            <a:off x="6690960" y="1968480"/>
                            <a:ext cx="304920" cy="1440"/>
                          </a:xfrm>
                          <a:custGeom>
                            <a:avLst/>
                            <a:gdLst/>
                            <a:ahLst/>
                            <a:rect l="l" t="t" r="r" b="b"/>
                            <a:pathLst>
                              <a:path w="304800" h="1270">
                                <a:moveTo>
                                  <a:pt x="304800" y="0"/>
                                </a:moveTo>
                                <a:lnTo>
                                  <a:pt x="0" y="0"/>
                                </a:lnTo>
                              </a:path>
                            </a:pathLst>
                          </a:custGeom>
                          <a:noFill/>
                          <a:ln w="3960">
                            <a:solidFill>
                              <a:srgbClr val="000000"/>
                            </a:solidFill>
                            <a:round/>
                          </a:ln>
                        </wps:spPr>
                        <wps:style>
                          <a:lnRef idx="0"/>
                          <a:fillRef idx="0"/>
                          <a:effectRef idx="0"/>
                          <a:fontRef idx="minor"/>
                        </wps:style>
                        <wps:bodyPr/>
                      </wps:wsp>
                      <wps:wsp>
                        <wps:cNvSpPr/>
                        <wps:spPr>
                          <a:xfrm>
                            <a:off x="6766560" y="1506240"/>
                            <a:ext cx="1440" cy="913680"/>
                          </a:xfrm>
                          <a:custGeom>
                            <a:avLst/>
                            <a:gdLst/>
                            <a:ahLst/>
                            <a:rect l="l" t="t" r="r" b="b"/>
                            <a:pathLst>
                              <a:path w="1270" h="914400">
                                <a:moveTo>
                                  <a:pt x="0" y="914400"/>
                                </a:moveTo>
                                <a:lnTo>
                                  <a:pt x="0" y="0"/>
                                </a:lnTo>
                              </a:path>
                            </a:pathLst>
                          </a:custGeom>
                          <a:noFill/>
                          <a:ln w="3960">
                            <a:solidFill>
                              <a:srgbClr val="000000"/>
                            </a:solidFill>
                            <a:round/>
                          </a:ln>
                        </wps:spPr>
                        <wps:style>
                          <a:lnRef idx="0"/>
                          <a:fillRef idx="0"/>
                          <a:effectRef idx="0"/>
                          <a:fontRef idx="minor"/>
                        </wps:style>
                        <wps:bodyPr/>
                      </wps:wsp>
                      <wps:wsp>
                        <wps:cNvSpPr/>
                        <wps:spPr>
                          <a:xfrm>
                            <a:off x="3044160" y="226080"/>
                            <a:ext cx="914400" cy="1440"/>
                          </a:xfrm>
                          <a:custGeom>
                            <a:avLst/>
                            <a:gdLst/>
                            <a:ahLst/>
                            <a:rect l="l" t="t" r="r" b="b"/>
                            <a:pathLst>
                              <a:path w="914400" h="1270">
                                <a:moveTo>
                                  <a:pt x="0" y="0"/>
                                </a:moveTo>
                                <a:lnTo>
                                  <a:pt x="914400" y="0"/>
                                </a:lnTo>
                              </a:path>
                            </a:pathLst>
                          </a:custGeom>
                          <a:noFill/>
                          <a:ln w="3960">
                            <a:solidFill>
                              <a:srgbClr val="000000"/>
                            </a:solidFill>
                            <a:round/>
                          </a:ln>
                        </wps:spPr>
                        <wps:style>
                          <a:lnRef idx="0"/>
                          <a:fillRef idx="0"/>
                          <a:effectRef idx="0"/>
                          <a:fontRef idx="minor"/>
                        </wps:style>
                        <wps:bodyPr/>
                      </wps:wsp>
                      <wps:wsp>
                        <wps:cNvSpPr/>
                        <wps:spPr>
                          <a:xfrm>
                            <a:off x="3496320" y="0"/>
                            <a:ext cx="1440" cy="304200"/>
                          </a:xfrm>
                          <a:custGeom>
                            <a:avLst/>
                            <a:gdLst/>
                            <a:ahLst/>
                            <a:rect l="l" t="t" r="r" b="b"/>
                            <a:pathLst>
                              <a:path w="1270" h="304800">
                                <a:moveTo>
                                  <a:pt x="0" y="0"/>
                                </a:moveTo>
                                <a:lnTo>
                                  <a:pt x="0" y="304800"/>
                                </a:lnTo>
                              </a:path>
                            </a:pathLst>
                          </a:custGeom>
                          <a:noFill/>
                          <a:ln w="3960">
                            <a:solidFill>
                              <a:srgbClr val="000000"/>
                            </a:solidFill>
                            <a:round/>
                          </a:ln>
                        </wps:spPr>
                        <wps:style>
                          <a:lnRef idx="0"/>
                          <a:fillRef idx="0"/>
                          <a:effectRef idx="0"/>
                          <a:fontRef idx="minor"/>
                        </wps:style>
                        <wps:bodyPr/>
                      </wps:wsp>
                      <wps:wsp>
                        <wps:cNvSpPr/>
                        <wps:spPr>
                          <a:xfrm>
                            <a:off x="3044160" y="3711600"/>
                            <a:ext cx="914400" cy="1440"/>
                          </a:xfrm>
                          <a:custGeom>
                            <a:avLst/>
                            <a:gdLst/>
                            <a:ahLst/>
                            <a:rect l="l" t="t" r="r" b="b"/>
                            <a:pathLst>
                              <a:path w="914400" h="1270">
                                <a:moveTo>
                                  <a:pt x="914400" y="0"/>
                                </a:moveTo>
                                <a:lnTo>
                                  <a:pt x="0" y="0"/>
                                </a:lnTo>
                              </a:path>
                            </a:pathLst>
                          </a:custGeom>
                          <a:noFill/>
                          <a:ln w="3960">
                            <a:solidFill>
                              <a:srgbClr val="000000"/>
                            </a:solidFill>
                            <a:round/>
                          </a:ln>
                        </wps:spPr>
                        <wps:style>
                          <a:lnRef idx="0"/>
                          <a:fillRef idx="0"/>
                          <a:effectRef idx="0"/>
                          <a:fontRef idx="minor"/>
                        </wps:style>
                        <wps:bodyPr/>
                      </wps:wsp>
                      <wps:wsp>
                        <wps:cNvSpPr/>
                        <wps:spPr>
                          <a:xfrm>
                            <a:off x="3496320" y="3636720"/>
                            <a:ext cx="1440" cy="304200"/>
                          </a:xfrm>
                          <a:custGeom>
                            <a:avLst/>
                            <a:gdLst/>
                            <a:ahLst/>
                            <a:rect l="l" t="t" r="r" b="b"/>
                            <a:pathLst>
                              <a:path w="1270" h="304800">
                                <a:moveTo>
                                  <a:pt x="0" y="304800"/>
                                </a:moveTo>
                                <a:lnTo>
                                  <a:pt x="0" y="0"/>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alt="グループ化 5" style="position:absolute;margin-left:-27.25pt;margin-top:-27.8pt;width:550.85pt;height:310.3pt" coordorigin="-545,-556" coordsize="11017,6206">
                <v:shape id="shape_0" ID="Graphic 14" coordsize="324485,432434" path="m0,0l324002,0l324002,432003e" stroked="t" o:allowincell="f" style="position:absolute;left:-511;top:4933;width:510;height:679;mso-wrap-style:none;v-text-anchor:middle">
                  <v:fill o:detectmouseclick="t" on="false"/>
                  <v:stroke color="black" weight="3960" joinstyle="round" endcap="flat"/>
                  <w10:wrap type="none"/>
                </v:shape>
                <v:shape id="shape_0" ID="Graphic 15" coordsize="432434,324485" path="m432003,324002l432003,0l0,0e" stroked="t" o:allowincell="f" style="position:absolute;left:-511;top:5103;width:680;height:509;mso-wrap-style:none;v-text-anchor:middle">
                  <v:fill o:detectmouseclick="t" on="false"/>
                  <v:stroke color="black" weight="3960" joinstyle="round" endcap="flat"/>
                  <w10:wrap type="none"/>
                </v:shape>
                <v:shape id="shape_0" ID="Graphic 16" coordsize="324485,432434" path="m0,432003l324002,432003l324002,0e" stroked="t" o:allowincell="f" style="position:absolute;left:-511;top:-522;width:510;height:679;mso-wrap-style:none;v-text-anchor:middle">
                  <v:fill o:detectmouseclick="t" on="false"/>
                  <v:stroke color="black" weight="3960" joinstyle="round" endcap="flat"/>
                  <w10:wrap type="none"/>
                </v:shape>
                <v:shape id="shape_0" ID="Graphic 17" coordsize="432434,324485" path="m432003,0l432003,324002l0,324002e" stroked="t" o:allowincell="f" style="position:absolute;left:-511;top:-522;width:680;height:509;mso-wrap-style:none;v-text-anchor:middle">
                  <v:fill o:detectmouseclick="t" on="false"/>
                  <v:stroke color="black" weight="3960" joinstyle="round" endcap="flat"/>
                  <w10:wrap type="none"/>
                </v:shape>
                <v:shape id="shape_0" ID="Graphic 18" coordsize="324485,432434" path="m324002,432003l0,432003l0,0e" stroked="t" o:allowincell="f" style="position:absolute;left:9925;top:-522;width:510;height:679;mso-wrap-style:none;v-text-anchor:middle">
                  <v:fill o:detectmouseclick="t" on="false"/>
                  <v:stroke color="black" weight="3960" joinstyle="round" endcap="flat"/>
                  <w10:wrap type="none"/>
                </v:shape>
                <v:shape id="shape_0" ID="Graphic 19" coordsize="432434,324485" path="m0,0l0,324002l432003,324002e" stroked="t" o:allowincell="f" style="position:absolute;left:9755;top:-522;width:680;height:509;mso-wrap-style:none;v-text-anchor:middle">
                  <v:fill o:detectmouseclick="t" on="false"/>
                  <v:stroke color="black" weight="3960" joinstyle="round" endcap="flat"/>
                  <w10:wrap type="none"/>
                </v:shape>
                <v:shape id="shape_0" ID="Graphic 20" coordsize="324485,432434" path="m324002,0l0,0l0,432003e" stroked="t" o:allowincell="f" style="position:absolute;left:9925;top:4933;width:510;height:679;mso-wrap-style:none;v-text-anchor:middle">
                  <v:fill o:detectmouseclick="t" on="false"/>
                  <v:stroke color="black" weight="3960" joinstyle="round" endcap="flat"/>
                  <w10:wrap type="none"/>
                </v:shape>
                <v:shape id="shape_0" ID="Graphic 21" coordsize="432434,324485" path="m0,324002l0,0l432003,0e" stroked="t" o:allowincell="f" style="position:absolute;left:9755;top:5103;width:680;height:509;mso-wrap-style:none;v-text-anchor:middle">
                  <v:fill o:detectmouseclick="t" on="false"/>
                  <v:stroke color="black" weight="3960" joinstyle="round" endcap="flat"/>
                  <w10:wrap type="none"/>
                </v:shape>
                <v:shape id="shape_0" ID="Graphic 22" coordsize="304800,1270" path="m0,0l304800,0e" stroked="t" o:allowincell="f" style="position:absolute;left:-545;top:2544;width:479;height:1;mso-wrap-style:none;v-text-anchor:middle">
                  <v:fill o:detectmouseclick="t" on="false"/>
                  <v:stroke color="black" weight="3960" joinstyle="round" endcap="flat"/>
                  <w10:wrap type="none"/>
                </v:shape>
                <v:shape id="shape_0" ID="Graphic 23" coordsize="1270,914400" path="m0,0l0,914400e" stroked="t" o:allowincell="f" style="position:absolute;left:-189;top:1816;width:1;height:1438;mso-wrap-style:none;v-text-anchor:middle">
                  <v:fill o:detectmouseclick="t" on="false"/>
                  <v:stroke color="black" weight="3960" joinstyle="round" endcap="flat"/>
                  <w10:wrap type="none"/>
                </v:shape>
                <v:shape id="shape_0" ID="Graphic 24" coordsize="304800,1270" path="m304800,0l0,0e" stroked="t" o:allowincell="f" style="position:absolute;left:9992;top:2544;width:479;height:1;mso-wrap-style:none;v-text-anchor:middle">
                  <v:fill o:detectmouseclick="t" on="false"/>
                  <v:stroke color="black" weight="3960" joinstyle="round" endcap="flat"/>
                  <w10:wrap type="none"/>
                </v:shape>
                <v:shape id="shape_0" ID="Graphic 25" coordsize="1270,914400" path="m0,914400l0,0e" stroked="t" o:allowincell="f" style="position:absolute;left:10111;top:1816;width:1;height:1438;mso-wrap-style:none;v-text-anchor:middle">
                  <v:fill o:detectmouseclick="t" on="false"/>
                  <v:stroke color="black" weight="3960" joinstyle="round" endcap="flat"/>
                  <w10:wrap type="none"/>
                </v:shape>
                <v:shape id="shape_0" ID="Graphic 26" coordsize="914400,1270" path="m0,0l914400,0e" stroked="t" o:allowincell="f" style="position:absolute;left:4249;top:-200;width:1439;height:1;mso-wrap-style:none;v-text-anchor:middle">
                  <v:fill o:detectmouseclick="t" on="false"/>
                  <v:stroke color="black" weight="3960" joinstyle="round" endcap="flat"/>
                  <w10:wrap type="none"/>
                </v:shape>
                <v:shape id="shape_0" ID="Graphic 27" coordsize="1270,304800" path="m0,0l0,304800e" stroked="t" o:allowincell="f" style="position:absolute;left:4961;top:-556;width:1;height:478;mso-wrap-style:none;v-text-anchor:middle">
                  <v:fill o:detectmouseclick="t" on="false"/>
                  <v:stroke color="black" weight="3960" joinstyle="round" endcap="flat"/>
                  <w10:wrap type="none"/>
                </v:shape>
                <v:shape id="shape_0" ID="Graphic 28" coordsize="914400,1270" path="m914400,0l0,0e" stroked="t" o:allowincell="f" style="position:absolute;left:4249;top:5289;width:1439;height:1;mso-wrap-style:none;v-text-anchor:middle">
                  <v:fill o:detectmouseclick="t" on="false"/>
                  <v:stroke color="black" weight="3960" joinstyle="round" endcap="flat"/>
                  <w10:wrap type="none"/>
                </v:shape>
                <v:shape id="shape_0" ID="Graphic 29" coordsize="1270,304800" path="m0,304800l0,0e" stroked="t" o:allowincell="f" style="position:absolute;left:4961;top:5171;width:1;height:478;mso-wrap-style:none;v-text-anchor:middle">
                  <v:fill o:detectmouseclick="t" on="false"/>
                  <v:stroke color="black" weight="3960" joinstyle="round" endcap="flat"/>
                  <w10:wrap type="none"/>
                </v:shape>
              </v:group>
            </w:pict>
          </mc:Fallback>
        </mc:AlternateContent>
      </w:r>
    </w:p>
    <w:sectPr>
      <w:headerReference w:type="default" r:id="rId2"/>
      <w:footerReference w:type="default" r:id="rId3"/>
      <w:type w:val="nextPage"/>
      <w:pgSz w:orient="landscape" w:w="16838" w:h="11906"/>
      <w:pgMar w:left="3459" w:right="3459" w:gutter="0" w:header="720" w:top="340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小塚ゴシック Pr6N M">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6047105</wp:posOffset>
              </wp:positionV>
              <wp:extent cx="10088880" cy="1352550"/>
              <wp:effectExtent l="0" t="0" r="0" b="0"/>
              <wp:wrapNone/>
              <wp:docPr id="8" name="Frame1"/>
              <a:graphic xmlns:a="http://schemas.openxmlformats.org/drawingml/2006/main">
                <a:graphicData uri="http://schemas.microsoft.com/office/word/2010/wordprocessingShape">
                  <wps:wsp>
                    <wps:cNvSpPr txBox="1"/>
                    <wps:spPr>
                      <a:xfrm>
                        <a:off x="0" y="0"/>
                        <a:ext cx="10088880" cy="1352550"/>
                      </a:xfrm>
                      <a:prstGeom prst="rect"/>
                      <a:solidFill>
                        <a:srgbClr val="FFFFFF"/>
                      </a:solidFill>
                    </wps:spPr>
                    <wps:txbx>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ナンバリング位置の変更は出来かねます。線の削除（ナンバリングを使わない場合）は可能です。</w:t>
                          </w:r>
                        </w:p>
                      </w:txbxContent>
                    </wps:txbx>
                    <wps:bodyPr anchor="t" lIns="74930" tIns="9525" rIns="74930" bIns="9525">
                      <a:noAutofit/>
                    </wps:bodyPr>
                  </wps:wsp>
                </a:graphicData>
              </a:graphic>
            </wp:anchor>
          </w:drawing>
        </mc:Choice>
        <mc:Fallback>
          <w:pict>
            <v:rect fillcolor="#FFFFFF" style="position:absolute;rotation:-0;width:794.4pt;height:106.5pt;mso-wrap-distance-left:9.05pt;mso-wrap-distance-right:9.05pt;mso-wrap-distance-top:0pt;mso-wrap-distance-bottom:0pt;margin-top:476.15pt;mso-position-vertical-relative:page;margin-left:-149.2pt;mso-position-horizontal:center;mso-position-horizontal-relative:margin">
              <v:textbox inset="0.0819444444444444in,0.0104166666666667in,0.0819444444444444in,0.0104166666666667in">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ナンバリング位置の変更は出来かねます。線の削除（ナンバリングを使わない場合）は可能です。</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4494"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
              <wp:simplePos x="0" y="0"/>
              <wp:positionH relativeFrom="column">
                <wp:posOffset>2194560</wp:posOffset>
              </wp:positionH>
              <wp:positionV relativeFrom="paragraph">
                <wp:posOffset>635</wp:posOffset>
              </wp:positionV>
              <wp:extent cx="1911350" cy="254635"/>
              <wp:effectExtent l="0" t="635" r="0" b="0"/>
              <wp:wrapNone/>
              <wp:docPr id="4" name="Group 1"/>
              <a:graphic xmlns:a="http://schemas.openxmlformats.org/drawingml/2006/main">
                <a:graphicData uri="http://schemas.microsoft.com/office/word/2010/wordprocessingGroup">
                  <wpg:wgp>
                    <wpg:cNvGrpSpPr/>
                    <wpg:grpSpPr>
                      <a:xfrm>
                        <a:off x="0" y="0"/>
                        <a:ext cx="1911240" cy="254520"/>
                        <a:chOff x="0" y="0"/>
                        <a:chExt cx="1911240" cy="254520"/>
                      </a:xfrm>
                    </wpg:grpSpPr>
                    <wps:wsp>
                      <wps:cNvSpPr/>
                      <wps:spPr>
                        <a:xfrm>
                          <a:off x="0" y="0"/>
                          <a:ext cx="1741320" cy="254520"/>
                        </a:xfrm>
                        <a:custGeom>
                          <a:avLst/>
                          <a:gdLst/>
                          <a:ahLst/>
                          <a:rect l="l" t="t" r="r" b="b"/>
                          <a:pathLst>
                            <a:path w="1740535" h="254635">
                              <a:moveTo>
                                <a:pt x="140246" y="90322"/>
                              </a:moveTo>
                              <a:lnTo>
                                <a:pt x="138798" y="76593"/>
                              </a:lnTo>
                              <a:lnTo>
                                <a:pt x="134454" y="64604"/>
                              </a:lnTo>
                              <a:lnTo>
                                <a:pt x="127939" y="55397"/>
                              </a:lnTo>
                              <a:lnTo>
                                <a:pt x="127203" y="54356"/>
                              </a:lnTo>
                              <a:lnTo>
                                <a:pt x="117055" y="45847"/>
                              </a:lnTo>
                              <a:lnTo>
                                <a:pt x="112420" y="43307"/>
                              </a:lnTo>
                              <a:lnTo>
                                <a:pt x="112420" y="90322"/>
                              </a:lnTo>
                              <a:lnTo>
                                <a:pt x="112420" y="99415"/>
                              </a:lnTo>
                              <a:lnTo>
                                <a:pt x="70129" y="121970"/>
                              </a:lnTo>
                              <a:lnTo>
                                <a:pt x="24828" y="122796"/>
                              </a:lnTo>
                              <a:lnTo>
                                <a:pt x="24828" y="55397"/>
                              </a:lnTo>
                              <a:lnTo>
                                <a:pt x="73126" y="55397"/>
                              </a:lnTo>
                              <a:lnTo>
                                <a:pt x="81165" y="55816"/>
                              </a:lnTo>
                              <a:lnTo>
                                <a:pt x="111658" y="82118"/>
                              </a:lnTo>
                              <a:lnTo>
                                <a:pt x="112420" y="90322"/>
                              </a:lnTo>
                              <a:lnTo>
                                <a:pt x="112420" y="43307"/>
                              </a:lnTo>
                              <a:lnTo>
                                <a:pt x="106413" y="39992"/>
                              </a:lnTo>
                              <a:lnTo>
                                <a:pt x="94411" y="35814"/>
                              </a:lnTo>
                              <a:lnTo>
                                <a:pt x="81038" y="33299"/>
                              </a:lnTo>
                              <a:lnTo>
                                <a:pt x="66306" y="32473"/>
                              </a:lnTo>
                              <a:lnTo>
                                <a:pt x="0" y="32473"/>
                              </a:lnTo>
                              <a:lnTo>
                                <a:pt x="0" y="227571"/>
                              </a:lnTo>
                              <a:lnTo>
                                <a:pt x="24828" y="227571"/>
                              </a:lnTo>
                              <a:lnTo>
                                <a:pt x="24828" y="145707"/>
                              </a:lnTo>
                              <a:lnTo>
                                <a:pt x="77216" y="144894"/>
                              </a:lnTo>
                              <a:lnTo>
                                <a:pt x="123063" y="128244"/>
                              </a:lnTo>
                              <a:lnTo>
                                <a:pt x="139179" y="100774"/>
                              </a:lnTo>
                              <a:lnTo>
                                <a:pt x="140246" y="90322"/>
                              </a:lnTo>
                              <a:close/>
                            </a:path>
                            <a:path w="1740535" h="254635">
                              <a:moveTo>
                                <a:pt x="341896" y="227571"/>
                              </a:moveTo>
                              <a:lnTo>
                                <a:pt x="318185" y="172720"/>
                              </a:lnTo>
                              <a:lnTo>
                                <a:pt x="308406" y="150075"/>
                              </a:lnTo>
                              <a:lnTo>
                                <a:pt x="278320" y="80467"/>
                              </a:lnTo>
                              <a:lnTo>
                                <a:pt x="278320" y="150075"/>
                              </a:lnTo>
                              <a:lnTo>
                                <a:pt x="210921" y="150075"/>
                              </a:lnTo>
                              <a:lnTo>
                                <a:pt x="244208" y="62763"/>
                              </a:lnTo>
                              <a:lnTo>
                                <a:pt x="278320" y="150075"/>
                              </a:lnTo>
                              <a:lnTo>
                                <a:pt x="278320" y="80467"/>
                              </a:lnTo>
                              <a:lnTo>
                                <a:pt x="270675" y="62763"/>
                              </a:lnTo>
                              <a:lnTo>
                                <a:pt x="257581" y="32473"/>
                              </a:lnTo>
                              <a:lnTo>
                                <a:pt x="230301" y="32473"/>
                              </a:lnTo>
                              <a:lnTo>
                                <a:pt x="150622" y="227571"/>
                              </a:lnTo>
                              <a:lnTo>
                                <a:pt x="180644" y="227571"/>
                              </a:lnTo>
                              <a:lnTo>
                                <a:pt x="201917" y="172720"/>
                              </a:lnTo>
                              <a:lnTo>
                                <a:pt x="287324" y="172720"/>
                              </a:lnTo>
                              <a:lnTo>
                                <a:pt x="309422" y="227571"/>
                              </a:lnTo>
                              <a:lnTo>
                                <a:pt x="341896" y="227571"/>
                              </a:lnTo>
                              <a:close/>
                            </a:path>
                            <a:path w="1740535" h="254635">
                              <a:moveTo>
                                <a:pt x="530161" y="170802"/>
                              </a:moveTo>
                              <a:lnTo>
                                <a:pt x="500151" y="170802"/>
                              </a:lnTo>
                              <a:lnTo>
                                <a:pt x="490105" y="187413"/>
                              </a:lnTo>
                              <a:lnTo>
                                <a:pt x="478523" y="199326"/>
                              </a:lnTo>
                              <a:lnTo>
                                <a:pt x="465404" y="206527"/>
                              </a:lnTo>
                              <a:lnTo>
                                <a:pt x="450761" y="209003"/>
                              </a:lnTo>
                              <a:lnTo>
                                <a:pt x="437578" y="207797"/>
                              </a:lnTo>
                              <a:lnTo>
                                <a:pt x="403555" y="187998"/>
                              </a:lnTo>
                              <a:lnTo>
                                <a:pt x="383857" y="148971"/>
                              </a:lnTo>
                              <a:lnTo>
                                <a:pt x="382549" y="133692"/>
                              </a:lnTo>
                              <a:lnTo>
                                <a:pt x="383908" y="113258"/>
                              </a:lnTo>
                              <a:lnTo>
                                <a:pt x="404380" y="68478"/>
                              </a:lnTo>
                              <a:lnTo>
                                <a:pt x="450761" y="51295"/>
                              </a:lnTo>
                              <a:lnTo>
                                <a:pt x="463600" y="53352"/>
                              </a:lnTo>
                              <a:lnTo>
                                <a:pt x="475932" y="59486"/>
                              </a:lnTo>
                              <a:lnTo>
                                <a:pt x="487756" y="69710"/>
                              </a:lnTo>
                              <a:lnTo>
                                <a:pt x="499059" y="84035"/>
                              </a:lnTo>
                              <a:lnTo>
                                <a:pt x="529069" y="84035"/>
                              </a:lnTo>
                              <a:lnTo>
                                <a:pt x="514553" y="59690"/>
                              </a:lnTo>
                              <a:lnTo>
                                <a:pt x="496658" y="42291"/>
                              </a:lnTo>
                              <a:lnTo>
                                <a:pt x="475399" y="31851"/>
                              </a:lnTo>
                              <a:lnTo>
                                <a:pt x="450761" y="28371"/>
                              </a:lnTo>
                              <a:lnTo>
                                <a:pt x="429425" y="30226"/>
                              </a:lnTo>
                              <a:lnTo>
                                <a:pt x="393827" y="44958"/>
                              </a:lnTo>
                              <a:lnTo>
                                <a:pt x="361340" y="90322"/>
                              </a:lnTo>
                              <a:lnTo>
                                <a:pt x="355269" y="133692"/>
                              </a:lnTo>
                              <a:lnTo>
                                <a:pt x="356819" y="153619"/>
                              </a:lnTo>
                              <a:lnTo>
                                <a:pt x="380098" y="201904"/>
                              </a:lnTo>
                              <a:lnTo>
                                <a:pt x="411949" y="224421"/>
                              </a:lnTo>
                              <a:lnTo>
                                <a:pt x="450761" y="231914"/>
                              </a:lnTo>
                              <a:lnTo>
                                <a:pt x="463143" y="230898"/>
                              </a:lnTo>
                              <a:lnTo>
                                <a:pt x="498233" y="215544"/>
                              </a:lnTo>
                              <a:lnTo>
                                <a:pt x="522846" y="185674"/>
                              </a:lnTo>
                              <a:lnTo>
                                <a:pt x="530161" y="170802"/>
                              </a:lnTo>
                              <a:close/>
                            </a:path>
                            <a:path w="1740535" h="254635">
                              <a:moveTo>
                                <a:pt x="742721" y="30556"/>
                              </a:moveTo>
                              <a:lnTo>
                                <a:pt x="581736" y="30556"/>
                              </a:lnTo>
                              <a:lnTo>
                                <a:pt x="581736" y="56210"/>
                              </a:lnTo>
                              <a:lnTo>
                                <a:pt x="742721" y="56210"/>
                              </a:lnTo>
                              <a:lnTo>
                                <a:pt x="742721" y="30556"/>
                              </a:lnTo>
                              <a:close/>
                            </a:path>
                            <a:path w="1740535" h="254635">
                              <a:moveTo>
                                <a:pt x="781735" y="92494"/>
                              </a:moveTo>
                              <a:lnTo>
                                <a:pt x="542175" y="92494"/>
                              </a:lnTo>
                              <a:lnTo>
                                <a:pt x="542175" y="118681"/>
                              </a:lnTo>
                              <a:lnTo>
                                <a:pt x="652399" y="118681"/>
                              </a:lnTo>
                              <a:lnTo>
                                <a:pt x="650506" y="138264"/>
                              </a:lnTo>
                              <a:lnTo>
                                <a:pt x="640130" y="179806"/>
                              </a:lnTo>
                              <a:lnTo>
                                <a:pt x="592899" y="218948"/>
                              </a:lnTo>
                              <a:lnTo>
                                <a:pt x="566178" y="229196"/>
                              </a:lnTo>
                              <a:lnTo>
                                <a:pt x="571474" y="235356"/>
                              </a:lnTo>
                              <a:lnTo>
                                <a:pt x="575932" y="241541"/>
                              </a:lnTo>
                              <a:lnTo>
                                <a:pt x="579526" y="247777"/>
                              </a:lnTo>
                              <a:lnTo>
                                <a:pt x="582282" y="254025"/>
                              </a:lnTo>
                              <a:lnTo>
                                <a:pt x="601332" y="244868"/>
                              </a:lnTo>
                              <a:lnTo>
                                <a:pt x="639851" y="220459"/>
                              </a:lnTo>
                              <a:lnTo>
                                <a:pt x="664959" y="187172"/>
                              </a:lnTo>
                              <a:lnTo>
                                <a:pt x="676198" y="141287"/>
                              </a:lnTo>
                              <a:lnTo>
                                <a:pt x="678599" y="118681"/>
                              </a:lnTo>
                              <a:lnTo>
                                <a:pt x="781735" y="118681"/>
                              </a:lnTo>
                              <a:lnTo>
                                <a:pt x="781735" y="92494"/>
                              </a:lnTo>
                              <a:close/>
                            </a:path>
                            <a:path w="1740535" h="254635">
                              <a:moveTo>
                                <a:pt x="882142" y="73672"/>
                              </a:moveTo>
                              <a:lnTo>
                                <a:pt x="866863" y="61074"/>
                              </a:lnTo>
                              <a:lnTo>
                                <a:pt x="850760" y="48907"/>
                              </a:lnTo>
                              <a:lnTo>
                                <a:pt x="833843" y="37198"/>
                              </a:lnTo>
                              <a:lnTo>
                                <a:pt x="816114" y="25920"/>
                              </a:lnTo>
                              <a:lnTo>
                                <a:pt x="799744" y="47472"/>
                              </a:lnTo>
                              <a:lnTo>
                                <a:pt x="815162" y="58013"/>
                              </a:lnTo>
                              <a:lnTo>
                                <a:pt x="830846" y="69710"/>
                              </a:lnTo>
                              <a:lnTo>
                                <a:pt x="846797" y="82575"/>
                              </a:lnTo>
                              <a:lnTo>
                                <a:pt x="863041" y="96596"/>
                              </a:lnTo>
                              <a:lnTo>
                                <a:pt x="882142" y="73672"/>
                              </a:lnTo>
                              <a:close/>
                            </a:path>
                            <a:path w="1740535" h="254635">
                              <a:moveTo>
                                <a:pt x="1013929" y="92494"/>
                              </a:moveTo>
                              <a:lnTo>
                                <a:pt x="1007960" y="88252"/>
                              </a:lnTo>
                              <a:lnTo>
                                <a:pt x="1002601" y="83426"/>
                              </a:lnTo>
                              <a:lnTo>
                                <a:pt x="997864" y="78016"/>
                              </a:lnTo>
                              <a:lnTo>
                                <a:pt x="993736" y="72034"/>
                              </a:lnTo>
                              <a:lnTo>
                                <a:pt x="974102" y="95402"/>
                              </a:lnTo>
                              <a:lnTo>
                                <a:pt x="931672" y="137414"/>
                              </a:lnTo>
                              <a:lnTo>
                                <a:pt x="882840" y="174231"/>
                              </a:lnTo>
                              <a:lnTo>
                                <a:pt x="827582" y="203301"/>
                              </a:lnTo>
                              <a:lnTo>
                                <a:pt x="798372" y="214185"/>
                              </a:lnTo>
                              <a:lnTo>
                                <a:pt x="813104" y="244754"/>
                              </a:lnTo>
                              <a:lnTo>
                                <a:pt x="874839" y="212763"/>
                              </a:lnTo>
                              <a:lnTo>
                                <a:pt x="923074" y="180632"/>
                              </a:lnTo>
                              <a:lnTo>
                                <a:pt x="965974" y="143459"/>
                              </a:lnTo>
                              <a:lnTo>
                                <a:pt x="989317" y="119697"/>
                              </a:lnTo>
                              <a:lnTo>
                                <a:pt x="1013929" y="92494"/>
                              </a:lnTo>
                              <a:close/>
                            </a:path>
                            <a:path w="1740535" h="254635">
                              <a:moveTo>
                                <a:pt x="1230566" y="66027"/>
                              </a:moveTo>
                              <a:lnTo>
                                <a:pt x="1212837" y="48831"/>
                              </a:lnTo>
                              <a:lnTo>
                                <a:pt x="1030300" y="49923"/>
                              </a:lnTo>
                              <a:lnTo>
                                <a:pt x="1030300" y="75844"/>
                              </a:lnTo>
                              <a:lnTo>
                                <a:pt x="1197279" y="75844"/>
                              </a:lnTo>
                              <a:lnTo>
                                <a:pt x="1187564" y="101282"/>
                              </a:lnTo>
                              <a:lnTo>
                                <a:pt x="1166279" y="142621"/>
                              </a:lnTo>
                              <a:lnTo>
                                <a:pt x="1132598" y="181038"/>
                              </a:lnTo>
                              <a:lnTo>
                                <a:pt x="1077620" y="215417"/>
                              </a:lnTo>
                              <a:lnTo>
                                <a:pt x="1044752" y="227279"/>
                              </a:lnTo>
                              <a:lnTo>
                                <a:pt x="1049362" y="233832"/>
                              </a:lnTo>
                              <a:lnTo>
                                <a:pt x="1053084" y="240385"/>
                              </a:lnTo>
                              <a:lnTo>
                                <a:pt x="1055916" y="246938"/>
                              </a:lnTo>
                              <a:lnTo>
                                <a:pt x="1057859" y="253479"/>
                              </a:lnTo>
                              <a:lnTo>
                                <a:pt x="1076413" y="245440"/>
                              </a:lnTo>
                              <a:lnTo>
                                <a:pt x="1122248" y="221284"/>
                              </a:lnTo>
                              <a:lnTo>
                                <a:pt x="1164615" y="187058"/>
                              </a:lnTo>
                              <a:lnTo>
                                <a:pt x="1188872" y="156286"/>
                              </a:lnTo>
                              <a:lnTo>
                                <a:pt x="1216025" y="102260"/>
                              </a:lnTo>
                              <a:lnTo>
                                <a:pt x="1230566" y="66027"/>
                              </a:lnTo>
                              <a:close/>
                            </a:path>
                            <a:path w="1740535" h="254635">
                              <a:moveTo>
                                <a:pt x="1287056" y="30556"/>
                              </a:moveTo>
                              <a:lnTo>
                                <a:pt x="1286522" y="22288"/>
                              </a:lnTo>
                              <a:lnTo>
                                <a:pt x="1286510" y="22009"/>
                              </a:lnTo>
                              <a:lnTo>
                                <a:pt x="1283525" y="14998"/>
                              </a:lnTo>
                              <a:lnTo>
                                <a:pt x="1283335" y="14554"/>
                              </a:lnTo>
                              <a:lnTo>
                                <a:pt x="1277505" y="8178"/>
                              </a:lnTo>
                              <a:lnTo>
                                <a:pt x="1272044" y="3225"/>
                              </a:lnTo>
                              <a:lnTo>
                                <a:pt x="1272044" y="30556"/>
                              </a:lnTo>
                              <a:lnTo>
                                <a:pt x="1269860" y="40563"/>
                              </a:lnTo>
                              <a:lnTo>
                                <a:pt x="1264856" y="45567"/>
                              </a:lnTo>
                              <a:lnTo>
                                <a:pt x="1252677" y="45567"/>
                              </a:lnTo>
                              <a:lnTo>
                                <a:pt x="1249032" y="44107"/>
                              </a:lnTo>
                              <a:lnTo>
                                <a:pt x="1246124" y="41198"/>
                              </a:lnTo>
                              <a:lnTo>
                                <a:pt x="1243114" y="38379"/>
                              </a:lnTo>
                              <a:lnTo>
                                <a:pt x="1241488" y="34747"/>
                              </a:lnTo>
                              <a:lnTo>
                                <a:pt x="1241488" y="26009"/>
                              </a:lnTo>
                              <a:lnTo>
                                <a:pt x="1242949" y="22288"/>
                              </a:lnTo>
                              <a:lnTo>
                                <a:pt x="1248752" y="16459"/>
                              </a:lnTo>
                              <a:lnTo>
                                <a:pt x="1252499" y="14998"/>
                              </a:lnTo>
                              <a:lnTo>
                                <a:pt x="1265224" y="14998"/>
                              </a:lnTo>
                              <a:lnTo>
                                <a:pt x="1270228" y="20193"/>
                              </a:lnTo>
                              <a:lnTo>
                                <a:pt x="1272044" y="30556"/>
                              </a:lnTo>
                              <a:lnTo>
                                <a:pt x="1272044" y="3225"/>
                              </a:lnTo>
                              <a:lnTo>
                                <a:pt x="1271600" y="2819"/>
                              </a:lnTo>
                              <a:lnTo>
                                <a:pt x="1264678" y="0"/>
                              </a:lnTo>
                              <a:lnTo>
                                <a:pt x="1247584" y="0"/>
                              </a:lnTo>
                              <a:lnTo>
                                <a:pt x="1240015" y="2819"/>
                              </a:lnTo>
                              <a:lnTo>
                                <a:pt x="1234389" y="8458"/>
                              </a:lnTo>
                              <a:lnTo>
                                <a:pt x="1228928" y="14097"/>
                              </a:lnTo>
                              <a:lnTo>
                                <a:pt x="1226210" y="21463"/>
                              </a:lnTo>
                              <a:lnTo>
                                <a:pt x="1226210" y="38747"/>
                              </a:lnTo>
                              <a:lnTo>
                                <a:pt x="1229017" y="45288"/>
                              </a:lnTo>
                              <a:lnTo>
                                <a:pt x="1229131" y="45567"/>
                              </a:lnTo>
                              <a:lnTo>
                                <a:pt x="1257033" y="60845"/>
                              </a:lnTo>
                              <a:lnTo>
                                <a:pt x="1265047" y="60477"/>
                              </a:lnTo>
                              <a:lnTo>
                                <a:pt x="1271651" y="57391"/>
                              </a:lnTo>
                              <a:lnTo>
                                <a:pt x="1277505" y="51295"/>
                              </a:lnTo>
                              <a:lnTo>
                                <a:pt x="1283068" y="45567"/>
                              </a:lnTo>
                              <a:lnTo>
                                <a:pt x="1283335" y="45288"/>
                              </a:lnTo>
                              <a:lnTo>
                                <a:pt x="1286510" y="38379"/>
                              </a:lnTo>
                              <a:lnTo>
                                <a:pt x="1287056" y="30556"/>
                              </a:lnTo>
                              <a:close/>
                            </a:path>
                            <a:path w="1740535" h="254635">
                              <a:moveTo>
                                <a:pt x="1505610" y="101231"/>
                              </a:moveTo>
                              <a:lnTo>
                                <a:pt x="1500149" y="97243"/>
                              </a:lnTo>
                              <a:lnTo>
                                <a:pt x="1494955" y="92633"/>
                              </a:lnTo>
                              <a:lnTo>
                                <a:pt x="1490052" y="87414"/>
                              </a:lnTo>
                              <a:lnTo>
                                <a:pt x="1485417" y="81584"/>
                              </a:lnTo>
                              <a:lnTo>
                                <a:pt x="1465529" y="104775"/>
                              </a:lnTo>
                              <a:lnTo>
                                <a:pt x="1428419" y="142163"/>
                              </a:lnTo>
                              <a:lnTo>
                                <a:pt x="1395653" y="167182"/>
                              </a:lnTo>
                              <a:lnTo>
                                <a:pt x="1357325" y="189141"/>
                              </a:lnTo>
                              <a:lnTo>
                                <a:pt x="1334528" y="200279"/>
                              </a:lnTo>
                              <a:lnTo>
                                <a:pt x="1334528" y="23736"/>
                              </a:lnTo>
                              <a:lnTo>
                                <a:pt x="1308341" y="23736"/>
                              </a:lnTo>
                              <a:lnTo>
                                <a:pt x="1308341" y="215823"/>
                              </a:lnTo>
                              <a:lnTo>
                                <a:pt x="1306423" y="221284"/>
                              </a:lnTo>
                              <a:lnTo>
                                <a:pt x="1327988" y="239293"/>
                              </a:lnTo>
                              <a:lnTo>
                                <a:pt x="1334985" y="233921"/>
                              </a:lnTo>
                              <a:lnTo>
                                <a:pt x="1344282" y="227901"/>
                              </a:lnTo>
                              <a:lnTo>
                                <a:pt x="1355864" y="221234"/>
                              </a:lnTo>
                              <a:lnTo>
                                <a:pt x="1385620" y="205600"/>
                              </a:lnTo>
                              <a:lnTo>
                                <a:pt x="1401102" y="196456"/>
                              </a:lnTo>
                              <a:lnTo>
                                <a:pt x="1448206" y="161544"/>
                              </a:lnTo>
                              <a:lnTo>
                                <a:pt x="1485582" y="124307"/>
                              </a:lnTo>
                              <a:lnTo>
                                <a:pt x="1505610" y="101231"/>
                              </a:lnTo>
                              <a:close/>
                            </a:path>
                            <a:path w="1740535" h="254635">
                              <a:moveTo>
                                <a:pt x="1740535" y="118681"/>
                              </a:moveTo>
                              <a:lnTo>
                                <a:pt x="1521980" y="118681"/>
                              </a:lnTo>
                              <a:lnTo>
                                <a:pt x="1521980" y="145694"/>
                              </a:lnTo>
                              <a:lnTo>
                                <a:pt x="1740535" y="145694"/>
                              </a:lnTo>
                              <a:lnTo>
                                <a:pt x="1740535" y="118681"/>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0" name="Image 3" descr=""/>
                        <pic:cNvPicPr/>
                      </pic:nvPicPr>
                      <pic:blipFill>
                        <a:blip r:embed="rId1"/>
                        <a:stretch/>
                      </pic:blipFill>
                      <pic:spPr>
                        <a:xfrm>
                          <a:off x="1763280" y="13320"/>
                          <a:ext cx="147960" cy="237600"/>
                        </a:xfrm>
                        <a:prstGeom prst="rect">
                          <a:avLst/>
                        </a:prstGeom>
                        <a:ln w="0">
                          <a:noFill/>
                        </a:ln>
                      </pic:spPr>
                    </pic:pic>
                  </wpg:wgp>
                </a:graphicData>
              </a:graphic>
            </wp:anchor>
          </w:drawing>
        </mc:Choice>
        <mc:Fallback>
          <w:pict>
            <v:group id="shape_0" alt="Group 1" style="position:absolute;margin-left:172.8pt;margin-top:0pt;width:150.5pt;height:20.05pt" coordorigin="3456,0" coordsize="3010,401">
              <v:shape id="shape_0" ID="Graphic 2" coordsize="1740535,254635" path="m140246,90322l138798,76593l134454,64604l127939,55397l127203,54356l117055,45847l112420,43307l112420,90322l112420,99415l70129,121970l24828,122796l24828,55397l73126,55397l81165,55816l111658,82118l112420,90322l112420,43307l106413,39992l94411,35814l81038,33299l66306,32473l0,32473l0,227571l24828,227571l24828,145707l77216,144894l123063,128244l139179,100774l140246,90322xem341896,227571l318185,172720l308406,150075l278320,80467l278320,150075l210921,150075l244208,62763l278320,150075l278320,80467l270675,62763l257581,32473l230301,32473l150622,227571l180644,227571l201917,172720l287324,172720l309422,227571l341896,227571xem530161,170802l500151,170802l490105,187413l478523,199326l465404,206527l450761,209003l437578,207797l403555,187998l383857,148971l382549,133692l383908,113258l404380,68478l450761,51295l463600,53352l475932,59486l487756,69710l499059,84035l529069,84035l514553,59690l496658,42291l475399,31851l450761,28371l429425,30226l393827,44958l361340,90322l355269,133692l356819,153619l380098,201904l411949,224421l450761,231914l463143,230898l498233,215544l522846,185674l530161,170802xem742721,30556l581736,30556l581736,56210l742721,56210l742721,30556xem781735,92494l542175,92494l542175,118681l652399,118681l650506,138264l640130,179806l592899,218948l566178,229196l571474,235356l575932,241541l579526,247777l582282,254025l601332,244868l639851,220459l664959,187172l676198,141287l678599,118681l781735,118681l781735,92494xem882142,73672l866863,61074l850760,48907l833843,37198l816114,25920l799744,47472l815162,58013l830846,69710l846797,82575l863041,96596l882142,73672xem1013929,92494l1007960,88252l1002601,83426l997864,78016l993736,72034l974102,95402l931672,137414l882840,174231l827582,203301l798372,214185l813104,244754l874839,212763l923074,180632l965974,143459l989317,119697l1013929,92494xem1230566,66027l1212837,48831l1030300,49923l1030300,75844l1197279,75844l1187564,101282l1166279,142621l1132598,181038l1077620,215417l1044752,227279l1049362,233832l1053084,240385l1055916,246938l1057859,253479l1076413,245440l1122248,221284l1164615,187058l1188872,156286l1216025,102260l1230566,66027xem1287056,30556l1286522,22288l1286510,22009l1283525,14998l1283335,14554l1277505,8178l1272044,3225l1272044,30556l1269860,40563l1264856,45567l1252677,45567l1249032,44107l1246124,41198l1243114,38379l1241488,34747l1241488,26009l1242949,22288l1248752,16459l1252499,14998l1265224,14998l1270228,20193l1272044,30556l1272044,3225l1271600,2819l1264678,0l1247584,0l1240015,2819l1234389,8458l1228928,14097l1226210,21463l1226210,38747l1229017,45288l1229131,45567l1257033,60845l1265047,60477l1271651,57391l1277505,51295l1283068,45567l1283335,45288l1286510,38379l1287056,30556xem1505610,101231l1500149,97243l1494955,92633l1490052,87414l1485417,81584l1465529,104775l1428419,142163l1395653,167182l1357325,189141l1334528,200279l1334528,23736l1308341,23736l1308341,215823l1306423,221284l1327988,239293l1334985,233921l1344282,227901l1355864,221234l1385620,205600l1401102,196456l1448206,161544l1485582,124307l1505610,101231xem1740535,118681l1521980,118681l1521980,145694l1740535,145694l1740535,118681xe" fillcolor="#221815" stroked="f" o:allowincell="f" style="position:absolute;left:3456;top:0;width:2741;height:400;mso-wrap-style:none;v-text-anchor:middle">
                <v:fill o:detectmouseclick="t" type="solid" color2="#dde7e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6233;top:21;width:232;height:373;mso-wrap-style:none;v-text-anchor:middle" type="_x0000_t75">
                <v:imagedata r:id="rId2" o:detectmouseclick="t"/>
                <v:stroke color="#3465a4" joinstyle="round" endcap="flat"/>
                <w10:wrap type="none"/>
              </v:shape>
            </v:group>
          </w:pict>
        </mc:Fallback>
      </mc:AlternateContent>
    </w:r>
  </w:p>
  <w:p>
    <w:pPr>
      <w:pStyle w:val="TextBody"/>
      <w:spacing w:before="26" w:after="0"/>
      <w:jc w:val="center"/>
      <w:rPr>
        <w:vanish/>
      </w:rPr>
    </w:pPr>
    <w:r>
      <w:rPr>
        <w:vanish/>
        <w:color w:val="221815"/>
        <w:spacing w:val="-51"/>
      </w:rPr>
      <w:t>小切手判</w:t>
    </w:r>
    <w:r>
      <w:rPr>
        <w:vanish/>
        <w:color w:val="221815"/>
      </w:rPr>
      <w:t>（</w:t>
    </w:r>
    <w:r>
      <w:rPr>
        <w:vanish/>
        <w:color w:val="221815"/>
      </w:rPr>
      <w:t>84mm×169mm</w:t>
    </w:r>
    <w:r>
      <w:rPr>
        <w:vanish/>
        <w:color w:val="221815"/>
      </w:rPr>
      <w:t>）</w:t>
    </w:r>
    <w:r>
      <w:rPr>
        <w:vanish/>
        <w:color w:val="221815"/>
        <w:spacing w:val="58"/>
        <w:w w:val="150"/>
      </w:rPr>
      <w:t xml:space="preserve"> </w:t>
    </w:r>
  </w:p>
  <w:p>
    <w:pPr>
      <w:pStyle w:val="Header"/>
      <w:rPr>
        <w:vanish/>
        <w:lang w:val="en-US" w:eastAsia="en-US"/>
      </w:rPr>
    </w:pPr>
    <w:r>
      <w:rPr>
        <w:vanish/>
        <w:lang w:val="en-US" w:eastAsia="en-US"/>
      </w:rPr>
      <mc:AlternateContent>
        <mc:Choice Requires="wpg">
          <w:drawing>
            <wp:anchor behindDoc="1" distT="0" distB="0" distL="114935" distR="114935" simplePos="0" locked="0" layoutInCell="0" allowOverlap="1" relativeHeight="3">
              <wp:simplePos x="0" y="0"/>
              <wp:positionH relativeFrom="column">
                <wp:posOffset>-1514475</wp:posOffset>
              </wp:positionH>
              <wp:positionV relativeFrom="paragraph">
                <wp:posOffset>1238885</wp:posOffset>
              </wp:positionV>
              <wp:extent cx="1437640" cy="2894330"/>
              <wp:effectExtent l="97790" t="38100" r="0" b="639445"/>
              <wp:wrapNone/>
              <wp:docPr id="5" name="グループ化 47"/>
              <a:graphic xmlns:a="http://schemas.openxmlformats.org/drawingml/2006/main">
                <a:graphicData uri="http://schemas.microsoft.com/office/word/2010/wordprocessingGroup">
                  <wpg:wgp>
                    <wpg:cNvGrpSpPr/>
                    <wpg:grpSpPr>
                      <a:xfrm>
                        <a:off x="0" y="0"/>
                        <a:ext cx="1437480" cy="2894400"/>
                        <a:chOff x="0" y="0"/>
                        <a:chExt cx="14374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11016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47" style="position:absolute;margin-left:-119.25pt;margin-top:97.55pt;width:113.15pt;height:227.9pt" coordorigin="-2385,1951" coordsize="2263,4558">
              <v:shape id="shape_0" fillcolor="white" stroked="t" o:allowincell="f" style="position:absolute;left:-2385;top:1951;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856,1951" to="-122,1951"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6356985</wp:posOffset>
              </wp:positionH>
              <wp:positionV relativeFrom="paragraph">
                <wp:posOffset>1167765</wp:posOffset>
              </wp:positionV>
              <wp:extent cx="1012190" cy="2752725"/>
              <wp:effectExtent l="0" t="5080" r="5080" b="673735"/>
              <wp:wrapNone/>
              <wp:docPr id="6" name="グループ化 54"/>
              <a:graphic xmlns:a="http://schemas.openxmlformats.org/drawingml/2006/main">
                <a:graphicData uri="http://schemas.microsoft.com/office/word/2010/wordprocessingGroup">
                  <wpg:wgp>
                    <wpg:cNvGrpSpPr/>
                    <wpg:grpSpPr>
                      <a:xfrm>
                        <a:off x="0" y="0"/>
                        <a:ext cx="1012320" cy="2752560"/>
                        <a:chOff x="0" y="0"/>
                        <a:chExt cx="1012320" cy="2752560"/>
                      </a:xfrm>
                    </wpg:grpSpPr>
                    <wps:wsp>
                      <wps:cNvSpPr txBox="1"/>
                      <wps:spPr>
                        <a:xfrm>
                          <a:off x="657720" y="0"/>
                          <a:ext cx="354240" cy="275256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位置変更不可です。）</w:t>
                            </w:r>
                          </w:p>
                        </w:txbxContent>
                      </wps:txbx>
                      <wps:bodyPr wrap="square" lIns="74160" rIns="74160" tIns="9000" bIns="9000" anchor="t" vert="eaVert">
                        <a:noAutofit/>
                      </wps:bodyPr>
                    </wps:wsp>
                    <wps:wsp>
                      <wps:cNvSpPr/>
                      <wps:spPr>
                        <a:xfrm flipH="1">
                          <a:off x="0" y="20052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4" style="position:absolute;margin-left:500.55pt;margin-top:91.95pt;width:79.7pt;height:216.75pt" coordorigin="10011,1839" coordsize="1594,4335">
              <v:shape id="shape_0" fillcolor="white" stroked="t" o:allowincell="f" style="position:absolute;left:11047;top:1839;width:557;height:4334;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位置変更不可です。）</w:t>
                      </w:r>
                    </w:p>
                  </w:txbxContent>
                </v:textbox>
                <v:fill o:detectmouseclick="t" type="solid" color2="black"/>
                <v:stroke color="black" weight="9360" dashstyle="shortdot" joinstyle="miter" endcap="round"/>
                <w10:wrap type="none"/>
              </v:shape>
              <v:line id="shape_0" from="10011,2155" to="11045,2155" ID="Line 6" stroked="t" o:allowincell="f" style="position:absolute;flip:x">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866775</wp:posOffset>
              </wp:positionH>
              <wp:positionV relativeFrom="paragraph">
                <wp:posOffset>1306195</wp:posOffset>
              </wp:positionV>
              <wp:extent cx="789305" cy="2685415"/>
              <wp:effectExtent l="97790" t="5080" r="0" b="868680"/>
              <wp:wrapNone/>
              <wp:docPr id="7" name="グループ化 55"/>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5" style="position:absolute;margin-left:-68.25pt;margin-top:102.85pt;width:62.1pt;height:211.45pt" coordorigin="-1365,2057" coordsize="1242,4229">
              <v:shape id="shape_0" fillcolor="white" stroked="t" o:allowincell="f" style="position:absolute;left:-1365;top:2057;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560,2466" to="-123,2466" ID="Line 6" stroked="t" o:allowincell="f" style="position:absolute">
                <v:stroke color="black" weight="6480" endarrow="block" endarrowwidth="medium" endarrowlength="medium"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小塚ゴシック Pr6N M" w:hAnsi="小塚ゴシック Pr6N M" w:eastAsia="小塚ゴシック Pr6N M" w:cs="小塚ゴシック Pr6N M"/>
      <w:color w:val="auto"/>
      <w:sz w:val="22"/>
      <w:szCs w:val="22"/>
      <w:lang w:val="en-US" w:eastAsia="ja-JP" w:bidi="ar-SA"/>
    </w:rPr>
  </w:style>
  <w:style w:type="character" w:styleId="Style14">
    <w:name w:val="段落フォント"/>
    <w:qFormat/>
    <w:rPr/>
  </w:style>
  <w:style w:type="character" w:styleId="Style15">
    <w:name w:val="ヘッダー (文字)"/>
    <w:qFormat/>
    <w:rPr>
      <w:rFonts w:ascii="小塚ゴシック Pr6N M" w:hAnsi="小塚ゴシック Pr6N M" w:eastAsia="小塚ゴシック Pr6N M" w:cs="小塚ゴシック Pr6N M"/>
      <w:lang w:eastAsia="ja-JP"/>
    </w:rPr>
  </w:style>
  <w:style w:type="character" w:styleId="Style16">
    <w:name w:val="フッター (文字)"/>
    <w:qFormat/>
    <w:rPr>
      <w:rFonts w:ascii="小塚ゴシック Pr6N M" w:hAnsi="小塚ゴシック Pr6N M" w:eastAsia="小塚ゴシック Pr6N M" w:cs="小塚ゴシック Pr6N M"/>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51:00Z</dcterms:created>
  <dc:creator>馬場</dc:creator>
  <dc:description/>
  <cp:keywords/>
  <dc:language>en-US</dc:language>
  <cp:lastModifiedBy>馬場</cp:lastModifiedBy>
  <dcterms:modified xsi:type="dcterms:W3CDTF">2024-10-21T11:01:00Z</dcterms:modified>
  <cp:revision>4</cp:revision>
  <dc:subject/>
  <dc:title>01_領収証_領収面_小切手版オレン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04T00:00:00Z</vt:filetime>
  </property>
  <property fmtid="{D5CDD505-2E9C-101B-9397-08002B2CF9AE}" pid="3" name="Creator">
    <vt:lpwstr>Adobe Illustrator 28.1 (Windows)</vt:lpwstr>
  </property>
  <property fmtid="{D5CDD505-2E9C-101B-9397-08002B2CF9AE}" pid="4" name="LastSaved">
    <vt:filetime>2024-09-04T00:00:00Z</vt:filetime>
  </property>
  <property fmtid="{D5CDD505-2E9C-101B-9397-08002B2CF9AE}" pid="5" name="Producer">
    <vt:lpwstr>Adobe PDF library 17.00</vt:lpwstr>
  </property>
  <property fmtid="{D5CDD505-2E9C-101B-9397-08002B2CF9AE}" pid="6" name="_DocHome">
    <vt:r8>994113025</vt:r8>
  </property>
</Properties>
</file>