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vanish/>
          <w:sz w:val="20"/>
          <w:lang w:val="en-US" w:eastAsia="en-US"/>
        </w:rPr>
      </w:pPr>
      <w:r>
        <w:rPr>
          <w:rFonts w:ascii="Times New Roman" w:hAnsi="Times New Roman"/>
          <w:vanish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359410</wp:posOffset>
                </wp:positionH>
                <wp:positionV relativeFrom="margin">
                  <wp:posOffset>-368935</wp:posOffset>
                </wp:positionV>
                <wp:extent cx="8468995" cy="11603990"/>
                <wp:effectExtent l="2540" t="1905" r="3175" b="1905"/>
                <wp:wrapNone/>
                <wp:docPr id="1" name="グループ化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9000" cy="11603880"/>
                          <a:chOff x="0" y="0"/>
                          <a:chExt cx="8469000" cy="11603880"/>
                        </a:xfrm>
                      </wpg:grpSpPr>
                      <wps:wsp>
                        <wps:cNvSpPr/>
                        <wps:spPr>
                          <a:xfrm>
                            <a:off x="26640" y="1114308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66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6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5560" y="266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0" y="26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604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996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34276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23544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5560" y="1114308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0" y="112604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080" y="579996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2920" y="534276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137780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1129932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5" style="position:absolute;margin-left:-28.3pt;margin-top:-29.05pt;width:666.85pt;height:913.7pt" coordorigin="-566,-581" coordsize="13337,18274">
                <v:shape id="shape_0" ID="Graphic 10" coordsize="324485,432434" path="m0,0l324002,0l324002,432003e" stroked="t" o:allowincell="f" style="position:absolute;left:-524;top:1696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2" coordsize="324485,432434" path="m0,432003l324002,432003l324002,0e" stroked="t" o:allowincell="f" style="position:absolute;left:-524;top:-53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3" coordsize="432434,324485" path="m432003,0l432003,324002l0,324002e" stroked="t" o:allowincell="f" style="position:absolute;left:-524;top:-53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4" coordsize="324485,432434" path="m324002,432003l0,432003l0,0e" stroked="t" o:allowincell="f" style="position:absolute;left:12230;top:-539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5" coordsize="432434,324485" path="m0,0l0,324002l432003,324002e" stroked="t" o:allowincell="f" style="position:absolute;left:12065;top:-539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1" coordsize="432434,324485" path="m432003,324002l432003,0l0,0e" stroked="t" o:allowincell="f" style="position:absolute;left:-524;top:1715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8" coordsize="304800,1270" path="m0,0l304800,0e" stroked="t" o:allowincell="f" style="position:absolute;left:-566;top:8553;width:47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9" coordsize="1270,914400" path="m0,0l0,914400e" stroked="t" o:allowincell="f" style="position:absolute;left:-216;top:7833;width:1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2" coordsize="914400,1270" path="m0,0l914400,0e" stroked="t" o:allowincell="f" style="position:absolute;left:5379;top:-210;width:143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3" coordsize="1270,304800" path="m0,0l0,304800e" stroked="t" o:allowincell="f" style="position:absolute;left:6099;top:-581;width:1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6" coordsize="324485,432434" path="m324002,0l0,0l0,432003e" stroked="t" o:allowincell="f" style="position:absolute;left:12230;top:1696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7" coordsize="432434,324485" path="m0,324002l0,0l432003,0e" stroked="t" o:allowincell="f" style="position:absolute;left:12065;top:1715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0" coordsize="304800,1270" path="m304800,0l0,0e" stroked="t" o:allowincell="f" style="position:absolute;left:12291;top:8553;width:47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1" coordsize="1270,914400" path="m0,914400l0,0e" stroked="t" o:allowincell="f" style="position:absolute;left:12415;top:7833;width:1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4" coordsize="914400,1270" path="m914400,0l0,0e" stroked="t" o:allowincell="f" style="position:absolute;left:5379;top:17337;width:143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5" coordsize="1270,304800" path="m0,304799l0,0e" stroked="t" o:allowincell="f" style="position:absolute;left:6099;top:17213;width:1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776210" cy="10908030"/>
                <wp:effectExtent l="1905" t="1905" r="1905" b="1905"/>
                <wp:wrapNone/>
                <wp:docPr id="2" name="グループ化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6360" cy="10908000"/>
                          <a:chOff x="0" y="0"/>
                          <a:chExt cx="7776360" cy="1090800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9880" y="39564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45200" y="39564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776360" cy="109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6360" cy="109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6209" h="10908030">
                                  <a:moveTo>
                                    <a:pt x="0" y="10908004"/>
                                  </a:moveTo>
                                  <a:lnTo>
                                    <a:pt x="7775994" y="10908004"/>
                                  </a:lnTo>
                                  <a:lnTo>
                                    <a:pt x="77759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080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2181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9800"/>
                              <a:ext cx="756036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6209" h="10908030">
                                  <a:moveTo>
                                    <a:pt x="0" y="10908004"/>
                                  </a:moveTo>
                                  <a:lnTo>
                                    <a:pt x="7775994" y="10908004"/>
                                  </a:lnTo>
                                  <a:lnTo>
                                    <a:pt x="77759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080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19600"/>
                              <a:ext cx="7344360" cy="10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6209" h="10908030">
                                  <a:moveTo>
                                    <a:pt x="0" y="10908004"/>
                                  </a:moveTo>
                                  <a:lnTo>
                                    <a:pt x="7775994" y="10908004"/>
                                  </a:lnTo>
                                  <a:lnTo>
                                    <a:pt x="77759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080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b0f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53" style="position:absolute;margin-left:73.55pt;margin-top:-89.05pt;width:612.3pt;height:858.9pt" coordorigin="1471,-1781" coordsize="12246,17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5203;top:-1158;width:289;height:289;mso-wrap-style:none;v-text-anchor:middle;mso-position-horizontal:center;mso-position-horizontal-relative:margin;mso-position-vertical:center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9731;top:-1158;width:289;height:289;mso-wrap-style:none;v-text-anchor:middle;mso-position-horizontal:center;mso-position-horizontal-relative:margin;mso-position-vertical:center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  <v:group id="shape_0" alt="グループ化 52" style="position:absolute;left:1471;top:-1781;width:12246;height:17178">
                  <v:shape id="shape_0" ID="Graphic 2" coordsize="7776209,10908030" path="m0,10908004l7775994,10908004l7775994,0l0,0l0,10908004xe" stroked="t" o:allowincell="f" style="position:absolute;left:1471;top:-1781;width:12245;height:17177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221815" weight="3240" joinstyle="round" endcap="flat"/>
                    <w10:wrap type="none"/>
                  </v:shape>
                  <v:shape id="shape_0" ID="Graphic 2" coordsize="7776209,10908030" path="m0,10908004l7775994,10908004l7775994,0l0,0l0,10908004xe" stroked="t" o:allowincell="f" style="position:absolute;left:1643;top:-1608;width:11905;height:16837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red" weight="3240" joinstyle="round" endcap="flat"/>
                    <w10:wrap type="none"/>
                  </v:shape>
                  <v:shape id="shape_0" ID="Graphic 2" coordsize="7776209,10908030" path="m0,10908004l7775994,10908004l7775994,0l0,0l0,10908004xe" stroked="t" o:allowincell="f" style="position:absolute;left:1816;top:-1435;width:11565;height:16497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00b0f0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509270</wp:posOffset>
                </wp:positionH>
                <wp:positionV relativeFrom="paragraph">
                  <wp:posOffset>22860</wp:posOffset>
                </wp:positionV>
                <wp:extent cx="3123565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8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2pt;mso-wrap-distance-left:9.05pt;mso-wrap-distance-right:9.05pt;mso-wrap-distance-top:3.6pt;mso-wrap-distance-bottom:3.6pt;margin-top:1.8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" w:after="0"/>
                        <w:ind w:left="125" w:hanging="0"/>
                        <w:rPr>
                          <w:color w:val="221815"/>
                          <w:spacing w:val="-5"/>
                          <w:sz w:val="28"/>
                        </w:rPr>
                      </w:pPr>
                      <w:r>
                        <w:rPr>
                          <w:color w:val="221815"/>
                          <w:spacing w:val="-5"/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8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6838" w:h="23811"/>
          <w:pgMar w:left="2296" w:right="2296" w:gutter="0" w:header="720" w:top="3317" w:footer="720" w:bottom="33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377825</wp:posOffset>
                </wp:positionH>
                <wp:positionV relativeFrom="paragraph">
                  <wp:posOffset>152400</wp:posOffset>
                </wp:positionV>
                <wp:extent cx="3708400" cy="1270"/>
                <wp:effectExtent l="3175" t="3175" r="3175" b="1905"/>
                <wp:wrapNone/>
                <wp:docPr id="9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400" h="1270">
                              <a:moveTo>
                                <a:pt x="0" y="0"/>
                              </a:moveTo>
                              <a:lnTo>
                                <a:pt x="37080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3708400,1270" path="m0,0l3708006,0e" stroked="t" o:allowincell="f" style="position:absolute;margin-left:29.75pt;margin-top:12pt;width:291.95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684905</wp:posOffset>
                </wp:positionH>
                <wp:positionV relativeFrom="paragraph">
                  <wp:posOffset>209550</wp:posOffset>
                </wp:positionV>
                <wp:extent cx="607060" cy="6146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ind w:left="0" w:hanging="0"/>
                              <w:rPr>
                                <w:color w:val="221815"/>
                                <w:spacing w:val="-10"/>
                              </w:rPr>
                            </w:pPr>
                            <w:r>
                              <w:rPr>
                                <w:color w:val="221815"/>
                                <w:spacing w:val="-10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8.4pt;mso-wrap-distance-left:9.05pt;mso-wrap-distance-right:9.05pt;mso-wrap-distance-top:3.6pt;mso-wrap-distance-bottom:3.6pt;margin-top:16.5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ind w:left="0" w:hanging="0"/>
                        <w:rPr>
                          <w:color w:val="221815"/>
                          <w:spacing w:val="-10"/>
                        </w:rPr>
                      </w:pPr>
                      <w:r>
                        <w:rPr>
                          <w:color w:val="221815"/>
                          <w:spacing w:val="-10"/>
                        </w:rPr>
                        <w:t>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82600</wp:posOffset>
                </wp:positionH>
                <wp:positionV relativeFrom="paragraph">
                  <wp:posOffset>130175</wp:posOffset>
                </wp:positionV>
                <wp:extent cx="3123565" cy="4464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35.15pt;mso-wrap-distance-left:9.05pt;mso-wrap-distance-right:9.05pt;mso-wrap-distance-top:3.6pt;mso-wrap-distance-bottom:3.6pt;margin-top:10.2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TextBody"/>
        <w:rPr>
          <w:rFonts w:ascii="Times New Roman" w:hAnsi="Times New Roman"/>
          <w:sz w:val="18"/>
          <w:lang w:val="en-US" w:eastAsia="en-US"/>
        </w:rPr>
      </w:pPr>
      <w:r>
        <w:rPr>
          <w:rFonts w:ascii="Times New Roman" w:hAnsi="Times New Roman"/>
          <w:sz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95250</wp:posOffset>
                </wp:positionV>
                <wp:extent cx="3708400" cy="1270"/>
                <wp:effectExtent l="3175" t="3175" r="3175" b="1905"/>
                <wp:wrapNone/>
                <wp:docPr id="12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400" h="1270">
                              <a:moveTo>
                                <a:pt x="0" y="0"/>
                              </a:moveTo>
                              <a:lnTo>
                                <a:pt x="37080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3708400,1270" path="m0,0l3708006,0e" stroked="t" o:allowincell="f" style="position:absolute;margin-left:29.7pt;margin-top:7.5pt;width:291.95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549" w:leader="none"/>
        </w:tabs>
        <w:ind w:left="669" w:hanging="0"/>
        <w:rPr/>
      </w:pPr>
      <w:r>
        <w:rPr>
          <w:color w:val="221815"/>
        </w:rPr>
        <w:t>下記のとお</w:t>
      </w:r>
      <w:r>
        <w:rPr>
          <w:color w:val="221815"/>
          <w:spacing w:val="-10"/>
        </w:rPr>
        <w:t>り</w:t>
      </w:r>
      <w:r>
        <w:rPr>
          <w:color w:val="221815"/>
        </w:rPr>
        <w:tab/>
      </w:r>
      <w:r>
        <w:rPr>
          <w:color w:val="221815"/>
        </w:rPr>
        <w:t>申し上げま</w:t>
      </w:r>
      <w:r>
        <w:rPr>
          <w:color w:val="221815"/>
          <w:spacing w:val="-10"/>
        </w:rPr>
        <w:t>す</w:t>
      </w:r>
    </w:p>
    <w:p>
      <w:pPr>
        <w:pStyle w:val="Normal"/>
        <w:spacing w:before="187" w:after="0"/>
        <w:ind w:left="669" w:hanging="0"/>
        <w:rPr>
          <w:sz w:val="20"/>
        </w:rPr>
      </w:pPr>
      <w:r>
        <w:rPr>
          <w:color w:val="221815"/>
          <w:spacing w:val="-14"/>
          <w:sz w:val="30"/>
        </w:rPr>
        <w:t>合計金額</w:t>
      </w:r>
      <w:r>
        <w:rPr>
          <w:color w:val="221815"/>
          <w:sz w:val="20"/>
        </w:rPr>
        <w:t>（税込</w:t>
      </w:r>
      <w:r>
        <w:rPr>
          <w:color w:val="221815"/>
          <w:spacing w:val="-10"/>
          <w:sz w:val="20"/>
        </w:rPr>
        <w:t>）</w:t>
      </w:r>
    </w:p>
    <w:p>
      <w:pPr>
        <w:pStyle w:val="Normal"/>
        <w:spacing w:before="56" w:after="0"/>
        <w:ind w:left="342" w:hanging="0"/>
        <w:rPr>
          <w:sz w:val="42"/>
          <w:lang w:val="en-US" w:eastAsia="en-US"/>
        </w:rPr>
      </w:pPr>
      <w:r>
        <w:br w:type="column"/>
      </w:r>
      <w:r>
        <w:rPr>
          <w:sz w:val="4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75565</wp:posOffset>
                </wp:positionV>
                <wp:extent cx="3708400" cy="1270"/>
                <wp:effectExtent l="5080" t="5080" r="5080" b="3810"/>
                <wp:wrapNone/>
                <wp:docPr id="13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400" h="1270">
                              <a:moveTo>
                                <a:pt x="0" y="0"/>
                              </a:moveTo>
                              <a:lnTo>
                                <a:pt x="370800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3708400,1270" path="m0,0l3708006,0e" stroked="t" o:allowincell="f" style="position:absolute;margin-left:29.7pt;margin-top:5.95pt;width:291.95pt;height:0.05pt;mso-wrap-style:none;v-text-anchor:middle">
                <v:fill o:detectmouseclick="t" on="false"/>
                <v:stroke color="#221815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810</wp:posOffset>
                </wp:positionH>
                <wp:positionV relativeFrom="paragraph">
                  <wp:posOffset>7232015</wp:posOffset>
                </wp:positionV>
                <wp:extent cx="1799590" cy="6350"/>
                <wp:effectExtent l="3175" t="3175" r="3175" b="0"/>
                <wp:wrapNone/>
                <wp:docPr id="14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6480"/>
                          <a:chOff x="0" y="0"/>
                          <a:chExt cx="1799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405" h="1270">
                                <a:moveTo>
                                  <a:pt x="323999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8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30.3pt;margin-top:569.45pt;width:141.7pt;height:0.5pt" coordorigin="606,11389" coordsize="2834,10">
                <v:shape id="shape_0" ID="Graphic 27" coordsize="3240405,1270" path="m3239998,0l0,0e" stroked="t" o:allowincell="f" style="position:absolute;left:606;top:11389;width:2833;height:9;mso-wrap-style:none;v-text-anchor:middle">
                  <v:fill o:detectmouseclick="t" on="false"/>
                  <v:stroke color="#22181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</wp:posOffset>
                </wp:positionH>
                <wp:positionV relativeFrom="paragraph">
                  <wp:posOffset>6154420</wp:posOffset>
                </wp:positionV>
                <wp:extent cx="3240405" cy="6350"/>
                <wp:effectExtent l="3810" t="3175" r="2540" b="0"/>
                <wp:wrapNone/>
                <wp:docPr id="15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6480"/>
                          <a:chOff x="0" y="0"/>
                          <a:chExt cx="32403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405" h="1270">
                                <a:moveTo>
                                  <a:pt x="323999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8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30.3pt;margin-top:484.6pt;width:255.15pt;height:0.5pt" coordorigin="606,9692" coordsize="5103,10">
                <v:shape id="shape_0" ID="Graphic 27" coordsize="3240405,1270" path="m3239998,0l0,0e" stroked="t" o:allowincell="f" style="position:absolute;left:606;top:9692;width:5102;height:9;mso-wrap-style:none;v-text-anchor:middle">
                  <v:fill o:detectmouseclick="t" on="false"/>
                  <v:stroke color="#221815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784860</wp:posOffset>
                </wp:positionH>
                <wp:positionV relativeFrom="paragraph">
                  <wp:posOffset>77470</wp:posOffset>
                </wp:positionV>
                <wp:extent cx="2196465" cy="1270"/>
                <wp:effectExtent l="3810" t="3175" r="2540" b="1905"/>
                <wp:wrapNone/>
                <wp:docPr id="16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465" h="1270">
                              <a:moveTo>
                                <a:pt x="0" y="0"/>
                              </a:moveTo>
                              <a:lnTo>
                                <a:pt x="2195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2196465,1270" path="m0,0l2195995,0e" stroked="t" o:allowincell="f" style="position:absolute;margin-left:61.8pt;margin-top:6.1pt;width:172.9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95580</wp:posOffset>
                </wp:positionH>
                <wp:positionV relativeFrom="paragraph">
                  <wp:posOffset>247650</wp:posOffset>
                </wp:positionV>
                <wp:extent cx="2816225" cy="8483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/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○○○○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6.8pt;mso-wrap-distance-left:9.05pt;mso-wrap-distance-right:9.05pt;mso-wrap-distance-top:3.6pt;mso-wrap-distance-bottom:3.6pt;margin-top:19.5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color w:val="221815"/>
                          <w:spacing w:val="-5"/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/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29540</wp:posOffset>
                </wp:positionH>
                <wp:positionV relativeFrom="paragraph">
                  <wp:posOffset>187325</wp:posOffset>
                </wp:positionV>
                <wp:extent cx="1038860" cy="3143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21815"/>
                                <w:spacing w:val="-3"/>
                                <w:sz w:val="20"/>
                              </w:rPr>
                              <w:t>登録番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4.75pt;mso-wrap-distance-left:9.05pt;mso-wrap-distance-right:9.05pt;mso-wrap-distance-top:3.6pt;mso-wrap-distance-bottom:3.6pt;margin-top:14.7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221815"/>
                          <w:spacing w:val="-3"/>
                          <w:sz w:val="20"/>
                        </w:rPr>
                        <w:t>登録番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270635</wp:posOffset>
                </wp:positionH>
                <wp:positionV relativeFrom="paragraph">
                  <wp:posOffset>191135</wp:posOffset>
                </wp:positionV>
                <wp:extent cx="929005" cy="3289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5.9pt;mso-wrap-distance-left:9.05pt;mso-wrap-distance-right:9.05pt;mso-wrap-distance-top:3.6pt;mso-wrap-distance-bottom:3.6pt;margin-top:15.0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color w:val="221815"/>
                          <w:spacing w:val="-5"/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3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78765</wp:posOffset>
                </wp:positionV>
                <wp:extent cx="2844165" cy="1270"/>
                <wp:effectExtent l="3810" t="3175" r="3175" b="1905"/>
                <wp:wrapNone/>
                <wp:docPr id="20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4165" h="1270">
                              <a:moveTo>
                                <a:pt x="0" y="0"/>
                              </a:moveTo>
                              <a:lnTo>
                                <a:pt x="28439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844165,1270" path="m0,0l2843999,0e" stroked="t" o:allowincell="f" style="position:absolute;margin-left:10.75pt;margin-top:21.95pt;width:223.9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355" w:after="0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TextBody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-89535</wp:posOffset>
                </wp:positionH>
                <wp:positionV relativeFrom="paragraph">
                  <wp:posOffset>102870</wp:posOffset>
                </wp:positionV>
                <wp:extent cx="1974850" cy="3143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9" w:leader="none"/>
                                <w:tab w:val="left" w:pos="2469" w:leader="none"/>
                              </w:tabs>
                              <w:ind w:left="66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color w:val="22181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color w:val="22181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12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4.75pt;mso-wrap-distance-left:9.05pt;mso-wrap-distance-right:9.05pt;mso-wrap-distance-top:3.6pt;mso-wrap-distance-bottom:3.6pt;margin-top:8.1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9" w:leader="none"/>
                          <w:tab w:val="left" w:pos="2469" w:leader="none"/>
                        </w:tabs>
                        <w:ind w:left="669" w:hanging="0"/>
                        <w:rPr>
                          <w:sz w:val="18"/>
                        </w:rPr>
                      </w:pPr>
                      <w:r>
                        <w:rPr>
                          <w:color w:val="221815"/>
                          <w:spacing w:val="-10"/>
                          <w:sz w:val="18"/>
                        </w:rPr>
                        <w:t>年</w:t>
                      </w:r>
                      <w:r>
                        <w:rPr>
                          <w:color w:val="221815"/>
                          <w:sz w:val="18"/>
                        </w:rPr>
                        <w:tab/>
                      </w:r>
                      <w:r>
                        <w:rPr>
                          <w:color w:val="221815"/>
                          <w:spacing w:val="-10"/>
                          <w:sz w:val="18"/>
                        </w:rPr>
                        <w:t>月</w:t>
                      </w:r>
                      <w:r>
                        <w:rPr>
                          <w:color w:val="221815"/>
                          <w:sz w:val="18"/>
                        </w:rPr>
                        <w:tab/>
                      </w:r>
                      <w:r>
                        <w:rPr>
                          <w:color w:val="221815"/>
                          <w:spacing w:val="-10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1" w:after="0"/>
                        <w:ind w:left="12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6838" w:h="23811"/>
          <w:pgMar w:left="2420" w:right="2420" w:gutter="0" w:header="720" w:top="2760" w:footer="720" w:bottom="776"/>
          <w:pgNumType w:fmt="decimal"/>
          <w:cols w:num="5" w:equalWidth="false" w:sep="false">
            <w:col w:w="4990" w:space="40"/>
            <w:col w:w="1603" w:space="38"/>
            <w:col w:w="1148" w:space="38"/>
            <w:col w:w="470" w:space="348"/>
            <w:col w:w="33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0770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479"/>
        <w:gridCol w:w="907"/>
        <w:gridCol w:w="1020"/>
        <w:gridCol w:w="793"/>
        <w:gridCol w:w="2664"/>
      </w:tblGrid>
      <w:tr>
        <w:trPr>
          <w:trHeight w:val="443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60" w:after="0"/>
              <w:ind w:left="242" w:hanging="0"/>
              <w:rPr>
                <w:sz w:val="18"/>
              </w:rPr>
            </w:pPr>
            <w:r>
              <w:rPr>
                <w:color w:val="221815"/>
                <w:spacing w:val="-4"/>
                <w:sz w:val="18"/>
              </w:rPr>
              <w:t>日 付</w:t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tabs>
                <w:tab w:val="clear" w:pos="720"/>
                <w:tab w:val="left" w:pos="1086" w:leader="none"/>
              </w:tabs>
              <w:spacing w:before="60" w:after="0"/>
              <w:ind w:left="6" w:hanging="0"/>
              <w:jc w:val="center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品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名</w:t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60" w:after="0"/>
              <w:ind w:left="241" w:hanging="0"/>
              <w:rPr>
                <w:sz w:val="18"/>
              </w:rPr>
            </w:pPr>
            <w:r>
              <w:rPr>
                <w:color w:val="221815"/>
                <w:spacing w:val="-4"/>
                <w:sz w:val="18"/>
              </w:rPr>
              <w:t>数 量</w:t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60" w:after="0"/>
              <w:ind w:left="298" w:hanging="0"/>
              <w:rPr>
                <w:sz w:val="18"/>
              </w:rPr>
            </w:pPr>
            <w:r>
              <w:rPr>
                <w:color w:val="221815"/>
                <w:spacing w:val="-4"/>
                <w:sz w:val="18"/>
              </w:rPr>
              <w:t>単 価</w:t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60" w:after="0"/>
              <w:ind w:left="49" w:right="-87" w:hanging="0"/>
              <w:rPr>
                <w:sz w:val="18"/>
              </w:rPr>
            </w:pPr>
            <w:r>
              <w:rPr>
                <w:color w:val="221815"/>
                <w:sz w:val="18"/>
              </w:rPr>
              <w:t>税</w:t>
            </w:r>
            <w:r>
              <w:rPr>
                <w:color w:val="221815"/>
                <w:spacing w:val="-100"/>
                <w:sz w:val="18"/>
              </w:rPr>
              <w:t>率</w:t>
            </w:r>
            <w:r>
              <w:rPr>
                <w:color w:val="221815"/>
                <w:spacing w:val="-5"/>
                <w:sz w:val="18"/>
              </w:rPr>
              <w:t>（％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60" w:after="0"/>
              <w:ind w:left="491" w:hanging="0"/>
              <w:rPr>
                <w:sz w:val="18"/>
              </w:rPr>
            </w:pPr>
            <w:r>
              <w:rPr>
                <w:color w:val="221815"/>
                <w:spacing w:val="14"/>
                <w:sz w:val="18"/>
              </w:rPr>
              <w:t>金  額</w:t>
            </w:r>
            <w:r>
              <w:rPr>
                <w:color w:val="221815"/>
                <w:sz w:val="18"/>
              </w:rPr>
              <w:t>（税込・税抜</w:t>
            </w:r>
            <w:r>
              <w:rPr>
                <w:color w:val="221815"/>
                <w:spacing w:val="-10"/>
                <w:sz w:val="18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restart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tabs>
                <w:tab w:val="clear" w:pos="720"/>
                <w:tab w:val="left" w:pos="660" w:leader="none"/>
              </w:tabs>
              <w:spacing w:before="88" w:after="0"/>
              <w:ind w:left="60" w:hanging="0"/>
              <w:rPr>
                <w:sz w:val="20"/>
              </w:rPr>
            </w:pPr>
            <w:r>
              <w:rPr>
                <w:color w:val="221815"/>
                <w:spacing w:val="-10"/>
                <w:sz w:val="20"/>
              </w:rPr>
              <w:t>摘</w:t>
            </w:r>
            <w:r>
              <w:rPr>
                <w:color w:val="221815"/>
                <w:sz w:val="20"/>
              </w:rPr>
              <w:tab/>
            </w:r>
            <w:r>
              <w:rPr>
                <w:color w:val="221815"/>
                <w:spacing w:val="-10"/>
                <w:sz w:val="20"/>
              </w:rPr>
              <w:t>要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01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3655</wp:posOffset>
                      </wp:positionV>
                      <wp:extent cx="3123565" cy="44640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356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 w:before="1" w:after="0"/>
                                    <w:ind w:left="125" w:hanging="0"/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95pt;height:35.15pt;mso-wrap-distance-left:9.05pt;mso-wrap-distance-right:9.05pt;mso-wrap-distance-top:3.6pt;mso-wrap-distance-bottom:3.6pt;margin-top:2.65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exact" w:line="20"/>
              <w:ind w:left="3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tabs>
                <w:tab w:val="clear" w:pos="720"/>
                <w:tab w:val="left" w:pos="660" w:leader="none"/>
              </w:tabs>
              <w:spacing w:before="47" w:after="0"/>
              <w:ind w:left="60" w:hanging="0"/>
              <w:rPr>
                <w:sz w:val="20"/>
              </w:rPr>
            </w:pPr>
            <w:r>
              <w:rPr>
                <w:color w:val="221815"/>
                <w:spacing w:val="-10"/>
                <w:sz w:val="2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645160</wp:posOffset>
                      </wp:positionV>
                      <wp:extent cx="402590" cy="402590"/>
                      <wp:effectExtent l="3175" t="3175" r="3175" b="3175"/>
                      <wp:wrapNone/>
                      <wp:docPr id="28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402480"/>
                                <a:chOff x="0" y="0"/>
                                <a:chExt cx="40248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240" h="396240">
                                      <a:moveTo>
                                        <a:pt x="0" y="0"/>
                                      </a:moveTo>
                                      <a:lnTo>
                                        <a:pt x="395998" y="0"/>
                                      </a:lnTo>
                                      <a:lnTo>
                                        <a:pt x="395998" y="395998"/>
                                      </a:lnTo>
                                      <a:lnTo>
                                        <a:pt x="0" y="3959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2218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23.65pt;margin-top:50.8pt;width:31.7pt;height:31.7pt" coordorigin="4473,1016" coordsize="634,634">
                      <v:shape id="shape_0" ID="Graphic 29" coordsize="396240,396240" path="m0,0l395998,0l395998,395998l0,395998l0,0xe" stroked="t" o:allowincell="t" style="position:absolute;left:4473;top:1016;width:633;height:633;mso-wrap-style:none;v-text-anchor:middle">
                        <v:fill o:detectmouseclick="t" on="false"/>
                        <v:stroke color="#221815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645160</wp:posOffset>
                      </wp:positionV>
                      <wp:extent cx="402590" cy="402590"/>
                      <wp:effectExtent l="3175" t="3175" r="3175" b="3175"/>
                      <wp:wrapNone/>
                      <wp:docPr id="29" name="Group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402480"/>
                                <a:chOff x="0" y="0"/>
                                <a:chExt cx="40248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240" h="396240">
                                      <a:moveTo>
                                        <a:pt x="0" y="0"/>
                                      </a:moveTo>
                                      <a:lnTo>
                                        <a:pt x="395998" y="0"/>
                                      </a:lnTo>
                                      <a:lnTo>
                                        <a:pt x="395998" y="395998"/>
                                      </a:lnTo>
                                      <a:lnTo>
                                        <a:pt x="0" y="3959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2218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0" style="position:absolute;margin-left:186.8pt;margin-top:50.8pt;width:31.7pt;height:31.7pt" coordorigin="3736,1016" coordsize="634,634">
                      <v:shape id="shape_0" ID="Graphic 31" coordsize="396240,396240" path="m0,0l395998,0l395998,395998l0,395998l0,0xe" stroked="t" o:allowincell="t" style="position:absolute;left:3736;top:1016;width:633;height:633;mso-wrap-style:none;v-text-anchor:middle">
                        <v:fill o:detectmouseclick="t" on="false"/>
                        <v:stroke color="#221815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645160</wp:posOffset>
                      </wp:positionV>
                      <wp:extent cx="402590" cy="402590"/>
                      <wp:effectExtent l="3810" t="3175" r="3175" b="3175"/>
                      <wp:wrapNone/>
                      <wp:docPr id="30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402480"/>
                                <a:chOff x="0" y="0"/>
                                <a:chExt cx="40248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240" h="396240">
                                      <a:moveTo>
                                        <a:pt x="0" y="0"/>
                                      </a:moveTo>
                                      <a:lnTo>
                                        <a:pt x="395998" y="0"/>
                                      </a:lnTo>
                                      <a:lnTo>
                                        <a:pt x="395998" y="395998"/>
                                      </a:lnTo>
                                      <a:lnTo>
                                        <a:pt x="0" y="3959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2218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149.95pt;margin-top:50.8pt;width:31.7pt;height:31.7pt" coordorigin="2999,1016" coordsize="634,634">
                      <v:shape id="shape_0" ID="Graphic 33" coordsize="396240,396240" path="m0,0l395998,0l395998,395998l0,395998l0,0xe" stroked="t" o:allowincell="t" style="position:absolute;left:2999;top:1016;width:633;height:633;mso-wrap-style:none;v-text-anchor:middle">
                        <v:fill o:detectmouseclick="t" on="false"/>
                        <v:stroke color="#221815" weight="6480" joinstyle="round" endcap="flat"/>
                        <w10:wrap type="none"/>
                      </v:shape>
                    </v:group>
                  </w:pict>
                </mc:Fallback>
              </mc:AlternateContent>
              <w:t>備</w:t>
            </w:r>
            <w:r>
              <w:rPr>
                <w:color w:val="221815"/>
                <w:sz w:val="20"/>
              </w:rPr>
              <w:tab/>
            </w:r>
            <w:r>
              <w:rPr>
                <w:color w:val="221815"/>
                <w:spacing w:val="-10"/>
                <w:sz w:val="20"/>
              </w:rPr>
              <w:t>考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76580</wp:posOffset>
                      </wp:positionV>
                      <wp:extent cx="1748155" cy="44640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15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 w:before="1" w:after="0"/>
                                    <w:ind w:left="125" w:hanging="0"/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5pt;height:35.15pt;mso-wrap-distance-left:9.05pt;mso-wrap-distance-right:9.05pt;mso-wrap-distance-top:3.6pt;mso-wrap-distance-bottom:3.6pt;margin-top:45.4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vMerge w:val="restart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spacing w:before="10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144"/>
              <w:ind w:left="111" w:right="103" w:firstLine="180"/>
              <w:rPr>
                <w:sz w:val="16"/>
              </w:rPr>
            </w:pPr>
            <w:r>
              <w:rPr>
                <w:color w:val="221815"/>
                <w:spacing w:val="-6"/>
                <w:sz w:val="16"/>
              </w:rPr>
              <w:t xml:space="preserve">税率 </w:t>
            </w:r>
            <w:r>
              <w:rPr>
                <w:color w:val="221815"/>
                <w:spacing w:val="-4"/>
                <w:sz w:val="16"/>
              </w:rPr>
              <w:t>10</w:t>
            </w:r>
            <w:r>
              <w:rPr>
                <w:color w:val="221815"/>
                <w:spacing w:val="-4"/>
                <w:sz w:val="16"/>
              </w:rPr>
              <w:t>％対象</w:t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tabs>
                <w:tab w:val="clear" w:pos="720"/>
                <w:tab w:val="left" w:pos="1085" w:leader="none"/>
              </w:tabs>
              <w:spacing w:before="111" w:after="0"/>
              <w:ind w:left="545" w:hanging="0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小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計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111" w:after="0"/>
              <w:ind w:left="455" w:hanging="0"/>
              <w:rPr>
                <w:sz w:val="18"/>
              </w:rPr>
            </w:pPr>
            <w:r>
              <w:rPr>
                <w:color w:val="221815"/>
                <w:spacing w:val="-2"/>
                <w:sz w:val="18"/>
              </w:rPr>
              <w:t>消費税額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spacing w:before="106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  <w:p>
            <w:pPr>
              <w:pStyle w:val="TableParagraph"/>
              <w:spacing w:lineRule="auto" w:line="144"/>
              <w:ind w:left="161" w:right="153" w:firstLine="130"/>
              <w:rPr>
                <w:sz w:val="16"/>
              </w:rPr>
            </w:pPr>
            <w:r>
              <w:rPr>
                <w:color w:val="221815"/>
                <w:spacing w:val="-6"/>
                <w:sz w:val="16"/>
              </w:rPr>
              <w:t xml:space="preserve">税率 </w:t>
            </w:r>
            <w:r>
              <w:rPr>
                <w:color w:val="221815"/>
                <w:spacing w:val="-4"/>
                <w:sz w:val="16"/>
              </w:rPr>
              <w:t>8</w:t>
            </w:r>
            <w:r>
              <w:rPr>
                <w:color w:val="221815"/>
                <w:spacing w:val="-4"/>
                <w:sz w:val="16"/>
              </w:rPr>
              <w:t>％対象</w:t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tabs>
                <w:tab w:val="clear" w:pos="720"/>
                <w:tab w:val="left" w:pos="1085" w:leader="none"/>
              </w:tabs>
              <w:spacing w:before="111" w:after="0"/>
              <w:ind w:left="545" w:hanging="0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小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計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111" w:after="0"/>
              <w:ind w:left="455" w:hanging="0"/>
              <w:rPr>
                <w:sz w:val="18"/>
              </w:rPr>
            </w:pPr>
            <w:r>
              <w:rPr>
                <w:color w:val="221815"/>
                <w:spacing w:val="-2"/>
                <w:sz w:val="18"/>
              </w:rPr>
              <w:t>消費税額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before="111" w:after="0"/>
              <w:ind w:left="7" w:hanging="0"/>
              <w:jc w:val="center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合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計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DF1B0" w:val="clear"/>
          </w:tcPr>
          <w:p>
            <w:pPr>
              <w:pStyle w:val="TableParagraph"/>
              <w:spacing w:before="111" w:after="0"/>
              <w:ind w:left="728" w:hanging="0"/>
              <w:rPr>
                <w:sz w:val="18"/>
              </w:rPr>
            </w:pPr>
            <w:r>
              <w:rPr>
                <w:color w:val="221815"/>
                <w:spacing w:val="-2"/>
                <w:sz w:val="18"/>
              </w:rPr>
              <w:t>合計消費税額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6838" w:h="23811"/>
      <w:pgMar w:left="2420" w:right="2420" w:gutter="0" w:header="720" w:top="27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-OTF UD新ゴ Pro L">
    <w:charset w:val="80"/>
    <w:family w:val="swiss"/>
    <w:pitch w:val="variable"/>
  </w:font>
  <w:font w:name="ヒラギノUD角ゴ Std W3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lang w:val="en-US" w:eastAsia="en-US"/>
      </w:rPr>
    </w:pPr>
    <w:r>
      <w:rPr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0645</wp:posOffset>
              </wp:positionH>
              <wp:positionV relativeFrom="page">
                <wp:posOffset>8511540</wp:posOffset>
              </wp:positionV>
              <wp:extent cx="1007110" cy="3742690"/>
              <wp:effectExtent l="139700" t="0" r="635" b="1205865"/>
              <wp:wrapNone/>
              <wp:docPr id="7" name="グループ化 1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7280" cy="3742560"/>
                        <a:chOff x="0" y="0"/>
                        <a:chExt cx="1007280" cy="37425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440" cy="37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水色の枠線内が印刷可能範囲で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レイアウトはこの範囲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360720"/>
                          <a:ext cx="33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8" style="position:absolute;margin-left:-106.35pt;margin-top:670.2pt;width:79.25pt;height:294.7pt" coordorigin="-2127,13404" coordsize="1585,5894">
              <v:shape id="shape_0" fillcolor="white" stroked="f" o:allowincell="f" style="position:absolute;left:-2127;top:13404;width:1036;height:589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水色の枠線内が印刷可能範囲で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レイアウトはこの範囲内に収めてください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75,13972" to="-542,13972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06730</wp:posOffset>
              </wp:positionH>
              <wp:positionV relativeFrom="page">
                <wp:posOffset>13687425</wp:posOffset>
              </wp:positionV>
              <wp:extent cx="8780780" cy="143129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0780" cy="143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firstLine="44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highlight w:val="yellow"/>
                            </w:rPr>
                            <w:t>データ作成時のご注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詳しくは弊社ホームページをご確認ください。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透過性、影、ぼかし、パターン、グラデーション等の効果やワードアートの効果は、ご使用にならないようお願いいたし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フリーフォントや廉価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バンドル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のフォントをご使用いただくと、予期せぬトラブルの原因となり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フォントサイズは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以上をご使用いただくことを推奨します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より小さい場合、文字の一部が欠ける場合がござい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黄色マーカー部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が編集可能範囲です。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マーカーは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印刷時に反映されません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文字が入りきらな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場合、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段落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のオプション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固定値」での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調整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をお試しくださ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。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1.4pt;height:112.7pt;mso-wrap-distance-left:9.05pt;mso-wrap-distance-right:9.05pt;mso-wrap-distance-top:0pt;mso-wrap-distance-bottom:0pt;margin-top:1077.75pt;mso-position-vertical-relative:page;margin-left:-39.9pt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exact" w:line="280"/>
                      <w:ind w:firstLine="44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highlight w:val="yellow"/>
                      </w:rPr>
                      <w:t>データ作成時のご注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詳しくは弊社ホームページをご確認ください。）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透過性、影、ぼかし、パターン、グラデーション等の効果やワードアートの効果は、ご使用にならないようお願いいたし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フリーフォントや廉価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バンドル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のフォントをご使用いただくと、予期せぬトラブルの原因となり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フォントサイズは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以上をご使用いただくことを推奨します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より小さい場合、文字の一部が欠ける場合がござい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黄色マーカー部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が編集可能範囲です。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マーカーは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印刷時に反映されません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）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文字が入りきらな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場合、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段落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のオプション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固定値」での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調整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をお試しくださ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lang w:val="en-US" w:eastAsia="en-US"/>
      </w:rPr>
    </w:pPr>
    <w:r>
      <w:rPr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350645</wp:posOffset>
              </wp:positionH>
              <wp:positionV relativeFrom="page">
                <wp:posOffset>8511540</wp:posOffset>
              </wp:positionV>
              <wp:extent cx="1007110" cy="3742690"/>
              <wp:effectExtent l="139700" t="0" r="635" b="1205865"/>
              <wp:wrapNone/>
              <wp:docPr id="25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7280" cy="3742560"/>
                        <a:chOff x="0" y="0"/>
                        <a:chExt cx="1007280" cy="37425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440" cy="37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水色の枠線内が印刷可能範囲で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レイアウトはこの範囲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360720"/>
                          <a:ext cx="33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106.35pt;margin-top:670.2pt;width:79.25pt;height:294.7pt" coordorigin="-2127,13404" coordsize="1585,5894">
              <v:shape id="shape_0" fillcolor="white" stroked="f" o:allowincell="f" style="position:absolute;left:-2127;top:13404;width:1036;height:589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水色の枠線内が印刷可能範囲で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レイアウトはこの範囲内に収めてください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75,13972" to="-542,13972" ID="Line 1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-506730</wp:posOffset>
              </wp:positionH>
              <wp:positionV relativeFrom="page">
                <wp:posOffset>13687425</wp:posOffset>
              </wp:positionV>
              <wp:extent cx="8780780" cy="1431290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0780" cy="143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firstLine="442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highlight w:val="yellow"/>
                            </w:rPr>
                            <w:t>データ作成時のご注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詳しくは弊社ホームページをご確認ください。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透過性、影、ぼかし、パターン、グラデーション等の効果やワードアートの効果は、ご使用にならないようお願いいたし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フリーフォントや廉価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バンドル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のフォントをご使用いただくと、予期せぬトラブルの原因となり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フォントサイズは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以上をご使用いただくことを推奨します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より小さい場合、文字の一部が欠ける場合がござい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黄色マーカー部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が編集可能範囲です。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マーカーは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印刷時に反映されません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文字が入りきらな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場合、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段落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のオプション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固定値」での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調整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をお試しくださ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。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1.4pt;height:112.7pt;mso-wrap-distance-left:9.05pt;mso-wrap-distance-right:9.05pt;mso-wrap-distance-top:0pt;mso-wrap-distance-bottom:0pt;margin-top:1077.75pt;mso-position-vertical-relative:page;margin-left:-39.9pt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exact" w:line="280"/>
                      <w:ind w:firstLine="442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highlight w:val="yellow"/>
                      </w:rPr>
                      <w:t>データ作成時のご注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詳しくは弊社ホームページをご確認ください。）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透過性、影、ぼかし、パターン、グラデーション等の効果やワードアートの効果は、ご使用にならないようお願いいたし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フリーフォントや廉価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バンドル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のフォントをご使用いただくと、予期せぬトラブルの原因となり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フォントサイズは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以上をご使用いただくことを推奨します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より小さい場合、文字の一部が欠ける場合がござい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黄色マーカー部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が編集可能範囲です。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マーカーは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印刷時に反映されません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）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文字が入りきらな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場合、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段落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のオプション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固定値」での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調整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をお試しくださ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904" w:hanging="0"/>
      <w:rPr>
        <w:rFonts w:ascii="Times New Roman" w:hAnsi="Times New Roman"/>
        <w:vanish/>
        <w:lang w:val="en-US" w:eastAsia="en-US"/>
      </w:rPr>
    </w:pPr>
    <w:r>
      <w:rPr>
        <w:rFonts w:ascii="Times New Roman" w:hAnsi="Times New Roman"/>
        <w:vanish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2703830</wp:posOffset>
              </wp:positionH>
              <wp:positionV relativeFrom="paragraph">
                <wp:posOffset>8890</wp:posOffset>
              </wp:positionV>
              <wp:extent cx="2364740" cy="314325"/>
              <wp:effectExtent l="0" t="635" r="0" b="0"/>
              <wp:wrapNone/>
              <wp:docPr id="4" name="グループ化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64840" cy="314280"/>
                        <a:chOff x="0" y="0"/>
                        <a:chExt cx="23648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48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570" h="184150">
                              <a:moveTo>
                                <a:pt x="101676" y="65468"/>
                              </a:moveTo>
                              <a:lnTo>
                                <a:pt x="100622" y="55511"/>
                              </a:lnTo>
                              <a:lnTo>
                                <a:pt x="97472" y="46824"/>
                              </a:lnTo>
                              <a:lnTo>
                                <a:pt x="92735" y="40144"/>
                              </a:lnTo>
                              <a:lnTo>
                                <a:pt x="92214" y="39395"/>
                              </a:lnTo>
                              <a:lnTo>
                                <a:pt x="84861" y="33223"/>
                              </a:lnTo>
                              <a:lnTo>
                                <a:pt x="81495" y="31381"/>
                              </a:lnTo>
                              <a:lnTo>
                                <a:pt x="81495" y="57162"/>
                              </a:lnTo>
                              <a:lnTo>
                                <a:pt x="81495" y="72059"/>
                              </a:lnTo>
                              <a:lnTo>
                                <a:pt x="18008" y="89001"/>
                              </a:lnTo>
                              <a:lnTo>
                                <a:pt x="18008" y="40144"/>
                              </a:lnTo>
                              <a:lnTo>
                                <a:pt x="61188" y="40144"/>
                              </a:lnTo>
                              <a:lnTo>
                                <a:pt x="67716" y="41795"/>
                              </a:lnTo>
                              <a:lnTo>
                                <a:pt x="72593" y="45097"/>
                              </a:lnTo>
                              <a:lnTo>
                                <a:pt x="78524" y="50368"/>
                              </a:lnTo>
                              <a:lnTo>
                                <a:pt x="81495" y="57162"/>
                              </a:lnTo>
                              <a:lnTo>
                                <a:pt x="81495" y="31381"/>
                              </a:lnTo>
                              <a:lnTo>
                                <a:pt x="77139" y="28981"/>
                              </a:lnTo>
                              <a:lnTo>
                                <a:pt x="68440" y="25958"/>
                              </a:lnTo>
                              <a:lnTo>
                                <a:pt x="58750" y="24142"/>
                              </a:lnTo>
                              <a:lnTo>
                                <a:pt x="48069" y="23533"/>
                              </a:lnTo>
                              <a:lnTo>
                                <a:pt x="0" y="23533"/>
                              </a:lnTo>
                              <a:lnTo>
                                <a:pt x="0" y="164960"/>
                              </a:lnTo>
                              <a:lnTo>
                                <a:pt x="18008" y="164960"/>
                              </a:lnTo>
                              <a:lnTo>
                                <a:pt x="18008" y="105625"/>
                              </a:lnTo>
                              <a:lnTo>
                                <a:pt x="55981" y="105029"/>
                              </a:lnTo>
                              <a:lnTo>
                                <a:pt x="92710" y="89001"/>
                              </a:lnTo>
                              <a:lnTo>
                                <a:pt x="94665" y="86791"/>
                              </a:lnTo>
                              <a:lnTo>
                                <a:pt x="98552" y="80162"/>
                              </a:lnTo>
                              <a:lnTo>
                                <a:pt x="100888" y="73050"/>
                              </a:lnTo>
                              <a:lnTo>
                                <a:pt x="101676" y="65468"/>
                              </a:lnTo>
                              <a:close/>
                            </a:path>
                            <a:path w="1385570" h="184150">
                              <a:moveTo>
                                <a:pt x="247840" y="164960"/>
                              </a:moveTo>
                              <a:lnTo>
                                <a:pt x="230657" y="125209"/>
                              </a:lnTo>
                              <a:lnTo>
                                <a:pt x="223570" y="108788"/>
                              </a:lnTo>
                              <a:lnTo>
                                <a:pt x="201752" y="58331"/>
                              </a:lnTo>
                              <a:lnTo>
                                <a:pt x="201752" y="108788"/>
                              </a:lnTo>
                              <a:lnTo>
                                <a:pt x="152895" y="108788"/>
                              </a:lnTo>
                              <a:lnTo>
                                <a:pt x="177025" y="45491"/>
                              </a:lnTo>
                              <a:lnTo>
                                <a:pt x="201752" y="108788"/>
                              </a:lnTo>
                              <a:lnTo>
                                <a:pt x="201752" y="58331"/>
                              </a:lnTo>
                              <a:lnTo>
                                <a:pt x="196202" y="45491"/>
                              </a:lnTo>
                              <a:lnTo>
                                <a:pt x="186715" y="23533"/>
                              </a:lnTo>
                              <a:lnTo>
                                <a:pt x="166941" y="23533"/>
                              </a:lnTo>
                              <a:lnTo>
                                <a:pt x="109181" y="164960"/>
                              </a:lnTo>
                              <a:lnTo>
                                <a:pt x="130937" y="164960"/>
                              </a:lnTo>
                              <a:lnTo>
                                <a:pt x="146367" y="125209"/>
                              </a:lnTo>
                              <a:lnTo>
                                <a:pt x="208280" y="125209"/>
                              </a:lnTo>
                              <a:lnTo>
                                <a:pt x="224307" y="164960"/>
                              </a:lnTo>
                              <a:lnTo>
                                <a:pt x="247840" y="164960"/>
                              </a:lnTo>
                              <a:close/>
                            </a:path>
                            <a:path w="1385570" h="184150">
                              <a:moveTo>
                                <a:pt x="384327" y="123812"/>
                              </a:moveTo>
                              <a:lnTo>
                                <a:pt x="362572" y="123812"/>
                              </a:lnTo>
                              <a:lnTo>
                                <a:pt x="355282" y="135851"/>
                              </a:lnTo>
                              <a:lnTo>
                                <a:pt x="346887" y="144487"/>
                              </a:lnTo>
                              <a:lnTo>
                                <a:pt x="337388" y="149707"/>
                              </a:lnTo>
                              <a:lnTo>
                                <a:pt x="326771" y="151498"/>
                              </a:lnTo>
                              <a:lnTo>
                                <a:pt x="317207" y="150634"/>
                              </a:lnTo>
                              <a:lnTo>
                                <a:pt x="285877" y="127660"/>
                              </a:lnTo>
                              <a:lnTo>
                                <a:pt x="277317" y="96913"/>
                              </a:lnTo>
                              <a:lnTo>
                                <a:pt x="278295" y="82105"/>
                              </a:lnTo>
                              <a:lnTo>
                                <a:pt x="299910" y="44196"/>
                              </a:lnTo>
                              <a:lnTo>
                                <a:pt x="326771" y="37172"/>
                              </a:lnTo>
                              <a:lnTo>
                                <a:pt x="336080" y="38658"/>
                              </a:lnTo>
                              <a:lnTo>
                                <a:pt x="345008" y="43116"/>
                              </a:lnTo>
                              <a:lnTo>
                                <a:pt x="353568" y="50533"/>
                              </a:lnTo>
                              <a:lnTo>
                                <a:pt x="361772" y="60909"/>
                              </a:lnTo>
                              <a:lnTo>
                                <a:pt x="383540" y="60909"/>
                              </a:lnTo>
                              <a:lnTo>
                                <a:pt x="373011" y="43268"/>
                              </a:lnTo>
                              <a:lnTo>
                                <a:pt x="360045" y="30657"/>
                              </a:lnTo>
                              <a:lnTo>
                                <a:pt x="344627" y="23088"/>
                              </a:lnTo>
                              <a:lnTo>
                                <a:pt x="326771" y="20561"/>
                              </a:lnTo>
                              <a:lnTo>
                                <a:pt x="311302" y="21907"/>
                              </a:lnTo>
                              <a:lnTo>
                                <a:pt x="275145" y="41922"/>
                              </a:lnTo>
                              <a:lnTo>
                                <a:pt x="258635" y="80213"/>
                              </a:lnTo>
                              <a:lnTo>
                                <a:pt x="257543" y="96913"/>
                              </a:lnTo>
                              <a:lnTo>
                                <a:pt x="258660" y="111353"/>
                              </a:lnTo>
                              <a:lnTo>
                                <a:pt x="275539" y="146367"/>
                              </a:lnTo>
                              <a:lnTo>
                                <a:pt x="312064" y="166763"/>
                              </a:lnTo>
                              <a:lnTo>
                                <a:pt x="326771" y="168122"/>
                              </a:lnTo>
                              <a:lnTo>
                                <a:pt x="335737" y="167386"/>
                              </a:lnTo>
                              <a:lnTo>
                                <a:pt x="373392" y="143598"/>
                              </a:lnTo>
                              <a:lnTo>
                                <a:pt x="384327" y="123812"/>
                              </a:lnTo>
                              <a:close/>
                            </a:path>
                            <a:path w="1385570" h="184150">
                              <a:moveTo>
                                <a:pt x="538416" y="22148"/>
                              </a:moveTo>
                              <a:lnTo>
                                <a:pt x="421703" y="22148"/>
                              </a:lnTo>
                              <a:lnTo>
                                <a:pt x="421703" y="40741"/>
                              </a:lnTo>
                              <a:lnTo>
                                <a:pt x="538416" y="40741"/>
                              </a:lnTo>
                              <a:lnTo>
                                <a:pt x="538416" y="22148"/>
                              </a:lnTo>
                              <a:close/>
                            </a:path>
                            <a:path w="1385570" h="184150">
                              <a:moveTo>
                                <a:pt x="566699" y="67043"/>
                              </a:moveTo>
                              <a:lnTo>
                                <a:pt x="393026" y="67043"/>
                              </a:lnTo>
                              <a:lnTo>
                                <a:pt x="393026" y="86029"/>
                              </a:lnTo>
                              <a:lnTo>
                                <a:pt x="472948" y="86029"/>
                              </a:lnTo>
                              <a:lnTo>
                                <a:pt x="471563" y="100228"/>
                              </a:lnTo>
                              <a:lnTo>
                                <a:pt x="456603" y="140817"/>
                              </a:lnTo>
                              <a:lnTo>
                                <a:pt x="410438" y="166141"/>
                              </a:lnTo>
                              <a:lnTo>
                                <a:pt x="415975" y="172072"/>
                              </a:lnTo>
                              <a:lnTo>
                                <a:pt x="419862" y="178066"/>
                              </a:lnTo>
                              <a:lnTo>
                                <a:pt x="422109" y="184137"/>
                              </a:lnTo>
                              <a:lnTo>
                                <a:pt x="435914" y="177507"/>
                              </a:lnTo>
                              <a:lnTo>
                                <a:pt x="469798" y="153860"/>
                              </a:lnTo>
                              <a:lnTo>
                                <a:pt x="487972" y="116154"/>
                              </a:lnTo>
                              <a:lnTo>
                                <a:pt x="491934" y="86029"/>
                              </a:lnTo>
                              <a:lnTo>
                                <a:pt x="566699" y="86029"/>
                              </a:lnTo>
                              <a:lnTo>
                                <a:pt x="566699" y="67043"/>
                              </a:lnTo>
                              <a:close/>
                            </a:path>
                            <a:path w="1385570" h="184150">
                              <a:moveTo>
                                <a:pt x="639483" y="53403"/>
                              </a:moveTo>
                              <a:lnTo>
                                <a:pt x="628408" y="44259"/>
                              </a:lnTo>
                              <a:lnTo>
                                <a:pt x="616737" y="35445"/>
                              </a:lnTo>
                              <a:lnTo>
                                <a:pt x="604469" y="26949"/>
                              </a:lnTo>
                              <a:lnTo>
                                <a:pt x="591616" y="18783"/>
                              </a:lnTo>
                              <a:lnTo>
                                <a:pt x="579742" y="34417"/>
                              </a:lnTo>
                              <a:lnTo>
                                <a:pt x="590918" y="42049"/>
                              </a:lnTo>
                              <a:lnTo>
                                <a:pt x="602297" y="50533"/>
                              </a:lnTo>
                              <a:lnTo>
                                <a:pt x="613867" y="59855"/>
                              </a:lnTo>
                              <a:lnTo>
                                <a:pt x="625640" y="70015"/>
                              </a:lnTo>
                              <a:lnTo>
                                <a:pt x="639483" y="53403"/>
                              </a:lnTo>
                              <a:close/>
                            </a:path>
                            <a:path w="1385570" h="184150">
                              <a:moveTo>
                                <a:pt x="735025" y="67056"/>
                              </a:moveTo>
                              <a:lnTo>
                                <a:pt x="728954" y="63233"/>
                              </a:lnTo>
                              <a:lnTo>
                                <a:pt x="724065" y="58280"/>
                              </a:lnTo>
                              <a:lnTo>
                                <a:pt x="720382" y="52222"/>
                              </a:lnTo>
                              <a:lnTo>
                                <a:pt x="706145" y="69151"/>
                              </a:lnTo>
                              <a:lnTo>
                                <a:pt x="675398" y="99618"/>
                              </a:lnTo>
                              <a:lnTo>
                                <a:pt x="639978" y="126301"/>
                              </a:lnTo>
                              <a:lnTo>
                                <a:pt x="599935" y="147370"/>
                              </a:lnTo>
                              <a:lnTo>
                                <a:pt x="578764" y="155270"/>
                              </a:lnTo>
                              <a:lnTo>
                                <a:pt x="589445" y="177419"/>
                              </a:lnTo>
                              <a:lnTo>
                                <a:pt x="634199" y="154228"/>
                              </a:lnTo>
                              <a:lnTo>
                                <a:pt x="669150" y="130937"/>
                              </a:lnTo>
                              <a:lnTo>
                                <a:pt x="700252" y="103987"/>
                              </a:lnTo>
                              <a:lnTo>
                                <a:pt x="717181" y="86766"/>
                              </a:lnTo>
                              <a:lnTo>
                                <a:pt x="735025" y="67056"/>
                              </a:lnTo>
                              <a:close/>
                            </a:path>
                            <a:path w="1385570" h="184150">
                              <a:moveTo>
                                <a:pt x="892073" y="47866"/>
                              </a:moveTo>
                              <a:lnTo>
                                <a:pt x="879208" y="35407"/>
                              </a:lnTo>
                              <a:lnTo>
                                <a:pt x="746887" y="36195"/>
                              </a:lnTo>
                              <a:lnTo>
                                <a:pt x="746887" y="54978"/>
                              </a:lnTo>
                              <a:lnTo>
                                <a:pt x="867930" y="54978"/>
                              </a:lnTo>
                              <a:lnTo>
                                <a:pt x="860894" y="73406"/>
                              </a:lnTo>
                              <a:lnTo>
                                <a:pt x="837082" y="114922"/>
                              </a:lnTo>
                              <a:lnTo>
                                <a:pt x="802411" y="144983"/>
                              </a:lnTo>
                              <a:lnTo>
                                <a:pt x="757364" y="164757"/>
                              </a:lnTo>
                              <a:lnTo>
                                <a:pt x="762241" y="171094"/>
                              </a:lnTo>
                              <a:lnTo>
                                <a:pt x="765403" y="177419"/>
                              </a:lnTo>
                              <a:lnTo>
                                <a:pt x="766864" y="183756"/>
                              </a:lnTo>
                              <a:lnTo>
                                <a:pt x="780313" y="177914"/>
                              </a:lnTo>
                              <a:lnTo>
                                <a:pt x="824661" y="152704"/>
                              </a:lnTo>
                              <a:lnTo>
                                <a:pt x="852703" y="126187"/>
                              </a:lnTo>
                              <a:lnTo>
                                <a:pt x="881532" y="74117"/>
                              </a:lnTo>
                              <a:lnTo>
                                <a:pt x="892073" y="47866"/>
                              </a:lnTo>
                              <a:close/>
                            </a:path>
                            <a:path w="1385570" h="184150">
                              <a:moveTo>
                                <a:pt x="933018" y="22148"/>
                              </a:moveTo>
                              <a:lnTo>
                                <a:pt x="932624" y="16154"/>
                              </a:lnTo>
                              <a:lnTo>
                                <a:pt x="932611" y="15951"/>
                              </a:lnTo>
                              <a:lnTo>
                                <a:pt x="930452" y="10871"/>
                              </a:lnTo>
                              <a:lnTo>
                                <a:pt x="930313" y="10541"/>
                              </a:lnTo>
                              <a:lnTo>
                                <a:pt x="926084" y="5930"/>
                              </a:lnTo>
                              <a:lnTo>
                                <a:pt x="922134" y="2324"/>
                              </a:lnTo>
                              <a:lnTo>
                                <a:pt x="922134" y="22148"/>
                              </a:lnTo>
                              <a:lnTo>
                                <a:pt x="920546" y="29400"/>
                              </a:lnTo>
                              <a:lnTo>
                                <a:pt x="916914" y="33032"/>
                              </a:lnTo>
                              <a:lnTo>
                                <a:pt x="908088" y="33032"/>
                              </a:lnTo>
                              <a:lnTo>
                                <a:pt x="905446" y="31978"/>
                              </a:lnTo>
                              <a:lnTo>
                                <a:pt x="903338" y="29857"/>
                              </a:lnTo>
                              <a:lnTo>
                                <a:pt x="901179" y="27825"/>
                              </a:lnTo>
                              <a:lnTo>
                                <a:pt x="899985" y="25184"/>
                              </a:lnTo>
                              <a:lnTo>
                                <a:pt x="899985" y="18859"/>
                              </a:lnTo>
                              <a:lnTo>
                                <a:pt x="901039" y="16154"/>
                              </a:lnTo>
                              <a:lnTo>
                                <a:pt x="905243" y="11925"/>
                              </a:lnTo>
                              <a:lnTo>
                                <a:pt x="907961" y="10871"/>
                              </a:lnTo>
                              <a:lnTo>
                                <a:pt x="917194" y="10871"/>
                              </a:lnTo>
                              <a:lnTo>
                                <a:pt x="920826" y="14630"/>
                              </a:lnTo>
                              <a:lnTo>
                                <a:pt x="922134" y="22148"/>
                              </a:lnTo>
                              <a:lnTo>
                                <a:pt x="922134" y="2324"/>
                              </a:lnTo>
                              <a:lnTo>
                                <a:pt x="921829" y="2044"/>
                              </a:lnTo>
                              <a:lnTo>
                                <a:pt x="916787" y="0"/>
                              </a:lnTo>
                              <a:lnTo>
                                <a:pt x="904405" y="0"/>
                              </a:lnTo>
                              <a:lnTo>
                                <a:pt x="898918" y="2044"/>
                              </a:lnTo>
                              <a:lnTo>
                                <a:pt x="894842" y="6121"/>
                              </a:lnTo>
                              <a:lnTo>
                                <a:pt x="890879" y="10223"/>
                              </a:lnTo>
                              <a:lnTo>
                                <a:pt x="888898" y="15557"/>
                              </a:lnTo>
                              <a:lnTo>
                                <a:pt x="888898" y="28079"/>
                              </a:lnTo>
                              <a:lnTo>
                                <a:pt x="890943" y="32829"/>
                              </a:lnTo>
                              <a:lnTo>
                                <a:pt x="891032" y="33032"/>
                              </a:lnTo>
                              <a:lnTo>
                                <a:pt x="891082" y="33159"/>
                              </a:lnTo>
                              <a:lnTo>
                                <a:pt x="895426" y="37376"/>
                              </a:lnTo>
                              <a:lnTo>
                                <a:pt x="899909" y="41605"/>
                              </a:lnTo>
                              <a:lnTo>
                                <a:pt x="905192" y="43840"/>
                              </a:lnTo>
                              <a:lnTo>
                                <a:pt x="911250" y="44107"/>
                              </a:lnTo>
                              <a:lnTo>
                                <a:pt x="917067" y="43840"/>
                              </a:lnTo>
                              <a:lnTo>
                                <a:pt x="921842" y="41605"/>
                              </a:lnTo>
                              <a:lnTo>
                                <a:pt x="926084" y="37185"/>
                              </a:lnTo>
                              <a:lnTo>
                                <a:pt x="929995" y="33159"/>
                              </a:lnTo>
                              <a:lnTo>
                                <a:pt x="930122" y="33032"/>
                              </a:lnTo>
                              <a:lnTo>
                                <a:pt x="930313" y="32829"/>
                              </a:lnTo>
                              <a:lnTo>
                                <a:pt x="932497" y="28079"/>
                              </a:lnTo>
                              <a:lnTo>
                                <a:pt x="932611" y="27825"/>
                              </a:lnTo>
                              <a:lnTo>
                                <a:pt x="933018" y="22148"/>
                              </a:lnTo>
                              <a:close/>
                            </a:path>
                            <a:path w="1385570" h="184150">
                              <a:moveTo>
                                <a:pt x="1091450" y="73380"/>
                              </a:moveTo>
                              <a:lnTo>
                                <a:pt x="1086040" y="69824"/>
                              </a:lnTo>
                              <a:lnTo>
                                <a:pt x="1081163" y="65074"/>
                              </a:lnTo>
                              <a:lnTo>
                                <a:pt x="1076807" y="59143"/>
                              </a:lnTo>
                              <a:lnTo>
                                <a:pt x="1062393" y="75946"/>
                              </a:lnTo>
                              <a:lnTo>
                                <a:pt x="1035494" y="103047"/>
                              </a:lnTo>
                              <a:lnTo>
                                <a:pt x="998740" y="129108"/>
                              </a:lnTo>
                              <a:lnTo>
                                <a:pt x="967435" y="145186"/>
                              </a:lnTo>
                              <a:lnTo>
                                <a:pt x="967435" y="17208"/>
                              </a:lnTo>
                              <a:lnTo>
                                <a:pt x="948448" y="17208"/>
                              </a:lnTo>
                              <a:lnTo>
                                <a:pt x="948448" y="156451"/>
                              </a:lnTo>
                              <a:lnTo>
                                <a:pt x="947051" y="160413"/>
                              </a:lnTo>
                              <a:lnTo>
                                <a:pt x="962685" y="173469"/>
                              </a:lnTo>
                              <a:lnTo>
                                <a:pt x="967765" y="169570"/>
                              </a:lnTo>
                              <a:lnTo>
                                <a:pt x="974496" y="165214"/>
                              </a:lnTo>
                              <a:lnTo>
                                <a:pt x="982891" y="160375"/>
                              </a:lnTo>
                              <a:lnTo>
                                <a:pt x="1004468" y="149034"/>
                              </a:lnTo>
                              <a:lnTo>
                                <a:pt x="1015695" y="142417"/>
                              </a:lnTo>
                              <a:lnTo>
                                <a:pt x="1049845" y="117106"/>
                              </a:lnTo>
                              <a:lnTo>
                                <a:pt x="1076934" y="90106"/>
                              </a:lnTo>
                              <a:lnTo>
                                <a:pt x="1091450" y="73380"/>
                              </a:lnTo>
                              <a:close/>
                            </a:path>
                            <a:path w="1385570" h="184150">
                              <a:moveTo>
                                <a:pt x="1261757" y="86029"/>
                              </a:moveTo>
                              <a:lnTo>
                                <a:pt x="1103312" y="86029"/>
                              </a:lnTo>
                              <a:lnTo>
                                <a:pt x="1103312" y="105613"/>
                              </a:lnTo>
                              <a:lnTo>
                                <a:pt x="1261757" y="105613"/>
                              </a:lnTo>
                              <a:lnTo>
                                <a:pt x="1261757" y="86029"/>
                              </a:lnTo>
                              <a:close/>
                            </a:path>
                            <a:path w="1385570" h="184150">
                              <a:moveTo>
                                <a:pt x="1385189" y="101460"/>
                              </a:moveTo>
                              <a:lnTo>
                                <a:pt x="1363573" y="90792"/>
                              </a:lnTo>
                              <a:lnTo>
                                <a:pt x="1341666" y="81089"/>
                              </a:lnTo>
                              <a:lnTo>
                                <a:pt x="1319466" y="72390"/>
                              </a:lnTo>
                              <a:lnTo>
                                <a:pt x="1296974" y="64668"/>
                              </a:lnTo>
                              <a:lnTo>
                                <a:pt x="1296974" y="10083"/>
                              </a:lnTo>
                              <a:lnTo>
                                <a:pt x="1277988" y="10083"/>
                              </a:lnTo>
                              <a:lnTo>
                                <a:pt x="1277988" y="182156"/>
                              </a:lnTo>
                              <a:lnTo>
                                <a:pt x="1296974" y="182156"/>
                              </a:lnTo>
                              <a:lnTo>
                                <a:pt x="1296974" y="84048"/>
                              </a:lnTo>
                              <a:lnTo>
                                <a:pt x="1315516" y="91147"/>
                              </a:lnTo>
                              <a:lnTo>
                                <a:pt x="1334554" y="99580"/>
                              </a:lnTo>
                              <a:lnTo>
                                <a:pt x="1354086" y="109359"/>
                              </a:lnTo>
                              <a:lnTo>
                                <a:pt x="1374114" y="120446"/>
                              </a:lnTo>
                              <a:lnTo>
                                <a:pt x="1385189" y="101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8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2" style="position:absolute;margin-left:212.9pt;margin-top:0.7pt;width:186.2pt;height:24.75pt" coordorigin="4258,14" coordsize="3724,495">
              <v:shape id="shape_0" ID="Graphic 2" coordsize="1385570,184150" path="m101676,65468l100622,55511l97472,46824l92735,40144l92214,39395l84861,33223l81495,31381l81495,57162l81495,72059l18008,89001l18008,40144l61188,40144l67716,41795l72593,45097l78524,50368l81495,57162l81495,31381l77139,28981l68440,25958l58750,24142l48069,23533l0,23533l0,164960l18008,164960l18008,105625l55981,105029l92710,89001l94665,86791l98552,80162l100888,73050l101676,65468xem247840,164960l230657,125209l223570,108788l201752,58331l201752,108788l152895,108788l177025,45491l201752,108788l201752,58331l196202,45491l186715,23533l166941,23533l109181,164960l130937,164960l146367,125209l208280,125209l224307,164960l247840,164960xem384327,123812l362572,123812l355282,135851l346887,144487l337388,149707l326771,151498l317207,150634l285877,127660l277317,96913l278295,82105l299910,44196l326771,37172l336080,38658l345008,43116l353568,50533l361772,60909l383540,60909l373011,43268l360045,30657l344627,23088l326771,20561l311302,21907l275145,41922l258635,80213l257543,96913l258660,111353l275539,146367l312064,166763l326771,168122l335737,167386l373392,143598l384327,123812xem538416,22148l421703,22148l421703,40741l538416,40741l538416,22148xem566699,67043l393026,67043l393026,86029l472948,86029l471563,100228l456603,140817l410438,166141l415975,172072l419862,178066l422109,184137l435914,177507l469798,153860l487972,116154l491934,86029l566699,86029l566699,67043xem639483,53403l628408,44259l616737,35445l604469,26949l591616,18783l579742,34417l590918,42049l602297,50533l613867,59855l625640,70015l639483,53403xem735025,67056l728954,63233l724065,58280l720382,52222l706145,69151l675398,99618l639978,126301l599935,147370l578764,155270l589445,177419l634199,154228l669150,130937l700252,103987l717181,86766l735025,67056xem892073,47866l879208,35407l746887,36195l746887,54978l867930,54978l860894,73406l837082,114922l802411,144983l757364,164757l762241,171094l765403,177419l766864,183756l780313,177914l824661,152704l852703,126187l881532,74117l892073,47866xem933018,22148l932624,16154l932611,15951l930452,10871l930313,10541l926084,5930l922134,2324l922134,22148l920546,29400l916914,33032l908088,33032l905446,31978l903338,29857l901179,27825l899985,25184l899985,18859l901039,16154l905243,11925l907961,10871l917194,10871l920826,14630l922134,22148l922134,2324l921829,2044l916787,0l904405,0l898918,2044l894842,6121l890879,10223l888898,15557l888898,28079l890943,32829l891032,33032l891082,33159l895426,37376l899909,41605l905192,43840l911250,44107l917067,43840l921842,41605l926084,37185l929995,33159l930122,33032l930313,32829l932497,28079l932611,27825l933018,22148xem1091450,73380l1086040,69824l1081163,65074l1076807,59143l1062393,75946l1035494,103047l998740,129108l967435,145186l967435,17208l948448,17208l948448,156451l947051,160413l962685,173469l967765,169570l974496,165214l982891,160375l1004468,149034l1015695,142417l1049845,117106l1076934,90106l1091450,73380xem1261757,86029l1103312,86029l1103312,105613l1261757,105613l1261757,86029xem1385189,101460l1363573,90792l1341666,81089l1319466,72390l1296974,64668l1296974,10083l1277988,10083l1277988,182156l1296974,182156l1296974,84048l1315516,91147l1334554,99580l1354086,109359l1374114,120446l1385189,101460xe" fillcolor="#221815" stroked="f" o:allowincell="f" style="position:absolute;left:4258;top:14;width:3723;height:494;mso-wrap-style:none;v-text-anchor:middle;mso-position-horizontal-relative:margin">
                <v:fill o:detectmouseclick="t" type="solid" color2="#dde7e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</w:rPr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  <w:sz w:val="40"/>
      </w:rPr>
    </w:pP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仕切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（</w:t>
    </w: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</w:rPr>
      <w:t>A4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 xml:space="preserve">） 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複写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5240</wp:posOffset>
              </wp:positionH>
              <wp:positionV relativeFrom="page">
                <wp:posOffset>2303145</wp:posOffset>
              </wp:positionV>
              <wp:extent cx="829310" cy="5330825"/>
              <wp:effectExtent l="161925" t="0" r="0" b="288290"/>
              <wp:wrapNone/>
              <wp:docPr id="5" name="グループ化 1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9440" cy="5330880"/>
                        <a:chOff x="0" y="0"/>
                        <a:chExt cx="829440" cy="53308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53960" cy="533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い線が仕上がり線（断裁位置）となります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1360" y="376560"/>
                          <a:ext cx="3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2" style="position:absolute;margin-left:-101.2pt;margin-top:181.35pt;width:65.25pt;height:419.75pt" coordorigin="-2024,3627" coordsize="1305,83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024;top:3627;width:714;height:8394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赤い線が仕上がり線（断裁位置）となります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329,4220" to="-719,4220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面</w:t>
    </w:r>
  </w:p>
  <w:p>
    <w:pPr>
      <w:pStyle w:val="Header"/>
      <w:rPr>
        <w:rFonts w:ascii="ヒラギノUD角ゴ Std W3" w:hAnsi="ヒラギノUD角ゴ Std W3" w:eastAsia="ヒラギノUD角ゴ Std W3" w:cs="ヒラギノUD角ゴ Std W3"/>
        <w:vanish/>
        <w:color w:val="221815"/>
        <w:sz w:val="40"/>
        <w:lang w:val="en-US" w:eastAsia="en-US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62265</wp:posOffset>
              </wp:positionH>
              <wp:positionV relativeFrom="page">
                <wp:posOffset>3133725</wp:posOffset>
              </wp:positionV>
              <wp:extent cx="895350" cy="3761105"/>
              <wp:effectExtent l="0" t="5080" r="5080" b="631190"/>
              <wp:wrapNone/>
              <wp:docPr id="6" name="グループ化 19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320" cy="3761280"/>
                        <a:chOff x="0" y="0"/>
                        <a:chExt cx="895320" cy="3761280"/>
                      </a:xfrm>
                    </wpg:grpSpPr>
                    <wps:wsp>
                      <wps:cNvSpPr txBox="1"/>
                      <wps:spPr>
                        <a:xfrm>
                          <a:off x="477360" y="0"/>
                          <a:ext cx="417960" cy="37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ナンバリング位置（編集不可です。）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43360"/>
                          <a:ext cx="47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5" style="position:absolute;margin-left:626.95pt;margin-top:246.75pt;width:70.5pt;height:296.15pt" coordorigin="12539,4935" coordsize="1410,5923">
              <v:shape id="shape_0" fillcolor="white" stroked="t" o:allowincell="f" style="position:absolute;left:13291;top:4935;width:657;height:5922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ナンバリング位置（編集不可です。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  <v:line id="shape_0" from="12539,5318" to="13290,5318" ID="Line 6" stroked="t" o:allowincell="f" style="position:absolute;flip:x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904" w:hanging="0"/>
      <w:rPr>
        <w:rFonts w:ascii="Times New Roman" w:hAnsi="Times New Roman"/>
        <w:vanish/>
        <w:lang w:val="en-US" w:eastAsia="en-US"/>
      </w:rPr>
    </w:pPr>
    <w:r>
      <w:rPr>
        <w:rFonts w:ascii="Times New Roman" w:hAnsi="Times New Roman"/>
        <w:vanish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1">
              <wp:simplePos x="0" y="0"/>
              <wp:positionH relativeFrom="margin">
                <wp:posOffset>2703830</wp:posOffset>
              </wp:positionH>
              <wp:positionV relativeFrom="paragraph">
                <wp:posOffset>8890</wp:posOffset>
              </wp:positionV>
              <wp:extent cx="2364740" cy="314325"/>
              <wp:effectExtent l="0" t="635" r="0" b="0"/>
              <wp:wrapNone/>
              <wp:docPr id="22" name="グループ化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64840" cy="314280"/>
                        <a:chOff x="0" y="0"/>
                        <a:chExt cx="23648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48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570" h="184150">
                              <a:moveTo>
                                <a:pt x="101676" y="65468"/>
                              </a:moveTo>
                              <a:lnTo>
                                <a:pt x="100622" y="55511"/>
                              </a:lnTo>
                              <a:lnTo>
                                <a:pt x="97472" y="46824"/>
                              </a:lnTo>
                              <a:lnTo>
                                <a:pt x="92735" y="40144"/>
                              </a:lnTo>
                              <a:lnTo>
                                <a:pt x="92214" y="39395"/>
                              </a:lnTo>
                              <a:lnTo>
                                <a:pt x="84861" y="33223"/>
                              </a:lnTo>
                              <a:lnTo>
                                <a:pt x="81495" y="31381"/>
                              </a:lnTo>
                              <a:lnTo>
                                <a:pt x="81495" y="57162"/>
                              </a:lnTo>
                              <a:lnTo>
                                <a:pt x="81495" y="72059"/>
                              </a:lnTo>
                              <a:lnTo>
                                <a:pt x="18008" y="89001"/>
                              </a:lnTo>
                              <a:lnTo>
                                <a:pt x="18008" y="40144"/>
                              </a:lnTo>
                              <a:lnTo>
                                <a:pt x="61188" y="40144"/>
                              </a:lnTo>
                              <a:lnTo>
                                <a:pt x="67716" y="41795"/>
                              </a:lnTo>
                              <a:lnTo>
                                <a:pt x="72593" y="45097"/>
                              </a:lnTo>
                              <a:lnTo>
                                <a:pt x="78524" y="50368"/>
                              </a:lnTo>
                              <a:lnTo>
                                <a:pt x="81495" y="57162"/>
                              </a:lnTo>
                              <a:lnTo>
                                <a:pt x="81495" y="31381"/>
                              </a:lnTo>
                              <a:lnTo>
                                <a:pt x="77139" y="28981"/>
                              </a:lnTo>
                              <a:lnTo>
                                <a:pt x="68440" y="25958"/>
                              </a:lnTo>
                              <a:lnTo>
                                <a:pt x="58750" y="24142"/>
                              </a:lnTo>
                              <a:lnTo>
                                <a:pt x="48069" y="23533"/>
                              </a:lnTo>
                              <a:lnTo>
                                <a:pt x="0" y="23533"/>
                              </a:lnTo>
                              <a:lnTo>
                                <a:pt x="0" y="164960"/>
                              </a:lnTo>
                              <a:lnTo>
                                <a:pt x="18008" y="164960"/>
                              </a:lnTo>
                              <a:lnTo>
                                <a:pt x="18008" y="105625"/>
                              </a:lnTo>
                              <a:lnTo>
                                <a:pt x="55981" y="105029"/>
                              </a:lnTo>
                              <a:lnTo>
                                <a:pt x="92710" y="89001"/>
                              </a:lnTo>
                              <a:lnTo>
                                <a:pt x="94665" y="86791"/>
                              </a:lnTo>
                              <a:lnTo>
                                <a:pt x="98552" y="80162"/>
                              </a:lnTo>
                              <a:lnTo>
                                <a:pt x="100888" y="73050"/>
                              </a:lnTo>
                              <a:lnTo>
                                <a:pt x="101676" y="65468"/>
                              </a:lnTo>
                              <a:close/>
                            </a:path>
                            <a:path w="1385570" h="184150">
                              <a:moveTo>
                                <a:pt x="247840" y="164960"/>
                              </a:moveTo>
                              <a:lnTo>
                                <a:pt x="230657" y="125209"/>
                              </a:lnTo>
                              <a:lnTo>
                                <a:pt x="223570" y="108788"/>
                              </a:lnTo>
                              <a:lnTo>
                                <a:pt x="201752" y="58331"/>
                              </a:lnTo>
                              <a:lnTo>
                                <a:pt x="201752" y="108788"/>
                              </a:lnTo>
                              <a:lnTo>
                                <a:pt x="152895" y="108788"/>
                              </a:lnTo>
                              <a:lnTo>
                                <a:pt x="177025" y="45491"/>
                              </a:lnTo>
                              <a:lnTo>
                                <a:pt x="201752" y="108788"/>
                              </a:lnTo>
                              <a:lnTo>
                                <a:pt x="201752" y="58331"/>
                              </a:lnTo>
                              <a:lnTo>
                                <a:pt x="196202" y="45491"/>
                              </a:lnTo>
                              <a:lnTo>
                                <a:pt x="186715" y="23533"/>
                              </a:lnTo>
                              <a:lnTo>
                                <a:pt x="166941" y="23533"/>
                              </a:lnTo>
                              <a:lnTo>
                                <a:pt x="109181" y="164960"/>
                              </a:lnTo>
                              <a:lnTo>
                                <a:pt x="130937" y="164960"/>
                              </a:lnTo>
                              <a:lnTo>
                                <a:pt x="146367" y="125209"/>
                              </a:lnTo>
                              <a:lnTo>
                                <a:pt x="208280" y="125209"/>
                              </a:lnTo>
                              <a:lnTo>
                                <a:pt x="224307" y="164960"/>
                              </a:lnTo>
                              <a:lnTo>
                                <a:pt x="247840" y="164960"/>
                              </a:lnTo>
                              <a:close/>
                            </a:path>
                            <a:path w="1385570" h="184150">
                              <a:moveTo>
                                <a:pt x="384327" y="123812"/>
                              </a:moveTo>
                              <a:lnTo>
                                <a:pt x="362572" y="123812"/>
                              </a:lnTo>
                              <a:lnTo>
                                <a:pt x="355282" y="135851"/>
                              </a:lnTo>
                              <a:lnTo>
                                <a:pt x="346887" y="144487"/>
                              </a:lnTo>
                              <a:lnTo>
                                <a:pt x="337388" y="149707"/>
                              </a:lnTo>
                              <a:lnTo>
                                <a:pt x="326771" y="151498"/>
                              </a:lnTo>
                              <a:lnTo>
                                <a:pt x="317207" y="150634"/>
                              </a:lnTo>
                              <a:lnTo>
                                <a:pt x="285877" y="127660"/>
                              </a:lnTo>
                              <a:lnTo>
                                <a:pt x="277317" y="96913"/>
                              </a:lnTo>
                              <a:lnTo>
                                <a:pt x="278295" y="82105"/>
                              </a:lnTo>
                              <a:lnTo>
                                <a:pt x="299910" y="44196"/>
                              </a:lnTo>
                              <a:lnTo>
                                <a:pt x="326771" y="37172"/>
                              </a:lnTo>
                              <a:lnTo>
                                <a:pt x="336080" y="38658"/>
                              </a:lnTo>
                              <a:lnTo>
                                <a:pt x="345008" y="43116"/>
                              </a:lnTo>
                              <a:lnTo>
                                <a:pt x="353568" y="50533"/>
                              </a:lnTo>
                              <a:lnTo>
                                <a:pt x="361772" y="60909"/>
                              </a:lnTo>
                              <a:lnTo>
                                <a:pt x="383540" y="60909"/>
                              </a:lnTo>
                              <a:lnTo>
                                <a:pt x="373011" y="43268"/>
                              </a:lnTo>
                              <a:lnTo>
                                <a:pt x="360045" y="30657"/>
                              </a:lnTo>
                              <a:lnTo>
                                <a:pt x="344627" y="23088"/>
                              </a:lnTo>
                              <a:lnTo>
                                <a:pt x="326771" y="20561"/>
                              </a:lnTo>
                              <a:lnTo>
                                <a:pt x="311302" y="21907"/>
                              </a:lnTo>
                              <a:lnTo>
                                <a:pt x="275145" y="41922"/>
                              </a:lnTo>
                              <a:lnTo>
                                <a:pt x="258635" y="80213"/>
                              </a:lnTo>
                              <a:lnTo>
                                <a:pt x="257543" y="96913"/>
                              </a:lnTo>
                              <a:lnTo>
                                <a:pt x="258660" y="111353"/>
                              </a:lnTo>
                              <a:lnTo>
                                <a:pt x="275539" y="146367"/>
                              </a:lnTo>
                              <a:lnTo>
                                <a:pt x="312064" y="166763"/>
                              </a:lnTo>
                              <a:lnTo>
                                <a:pt x="326771" y="168122"/>
                              </a:lnTo>
                              <a:lnTo>
                                <a:pt x="335737" y="167386"/>
                              </a:lnTo>
                              <a:lnTo>
                                <a:pt x="373392" y="143598"/>
                              </a:lnTo>
                              <a:lnTo>
                                <a:pt x="384327" y="123812"/>
                              </a:lnTo>
                              <a:close/>
                            </a:path>
                            <a:path w="1385570" h="184150">
                              <a:moveTo>
                                <a:pt x="538416" y="22148"/>
                              </a:moveTo>
                              <a:lnTo>
                                <a:pt x="421703" y="22148"/>
                              </a:lnTo>
                              <a:lnTo>
                                <a:pt x="421703" y="40741"/>
                              </a:lnTo>
                              <a:lnTo>
                                <a:pt x="538416" y="40741"/>
                              </a:lnTo>
                              <a:lnTo>
                                <a:pt x="538416" y="22148"/>
                              </a:lnTo>
                              <a:close/>
                            </a:path>
                            <a:path w="1385570" h="184150">
                              <a:moveTo>
                                <a:pt x="566699" y="67043"/>
                              </a:moveTo>
                              <a:lnTo>
                                <a:pt x="393026" y="67043"/>
                              </a:lnTo>
                              <a:lnTo>
                                <a:pt x="393026" y="86029"/>
                              </a:lnTo>
                              <a:lnTo>
                                <a:pt x="472948" y="86029"/>
                              </a:lnTo>
                              <a:lnTo>
                                <a:pt x="471563" y="100228"/>
                              </a:lnTo>
                              <a:lnTo>
                                <a:pt x="456603" y="140817"/>
                              </a:lnTo>
                              <a:lnTo>
                                <a:pt x="410438" y="166141"/>
                              </a:lnTo>
                              <a:lnTo>
                                <a:pt x="415975" y="172072"/>
                              </a:lnTo>
                              <a:lnTo>
                                <a:pt x="419862" y="178066"/>
                              </a:lnTo>
                              <a:lnTo>
                                <a:pt x="422109" y="184137"/>
                              </a:lnTo>
                              <a:lnTo>
                                <a:pt x="435914" y="177507"/>
                              </a:lnTo>
                              <a:lnTo>
                                <a:pt x="469798" y="153860"/>
                              </a:lnTo>
                              <a:lnTo>
                                <a:pt x="487972" y="116154"/>
                              </a:lnTo>
                              <a:lnTo>
                                <a:pt x="491934" y="86029"/>
                              </a:lnTo>
                              <a:lnTo>
                                <a:pt x="566699" y="86029"/>
                              </a:lnTo>
                              <a:lnTo>
                                <a:pt x="566699" y="67043"/>
                              </a:lnTo>
                              <a:close/>
                            </a:path>
                            <a:path w="1385570" h="184150">
                              <a:moveTo>
                                <a:pt x="639483" y="53403"/>
                              </a:moveTo>
                              <a:lnTo>
                                <a:pt x="628408" y="44259"/>
                              </a:lnTo>
                              <a:lnTo>
                                <a:pt x="616737" y="35445"/>
                              </a:lnTo>
                              <a:lnTo>
                                <a:pt x="604469" y="26949"/>
                              </a:lnTo>
                              <a:lnTo>
                                <a:pt x="591616" y="18783"/>
                              </a:lnTo>
                              <a:lnTo>
                                <a:pt x="579742" y="34417"/>
                              </a:lnTo>
                              <a:lnTo>
                                <a:pt x="590918" y="42049"/>
                              </a:lnTo>
                              <a:lnTo>
                                <a:pt x="602297" y="50533"/>
                              </a:lnTo>
                              <a:lnTo>
                                <a:pt x="613867" y="59855"/>
                              </a:lnTo>
                              <a:lnTo>
                                <a:pt x="625640" y="70015"/>
                              </a:lnTo>
                              <a:lnTo>
                                <a:pt x="639483" y="53403"/>
                              </a:lnTo>
                              <a:close/>
                            </a:path>
                            <a:path w="1385570" h="184150">
                              <a:moveTo>
                                <a:pt x="735025" y="67056"/>
                              </a:moveTo>
                              <a:lnTo>
                                <a:pt x="728954" y="63233"/>
                              </a:lnTo>
                              <a:lnTo>
                                <a:pt x="724065" y="58280"/>
                              </a:lnTo>
                              <a:lnTo>
                                <a:pt x="720382" y="52222"/>
                              </a:lnTo>
                              <a:lnTo>
                                <a:pt x="706145" y="69151"/>
                              </a:lnTo>
                              <a:lnTo>
                                <a:pt x="675398" y="99618"/>
                              </a:lnTo>
                              <a:lnTo>
                                <a:pt x="639978" y="126301"/>
                              </a:lnTo>
                              <a:lnTo>
                                <a:pt x="599935" y="147370"/>
                              </a:lnTo>
                              <a:lnTo>
                                <a:pt x="578764" y="155270"/>
                              </a:lnTo>
                              <a:lnTo>
                                <a:pt x="589445" y="177419"/>
                              </a:lnTo>
                              <a:lnTo>
                                <a:pt x="634199" y="154228"/>
                              </a:lnTo>
                              <a:lnTo>
                                <a:pt x="669150" y="130937"/>
                              </a:lnTo>
                              <a:lnTo>
                                <a:pt x="700252" y="103987"/>
                              </a:lnTo>
                              <a:lnTo>
                                <a:pt x="717181" y="86766"/>
                              </a:lnTo>
                              <a:lnTo>
                                <a:pt x="735025" y="67056"/>
                              </a:lnTo>
                              <a:close/>
                            </a:path>
                            <a:path w="1385570" h="184150">
                              <a:moveTo>
                                <a:pt x="892073" y="47866"/>
                              </a:moveTo>
                              <a:lnTo>
                                <a:pt x="879208" y="35407"/>
                              </a:lnTo>
                              <a:lnTo>
                                <a:pt x="746887" y="36195"/>
                              </a:lnTo>
                              <a:lnTo>
                                <a:pt x="746887" y="54978"/>
                              </a:lnTo>
                              <a:lnTo>
                                <a:pt x="867930" y="54978"/>
                              </a:lnTo>
                              <a:lnTo>
                                <a:pt x="860894" y="73406"/>
                              </a:lnTo>
                              <a:lnTo>
                                <a:pt x="837082" y="114922"/>
                              </a:lnTo>
                              <a:lnTo>
                                <a:pt x="802411" y="144983"/>
                              </a:lnTo>
                              <a:lnTo>
                                <a:pt x="757364" y="164757"/>
                              </a:lnTo>
                              <a:lnTo>
                                <a:pt x="762241" y="171094"/>
                              </a:lnTo>
                              <a:lnTo>
                                <a:pt x="765403" y="177419"/>
                              </a:lnTo>
                              <a:lnTo>
                                <a:pt x="766864" y="183756"/>
                              </a:lnTo>
                              <a:lnTo>
                                <a:pt x="780313" y="177914"/>
                              </a:lnTo>
                              <a:lnTo>
                                <a:pt x="824661" y="152704"/>
                              </a:lnTo>
                              <a:lnTo>
                                <a:pt x="852703" y="126187"/>
                              </a:lnTo>
                              <a:lnTo>
                                <a:pt x="881532" y="74117"/>
                              </a:lnTo>
                              <a:lnTo>
                                <a:pt x="892073" y="47866"/>
                              </a:lnTo>
                              <a:close/>
                            </a:path>
                            <a:path w="1385570" h="184150">
                              <a:moveTo>
                                <a:pt x="933018" y="22148"/>
                              </a:moveTo>
                              <a:lnTo>
                                <a:pt x="932624" y="16154"/>
                              </a:lnTo>
                              <a:lnTo>
                                <a:pt x="932611" y="15951"/>
                              </a:lnTo>
                              <a:lnTo>
                                <a:pt x="930452" y="10871"/>
                              </a:lnTo>
                              <a:lnTo>
                                <a:pt x="930313" y="10541"/>
                              </a:lnTo>
                              <a:lnTo>
                                <a:pt x="926084" y="5930"/>
                              </a:lnTo>
                              <a:lnTo>
                                <a:pt x="922134" y="2324"/>
                              </a:lnTo>
                              <a:lnTo>
                                <a:pt x="922134" y="22148"/>
                              </a:lnTo>
                              <a:lnTo>
                                <a:pt x="920546" y="29400"/>
                              </a:lnTo>
                              <a:lnTo>
                                <a:pt x="916914" y="33032"/>
                              </a:lnTo>
                              <a:lnTo>
                                <a:pt x="908088" y="33032"/>
                              </a:lnTo>
                              <a:lnTo>
                                <a:pt x="905446" y="31978"/>
                              </a:lnTo>
                              <a:lnTo>
                                <a:pt x="903338" y="29857"/>
                              </a:lnTo>
                              <a:lnTo>
                                <a:pt x="901179" y="27825"/>
                              </a:lnTo>
                              <a:lnTo>
                                <a:pt x="899985" y="25184"/>
                              </a:lnTo>
                              <a:lnTo>
                                <a:pt x="899985" y="18859"/>
                              </a:lnTo>
                              <a:lnTo>
                                <a:pt x="901039" y="16154"/>
                              </a:lnTo>
                              <a:lnTo>
                                <a:pt x="905243" y="11925"/>
                              </a:lnTo>
                              <a:lnTo>
                                <a:pt x="907961" y="10871"/>
                              </a:lnTo>
                              <a:lnTo>
                                <a:pt x="917194" y="10871"/>
                              </a:lnTo>
                              <a:lnTo>
                                <a:pt x="920826" y="14630"/>
                              </a:lnTo>
                              <a:lnTo>
                                <a:pt x="922134" y="22148"/>
                              </a:lnTo>
                              <a:lnTo>
                                <a:pt x="922134" y="2324"/>
                              </a:lnTo>
                              <a:lnTo>
                                <a:pt x="921829" y="2044"/>
                              </a:lnTo>
                              <a:lnTo>
                                <a:pt x="916787" y="0"/>
                              </a:lnTo>
                              <a:lnTo>
                                <a:pt x="904405" y="0"/>
                              </a:lnTo>
                              <a:lnTo>
                                <a:pt x="898918" y="2044"/>
                              </a:lnTo>
                              <a:lnTo>
                                <a:pt x="894842" y="6121"/>
                              </a:lnTo>
                              <a:lnTo>
                                <a:pt x="890879" y="10223"/>
                              </a:lnTo>
                              <a:lnTo>
                                <a:pt x="888898" y="15557"/>
                              </a:lnTo>
                              <a:lnTo>
                                <a:pt x="888898" y="28079"/>
                              </a:lnTo>
                              <a:lnTo>
                                <a:pt x="890943" y="32829"/>
                              </a:lnTo>
                              <a:lnTo>
                                <a:pt x="891032" y="33032"/>
                              </a:lnTo>
                              <a:lnTo>
                                <a:pt x="891082" y="33159"/>
                              </a:lnTo>
                              <a:lnTo>
                                <a:pt x="895426" y="37376"/>
                              </a:lnTo>
                              <a:lnTo>
                                <a:pt x="899909" y="41605"/>
                              </a:lnTo>
                              <a:lnTo>
                                <a:pt x="905192" y="43840"/>
                              </a:lnTo>
                              <a:lnTo>
                                <a:pt x="911250" y="44107"/>
                              </a:lnTo>
                              <a:lnTo>
                                <a:pt x="917067" y="43840"/>
                              </a:lnTo>
                              <a:lnTo>
                                <a:pt x="921842" y="41605"/>
                              </a:lnTo>
                              <a:lnTo>
                                <a:pt x="926084" y="37185"/>
                              </a:lnTo>
                              <a:lnTo>
                                <a:pt x="929995" y="33159"/>
                              </a:lnTo>
                              <a:lnTo>
                                <a:pt x="930122" y="33032"/>
                              </a:lnTo>
                              <a:lnTo>
                                <a:pt x="930313" y="32829"/>
                              </a:lnTo>
                              <a:lnTo>
                                <a:pt x="932497" y="28079"/>
                              </a:lnTo>
                              <a:lnTo>
                                <a:pt x="932611" y="27825"/>
                              </a:lnTo>
                              <a:lnTo>
                                <a:pt x="933018" y="22148"/>
                              </a:lnTo>
                              <a:close/>
                            </a:path>
                            <a:path w="1385570" h="184150">
                              <a:moveTo>
                                <a:pt x="1091450" y="73380"/>
                              </a:moveTo>
                              <a:lnTo>
                                <a:pt x="1086040" y="69824"/>
                              </a:lnTo>
                              <a:lnTo>
                                <a:pt x="1081163" y="65074"/>
                              </a:lnTo>
                              <a:lnTo>
                                <a:pt x="1076807" y="59143"/>
                              </a:lnTo>
                              <a:lnTo>
                                <a:pt x="1062393" y="75946"/>
                              </a:lnTo>
                              <a:lnTo>
                                <a:pt x="1035494" y="103047"/>
                              </a:lnTo>
                              <a:lnTo>
                                <a:pt x="998740" y="129108"/>
                              </a:lnTo>
                              <a:lnTo>
                                <a:pt x="967435" y="145186"/>
                              </a:lnTo>
                              <a:lnTo>
                                <a:pt x="967435" y="17208"/>
                              </a:lnTo>
                              <a:lnTo>
                                <a:pt x="948448" y="17208"/>
                              </a:lnTo>
                              <a:lnTo>
                                <a:pt x="948448" y="156451"/>
                              </a:lnTo>
                              <a:lnTo>
                                <a:pt x="947051" y="160413"/>
                              </a:lnTo>
                              <a:lnTo>
                                <a:pt x="962685" y="173469"/>
                              </a:lnTo>
                              <a:lnTo>
                                <a:pt x="967765" y="169570"/>
                              </a:lnTo>
                              <a:lnTo>
                                <a:pt x="974496" y="165214"/>
                              </a:lnTo>
                              <a:lnTo>
                                <a:pt x="982891" y="160375"/>
                              </a:lnTo>
                              <a:lnTo>
                                <a:pt x="1004468" y="149034"/>
                              </a:lnTo>
                              <a:lnTo>
                                <a:pt x="1015695" y="142417"/>
                              </a:lnTo>
                              <a:lnTo>
                                <a:pt x="1049845" y="117106"/>
                              </a:lnTo>
                              <a:lnTo>
                                <a:pt x="1076934" y="90106"/>
                              </a:lnTo>
                              <a:lnTo>
                                <a:pt x="1091450" y="73380"/>
                              </a:lnTo>
                              <a:close/>
                            </a:path>
                            <a:path w="1385570" h="184150">
                              <a:moveTo>
                                <a:pt x="1261757" y="86029"/>
                              </a:moveTo>
                              <a:lnTo>
                                <a:pt x="1103312" y="86029"/>
                              </a:lnTo>
                              <a:lnTo>
                                <a:pt x="1103312" y="105613"/>
                              </a:lnTo>
                              <a:lnTo>
                                <a:pt x="1261757" y="105613"/>
                              </a:lnTo>
                              <a:lnTo>
                                <a:pt x="1261757" y="86029"/>
                              </a:lnTo>
                              <a:close/>
                            </a:path>
                            <a:path w="1385570" h="184150">
                              <a:moveTo>
                                <a:pt x="1385189" y="101460"/>
                              </a:moveTo>
                              <a:lnTo>
                                <a:pt x="1363573" y="90792"/>
                              </a:lnTo>
                              <a:lnTo>
                                <a:pt x="1341666" y="81089"/>
                              </a:lnTo>
                              <a:lnTo>
                                <a:pt x="1319466" y="72390"/>
                              </a:lnTo>
                              <a:lnTo>
                                <a:pt x="1296974" y="64668"/>
                              </a:lnTo>
                              <a:lnTo>
                                <a:pt x="1296974" y="10083"/>
                              </a:lnTo>
                              <a:lnTo>
                                <a:pt x="1277988" y="10083"/>
                              </a:lnTo>
                              <a:lnTo>
                                <a:pt x="1277988" y="182156"/>
                              </a:lnTo>
                              <a:lnTo>
                                <a:pt x="1296974" y="182156"/>
                              </a:lnTo>
                              <a:lnTo>
                                <a:pt x="1296974" y="84048"/>
                              </a:lnTo>
                              <a:lnTo>
                                <a:pt x="1315516" y="91147"/>
                              </a:lnTo>
                              <a:lnTo>
                                <a:pt x="1334554" y="99580"/>
                              </a:lnTo>
                              <a:lnTo>
                                <a:pt x="1354086" y="109359"/>
                              </a:lnTo>
                              <a:lnTo>
                                <a:pt x="1374114" y="120446"/>
                              </a:lnTo>
                              <a:lnTo>
                                <a:pt x="1385189" y="101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8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" style="position:absolute;margin-left:212.9pt;margin-top:0.7pt;width:186.2pt;height:24.75pt" coordorigin="4258,14" coordsize="3724,495">
              <v:shape id="shape_0" ID="Graphic 1" coordsize="1385570,184150" path="m101676,65468l100622,55511l97472,46824l92735,40144l92214,39395l84861,33223l81495,31381l81495,57162l81495,72059l18008,89001l18008,40144l61188,40144l67716,41795l72593,45097l78524,50368l81495,57162l81495,31381l77139,28981l68440,25958l58750,24142l48069,23533l0,23533l0,164960l18008,164960l18008,105625l55981,105029l92710,89001l94665,86791l98552,80162l100888,73050l101676,65468xem247840,164960l230657,125209l223570,108788l201752,58331l201752,108788l152895,108788l177025,45491l201752,108788l201752,58331l196202,45491l186715,23533l166941,23533l109181,164960l130937,164960l146367,125209l208280,125209l224307,164960l247840,164960xem384327,123812l362572,123812l355282,135851l346887,144487l337388,149707l326771,151498l317207,150634l285877,127660l277317,96913l278295,82105l299910,44196l326771,37172l336080,38658l345008,43116l353568,50533l361772,60909l383540,60909l373011,43268l360045,30657l344627,23088l326771,20561l311302,21907l275145,41922l258635,80213l257543,96913l258660,111353l275539,146367l312064,166763l326771,168122l335737,167386l373392,143598l384327,123812xem538416,22148l421703,22148l421703,40741l538416,40741l538416,22148xem566699,67043l393026,67043l393026,86029l472948,86029l471563,100228l456603,140817l410438,166141l415975,172072l419862,178066l422109,184137l435914,177507l469798,153860l487972,116154l491934,86029l566699,86029l566699,67043xem639483,53403l628408,44259l616737,35445l604469,26949l591616,18783l579742,34417l590918,42049l602297,50533l613867,59855l625640,70015l639483,53403xem735025,67056l728954,63233l724065,58280l720382,52222l706145,69151l675398,99618l639978,126301l599935,147370l578764,155270l589445,177419l634199,154228l669150,130937l700252,103987l717181,86766l735025,67056xem892073,47866l879208,35407l746887,36195l746887,54978l867930,54978l860894,73406l837082,114922l802411,144983l757364,164757l762241,171094l765403,177419l766864,183756l780313,177914l824661,152704l852703,126187l881532,74117l892073,47866xem933018,22148l932624,16154l932611,15951l930452,10871l930313,10541l926084,5930l922134,2324l922134,22148l920546,29400l916914,33032l908088,33032l905446,31978l903338,29857l901179,27825l899985,25184l899985,18859l901039,16154l905243,11925l907961,10871l917194,10871l920826,14630l922134,22148l922134,2324l921829,2044l916787,0l904405,0l898918,2044l894842,6121l890879,10223l888898,15557l888898,28079l890943,32829l891032,33032l891082,33159l895426,37376l899909,41605l905192,43840l911250,44107l917067,43840l921842,41605l926084,37185l929995,33159l930122,33032l930313,32829l932497,28079l932611,27825l933018,22148xem1091450,73380l1086040,69824l1081163,65074l1076807,59143l1062393,75946l1035494,103047l998740,129108l967435,145186l967435,17208l948448,17208l948448,156451l947051,160413l962685,173469l967765,169570l974496,165214l982891,160375l1004468,149034l1015695,142417l1049845,117106l1076934,90106l1091450,73380xem1261757,86029l1103312,86029l1103312,105613l1261757,105613l1261757,86029xem1385189,101460l1363573,90792l1341666,81089l1319466,72390l1296974,64668l1296974,10083l1277988,10083l1277988,182156l1296974,182156l1296974,84048l1315516,91147l1334554,99580l1354086,109359l1374114,120446l1385189,101460xe" fillcolor="#221815" stroked="f" o:allowincell="f" style="position:absolute;left:4258;top:14;width:3723;height:494;mso-wrap-style:none;v-text-anchor:middle;mso-position-horizontal-relative:margin">
                <v:fill o:detectmouseclick="t" type="solid" color2="#dde7e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</w:rPr>
    </w:r>
  </w:p>
  <w:p>
    <w:pPr>
      <w:pStyle w:val="TextBody"/>
      <w:jc w:val="center"/>
      <w:rPr/>
    </w:pP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仕切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（</w:t>
    </w: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</w:rPr>
      <w:t>A4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 xml:space="preserve">） 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複写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285240</wp:posOffset>
              </wp:positionH>
              <wp:positionV relativeFrom="page">
                <wp:posOffset>2303145</wp:posOffset>
              </wp:positionV>
              <wp:extent cx="829310" cy="5330825"/>
              <wp:effectExtent l="161925" t="0" r="0" b="288290"/>
              <wp:wrapNone/>
              <wp:docPr id="23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9440" cy="5330880"/>
                        <a:chOff x="0" y="0"/>
                        <a:chExt cx="829440" cy="53308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53960" cy="533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い線が仕上がり線（断裁位置）となります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1360" y="376560"/>
                          <a:ext cx="3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-101.2pt;margin-top:181.35pt;width:65.25pt;height:419.75pt" coordorigin="-2024,3627" coordsize="1305,8395">
              <v:shape id="shape_0" fillcolor="white" stroked="f" o:allowincell="f" style="position:absolute;left:-2024;top:3627;width:714;height:8394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赤い線が仕上がり線（断裁位置）となります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329,4220" to="-719,4220" ID="Line 2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面</w:t>
    </w:r>
  </w:p>
  <w:p>
    <w:pPr>
      <w:pStyle w:val="Header"/>
      <w:rPr>
        <w:rFonts w:ascii="ヒラギノUD角ゴ Std W3" w:hAnsi="ヒラギノUD角ゴ Std W3" w:eastAsia="ヒラギノUD角ゴ Std W3" w:cs="ヒラギノUD角ゴ Std W3"/>
        <w:vanish/>
        <w:color w:val="221815"/>
        <w:sz w:val="40"/>
        <w:lang w:val="en-US" w:eastAsia="en-US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962265</wp:posOffset>
              </wp:positionH>
              <wp:positionV relativeFrom="page">
                <wp:posOffset>3133725</wp:posOffset>
              </wp:positionV>
              <wp:extent cx="895350" cy="3761105"/>
              <wp:effectExtent l="0" t="5080" r="5080" b="631190"/>
              <wp:wrapNone/>
              <wp:docPr id="24" name="グループ化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320" cy="3761280"/>
                        <a:chOff x="0" y="0"/>
                        <a:chExt cx="895320" cy="3761280"/>
                      </a:xfrm>
                    </wpg:grpSpPr>
                    <wps:wsp>
                      <wps:cNvSpPr txBox="1"/>
                      <wps:spPr>
                        <a:xfrm>
                          <a:off x="477360" y="0"/>
                          <a:ext cx="417960" cy="37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ナンバリング位置（編集不可です。）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43360"/>
                          <a:ext cx="47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" style="position:absolute;margin-left:626.95pt;margin-top:246.75pt;width:70.5pt;height:296.15pt" coordorigin="12539,4935" coordsize="1410,5923">
              <v:shape id="shape_0" fillcolor="white" stroked="t" o:allowincell="f" style="position:absolute;left:13291;top:4935;width:657;height:5922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ナンバリング位置（編集不可です。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  <v:line id="shape_0" from="12539,5318" to="13290,5318" ID="Line 3" stroked="t" o:allowincell="f" style="position:absolute;flip:x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-OTF UD新ゴ Pro L" w:hAnsi="A-OTF UD新ゴ Pro L" w:eastAsia="A-OTF UD新ゴ Pro L" w:cs="A-OTF UD新ゴ Pro L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-OTF UD新ゴ Pro L" w:hAnsi="A-OTF UD新ゴ Pro L" w:eastAsia="A-OTF UD新ゴ Pro L" w:cs="A-OTF UD新ゴ Pro L"/>
      <w:sz w:val="42"/>
      <w:szCs w:val="42"/>
      <w:lang w:eastAsia="ja-JP"/>
    </w:rPr>
  </w:style>
  <w:style w:type="character" w:styleId="Style16">
    <w:name w:val="ヘッダー (文字)"/>
    <w:qFormat/>
    <w:rPr>
      <w:rFonts w:ascii="A-OTF UD新ゴ Pro L" w:hAnsi="A-OTF UD新ゴ Pro L" w:eastAsia="A-OTF UD新ゴ Pro L" w:cs="A-OTF UD新ゴ Pro L"/>
      <w:lang w:eastAsia="ja-JP"/>
    </w:rPr>
  </w:style>
  <w:style w:type="character" w:styleId="Style17">
    <w:name w:val="フッター (文字)"/>
    <w:qFormat/>
    <w:rPr>
      <w:rFonts w:ascii="A-OTF UD新ゴ Pro L" w:hAnsi="A-OTF UD新ゴ Pro L" w:eastAsia="A-OTF UD新ゴ Pro L" w:cs="A-OTF UD新ゴ Pro L"/>
      <w:lang w:eastAsia="ja-JP"/>
    </w:rPr>
  </w:style>
  <w:style w:type="paragraph" w:styleId="Heading">
    <w:name w:val="Heading"/>
    <w:basedOn w:val="Normal"/>
    <w:next w:val="TextBody"/>
    <w:qFormat/>
    <w:pPr>
      <w:spacing w:before="633" w:after="0"/>
      <w:ind w:left="912" w:hanging="0"/>
    </w:pPr>
    <w:rPr>
      <w:sz w:val="42"/>
      <w:szCs w:val="4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41:00Z</dcterms:created>
  <dc:creator>owner</dc:creator>
  <dc:description/>
  <cp:keywords/>
  <dc:language>en-US</dc:language>
  <cp:lastModifiedBy>馬場</cp:lastModifiedBy>
  <dcterms:modified xsi:type="dcterms:W3CDTF">2024-10-21T09:03:00Z</dcterms:modified>
  <cp:revision>4</cp:revision>
  <dc:subject/>
  <dc:title>26_仕切書_控面_A4グリー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20T00:00:00Z</vt:filetime>
  </property>
  <property fmtid="{D5CDD505-2E9C-101B-9397-08002B2CF9AE}" pid="3" name="Creator">
    <vt:lpwstr>Adobe Illustrator 28.1 (Windows)</vt:lpwstr>
  </property>
  <property fmtid="{D5CDD505-2E9C-101B-9397-08002B2CF9AE}" pid="4" name="LastSaved">
    <vt:filetime>2024-09-20T00:00:00Z</vt:filetime>
  </property>
  <property fmtid="{D5CDD505-2E9C-101B-9397-08002B2CF9AE}" pid="5" name="Producer">
    <vt:lpwstr>Adobe PDF library 17.00</vt:lpwstr>
  </property>
</Properties>
</file>