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88" w:after="0"/>
        <w:rPr>
          <w:vanish/>
          <w:color w:val="1D2088"/>
          <w:sz w:val="20"/>
          <w:lang w:val="en-US" w:eastAsia="en-US"/>
        </w:rPr>
      </w:pPr>
      <w:r>
        <w:rPr>
          <w:vanish/>
          <w:color w:val="1D2088"/>
          <w:sz w:val="20"/>
          <w:lang w:val="en-US" w:eastAsia="en-US"/>
        </w:rPr>
        <mc:AlternateContent>
          <mc:Choice Requires="wpg">
            <w:drawing>
              <wp:anchor behindDoc="1" distT="0" distB="0" distL="114935" distR="114935" simplePos="0" locked="0" layoutInCell="0" allowOverlap="1" relativeHeight="10">
                <wp:simplePos x="0" y="0"/>
                <wp:positionH relativeFrom="margin">
                  <wp:posOffset>-343535</wp:posOffset>
                </wp:positionH>
                <wp:positionV relativeFrom="margin">
                  <wp:posOffset>-360045</wp:posOffset>
                </wp:positionV>
                <wp:extent cx="5524500" cy="7446010"/>
                <wp:effectExtent l="1905" t="1905" r="3175" b="1270"/>
                <wp:wrapNone/>
                <wp:docPr id="1" name="グループ化 31"/>
                <a:graphic xmlns:a="http://schemas.openxmlformats.org/drawingml/2006/main">
                  <a:graphicData uri="http://schemas.microsoft.com/office/word/2010/wordprocessingGroup">
                    <wpg:wgp>
                      <wpg:cNvGrpSpPr/>
                      <wpg:grpSpPr>
                        <a:xfrm>
                          <a:off x="0" y="0"/>
                          <a:ext cx="5524560" cy="7445880"/>
                          <a:chOff x="0" y="0"/>
                          <a:chExt cx="5524560" cy="7445880"/>
                        </a:xfrm>
                      </wpg:grpSpPr>
                      <wps:wsp>
                        <wps:cNvSpPr/>
                        <wps:spPr>
                          <a:xfrm>
                            <a:off x="20880" y="34200"/>
                            <a:ext cx="324360" cy="431640"/>
                          </a:xfrm>
                          <a:custGeom>
                            <a:avLst/>
                            <a:gdLst/>
                            <a:ahLst/>
                            <a:rect l="l" t="t" r="r" b="b"/>
                            <a:pathLst>
                              <a:path w="324485" h="432434">
                                <a:moveTo>
                                  <a:pt x="0" y="432003"/>
                                </a:moveTo>
                                <a:lnTo>
                                  <a:pt x="324002" y="432003"/>
                                </a:lnTo>
                                <a:lnTo>
                                  <a:pt x="324002" y="0"/>
                                </a:lnTo>
                              </a:path>
                            </a:pathLst>
                          </a:custGeom>
                          <a:noFill/>
                          <a:ln w="3960">
                            <a:solidFill>
                              <a:srgbClr val="000000"/>
                            </a:solidFill>
                            <a:round/>
                          </a:ln>
                        </wps:spPr>
                        <wps:style>
                          <a:lnRef idx="0"/>
                          <a:fillRef idx="0"/>
                          <a:effectRef idx="0"/>
                          <a:fontRef idx="minor"/>
                        </wps:style>
                        <wps:bodyPr/>
                      </wps:wsp>
                      <wps:wsp>
                        <wps:cNvSpPr/>
                        <wps:spPr>
                          <a:xfrm>
                            <a:off x="20880" y="34200"/>
                            <a:ext cx="432360" cy="324000"/>
                          </a:xfrm>
                          <a:custGeom>
                            <a:avLst/>
                            <a:gdLst/>
                            <a:ahLst/>
                            <a:rect l="l" t="t" r="r" b="b"/>
                            <a:pathLst>
                              <a:path w="432434" h="324485">
                                <a:moveTo>
                                  <a:pt x="432003" y="0"/>
                                </a:moveTo>
                                <a:lnTo>
                                  <a:pt x="432003" y="324002"/>
                                </a:lnTo>
                                <a:lnTo>
                                  <a:pt x="0" y="324002"/>
                                </a:lnTo>
                              </a:path>
                            </a:pathLst>
                          </a:custGeom>
                          <a:noFill/>
                          <a:ln w="3960">
                            <a:solidFill>
                              <a:srgbClr val="000000"/>
                            </a:solidFill>
                            <a:round/>
                          </a:ln>
                        </wps:spPr>
                        <wps:style>
                          <a:lnRef idx="0"/>
                          <a:fillRef idx="0"/>
                          <a:effectRef idx="0"/>
                          <a:fontRef idx="minor"/>
                        </wps:style>
                        <wps:bodyPr/>
                      </wps:wsp>
                      <wps:wsp>
                        <wps:cNvSpPr/>
                        <wps:spPr>
                          <a:xfrm>
                            <a:off x="5165640" y="34200"/>
                            <a:ext cx="324360" cy="431640"/>
                          </a:xfrm>
                          <a:custGeom>
                            <a:avLst/>
                            <a:gdLst/>
                            <a:ahLst/>
                            <a:rect l="l" t="t" r="r" b="b"/>
                            <a:pathLst>
                              <a:path w="324485" h="432434">
                                <a:moveTo>
                                  <a:pt x="324002" y="432003"/>
                                </a:moveTo>
                                <a:lnTo>
                                  <a:pt x="0" y="432003"/>
                                </a:lnTo>
                                <a:lnTo>
                                  <a:pt x="0" y="0"/>
                                </a:lnTo>
                              </a:path>
                            </a:pathLst>
                          </a:custGeom>
                          <a:noFill/>
                          <a:ln w="3960">
                            <a:solidFill>
                              <a:srgbClr val="000000"/>
                            </a:solidFill>
                            <a:round/>
                          </a:ln>
                        </wps:spPr>
                        <wps:style>
                          <a:lnRef idx="0"/>
                          <a:fillRef idx="0"/>
                          <a:effectRef idx="0"/>
                          <a:fontRef idx="minor"/>
                        </wps:style>
                        <wps:bodyPr/>
                      </wps:wsp>
                      <wps:wsp>
                        <wps:cNvSpPr/>
                        <wps:spPr>
                          <a:xfrm>
                            <a:off x="5062680" y="34200"/>
                            <a:ext cx="432360" cy="324000"/>
                          </a:xfrm>
                          <a:custGeom>
                            <a:avLst/>
                            <a:gdLst/>
                            <a:ahLst/>
                            <a:rect l="l" t="t" r="r" b="b"/>
                            <a:pathLst>
                              <a:path w="432434" h="324485">
                                <a:moveTo>
                                  <a:pt x="0" y="0"/>
                                </a:moveTo>
                                <a:lnTo>
                                  <a:pt x="0" y="324002"/>
                                </a:lnTo>
                                <a:lnTo>
                                  <a:pt x="432003" y="324002"/>
                                </a:lnTo>
                              </a:path>
                            </a:pathLst>
                          </a:custGeom>
                          <a:noFill/>
                          <a:ln w="3960">
                            <a:solidFill>
                              <a:srgbClr val="000000"/>
                            </a:solidFill>
                            <a:round/>
                          </a:ln>
                        </wps:spPr>
                        <wps:style>
                          <a:lnRef idx="0"/>
                          <a:fillRef idx="0"/>
                          <a:effectRef idx="0"/>
                          <a:fontRef idx="minor"/>
                        </wps:style>
                        <wps:bodyPr/>
                      </wps:wsp>
                      <wps:wsp>
                        <wps:cNvSpPr/>
                        <wps:spPr>
                          <a:xfrm>
                            <a:off x="0" y="3718440"/>
                            <a:ext cx="304920" cy="720"/>
                          </a:xfrm>
                          <a:custGeom>
                            <a:avLst/>
                            <a:gdLst/>
                            <a:ahLst/>
                            <a:rect l="l" t="t" r="r" b="b"/>
                            <a:pathLst>
                              <a:path w="304800" h="1270">
                                <a:moveTo>
                                  <a:pt x="0" y="0"/>
                                </a:moveTo>
                                <a:lnTo>
                                  <a:pt x="304800" y="0"/>
                                </a:lnTo>
                              </a:path>
                            </a:pathLst>
                          </a:custGeom>
                          <a:noFill/>
                          <a:ln w="3960">
                            <a:solidFill>
                              <a:srgbClr val="000000"/>
                            </a:solidFill>
                            <a:round/>
                          </a:ln>
                        </wps:spPr>
                        <wps:style>
                          <a:lnRef idx="0"/>
                          <a:fillRef idx="0"/>
                          <a:effectRef idx="0"/>
                          <a:fontRef idx="minor"/>
                        </wps:style>
                        <wps:bodyPr/>
                      </wps:wsp>
                      <wps:wsp>
                        <wps:cNvSpPr/>
                        <wps:spPr>
                          <a:xfrm>
                            <a:off x="225360" y="3254400"/>
                            <a:ext cx="1440" cy="913680"/>
                          </a:xfrm>
                          <a:custGeom>
                            <a:avLst/>
                            <a:gdLst/>
                            <a:ahLst/>
                            <a:rect l="l" t="t" r="r" b="b"/>
                            <a:pathLst>
                              <a:path w="1270" h="914400">
                                <a:moveTo>
                                  <a:pt x="0" y="0"/>
                                </a:moveTo>
                                <a:lnTo>
                                  <a:pt x="0" y="914400"/>
                                </a:lnTo>
                              </a:path>
                            </a:pathLst>
                          </a:custGeom>
                          <a:noFill/>
                          <a:ln w="3960">
                            <a:solidFill>
                              <a:srgbClr val="000000"/>
                            </a:solidFill>
                            <a:round/>
                          </a:ln>
                        </wps:spPr>
                        <wps:style>
                          <a:lnRef idx="0"/>
                          <a:fillRef idx="0"/>
                          <a:effectRef idx="0"/>
                          <a:fontRef idx="minor"/>
                        </wps:style>
                        <wps:bodyPr/>
                      </wps:wsp>
                      <wps:wsp>
                        <wps:cNvSpPr/>
                        <wps:spPr>
                          <a:xfrm>
                            <a:off x="2299320" y="225360"/>
                            <a:ext cx="914400" cy="720"/>
                          </a:xfrm>
                          <a:custGeom>
                            <a:avLst/>
                            <a:gdLst/>
                            <a:ahLst/>
                            <a:rect l="l" t="t" r="r" b="b"/>
                            <a:pathLst>
                              <a:path w="914400" h="1270">
                                <a:moveTo>
                                  <a:pt x="0" y="0"/>
                                </a:moveTo>
                                <a:lnTo>
                                  <a:pt x="914400" y="0"/>
                                </a:lnTo>
                              </a:path>
                            </a:pathLst>
                          </a:custGeom>
                          <a:noFill/>
                          <a:ln w="3960">
                            <a:solidFill>
                              <a:srgbClr val="000000"/>
                            </a:solidFill>
                            <a:round/>
                          </a:ln>
                        </wps:spPr>
                        <wps:style>
                          <a:lnRef idx="0"/>
                          <a:fillRef idx="0"/>
                          <a:effectRef idx="0"/>
                          <a:fontRef idx="minor"/>
                        </wps:style>
                        <wps:bodyPr/>
                      </wps:wsp>
                      <wps:wsp>
                        <wps:cNvSpPr/>
                        <wps:spPr>
                          <a:xfrm>
                            <a:off x="2763360" y="0"/>
                            <a:ext cx="1440" cy="304200"/>
                          </a:xfrm>
                          <a:custGeom>
                            <a:avLst/>
                            <a:gdLst/>
                            <a:ahLst/>
                            <a:rect l="l" t="t" r="r" b="b"/>
                            <a:pathLst>
                              <a:path w="1270" h="304800">
                                <a:moveTo>
                                  <a:pt x="0" y="0"/>
                                </a:moveTo>
                                <a:lnTo>
                                  <a:pt x="0" y="304800"/>
                                </a:lnTo>
                              </a:path>
                            </a:pathLst>
                          </a:custGeom>
                          <a:noFill/>
                          <a:ln w="3960">
                            <a:solidFill>
                              <a:srgbClr val="000000"/>
                            </a:solidFill>
                            <a:round/>
                          </a:ln>
                        </wps:spPr>
                        <wps:style>
                          <a:lnRef idx="0"/>
                          <a:fillRef idx="0"/>
                          <a:effectRef idx="0"/>
                          <a:fontRef idx="minor"/>
                        </wps:style>
                        <wps:bodyPr/>
                      </wps:wsp>
                      <wps:wsp>
                        <wps:cNvSpPr/>
                        <wps:spPr>
                          <a:xfrm>
                            <a:off x="5219640" y="3718440"/>
                            <a:ext cx="304920" cy="720"/>
                          </a:xfrm>
                          <a:custGeom>
                            <a:avLst/>
                            <a:gdLst/>
                            <a:ahLst/>
                            <a:rect l="l" t="t" r="r" b="b"/>
                            <a:pathLst>
                              <a:path w="304800" h="1270">
                                <a:moveTo>
                                  <a:pt x="304800" y="0"/>
                                </a:moveTo>
                                <a:lnTo>
                                  <a:pt x="0" y="0"/>
                                </a:lnTo>
                              </a:path>
                            </a:pathLst>
                          </a:custGeom>
                          <a:noFill/>
                          <a:ln w="3960">
                            <a:solidFill>
                              <a:srgbClr val="000000"/>
                            </a:solidFill>
                            <a:round/>
                          </a:ln>
                        </wps:spPr>
                        <wps:style>
                          <a:lnRef idx="0"/>
                          <a:fillRef idx="0"/>
                          <a:effectRef idx="0"/>
                          <a:fontRef idx="minor"/>
                        </wps:style>
                        <wps:bodyPr/>
                      </wps:wsp>
                      <wps:wsp>
                        <wps:cNvSpPr/>
                        <wps:spPr>
                          <a:xfrm>
                            <a:off x="5288400" y="3254400"/>
                            <a:ext cx="1440" cy="913680"/>
                          </a:xfrm>
                          <a:custGeom>
                            <a:avLst/>
                            <a:gdLst/>
                            <a:ahLst/>
                            <a:rect l="l" t="t" r="r" b="b"/>
                            <a:pathLst>
                              <a:path w="1270" h="914400">
                                <a:moveTo>
                                  <a:pt x="0" y="914400"/>
                                </a:moveTo>
                                <a:lnTo>
                                  <a:pt x="0" y="0"/>
                                </a:lnTo>
                              </a:path>
                            </a:pathLst>
                          </a:custGeom>
                          <a:noFill/>
                          <a:ln w="3960">
                            <a:solidFill>
                              <a:srgbClr val="000000"/>
                            </a:solidFill>
                            <a:round/>
                          </a:ln>
                        </wps:spPr>
                        <wps:style>
                          <a:lnRef idx="0"/>
                          <a:fillRef idx="0"/>
                          <a:effectRef idx="0"/>
                          <a:fontRef idx="minor"/>
                        </wps:style>
                        <wps:bodyPr/>
                      </wps:wsp>
                      <wps:wsp>
                        <wps:cNvSpPr/>
                        <wps:spPr>
                          <a:xfrm>
                            <a:off x="20880" y="6984360"/>
                            <a:ext cx="324360" cy="431640"/>
                          </a:xfrm>
                          <a:custGeom>
                            <a:avLst/>
                            <a:gdLst/>
                            <a:ahLst/>
                            <a:rect l="l" t="t" r="r" b="b"/>
                            <a:pathLst>
                              <a:path w="324485" h="432434">
                                <a:moveTo>
                                  <a:pt x="0" y="0"/>
                                </a:moveTo>
                                <a:lnTo>
                                  <a:pt x="324002" y="0"/>
                                </a:lnTo>
                                <a:lnTo>
                                  <a:pt x="324002" y="432003"/>
                                </a:lnTo>
                              </a:path>
                            </a:pathLst>
                          </a:custGeom>
                          <a:noFill/>
                          <a:ln w="3960">
                            <a:solidFill>
                              <a:srgbClr val="000000"/>
                            </a:solidFill>
                            <a:round/>
                          </a:ln>
                        </wps:spPr>
                        <wps:style>
                          <a:lnRef idx="0"/>
                          <a:fillRef idx="0"/>
                          <a:effectRef idx="0"/>
                          <a:fontRef idx="minor"/>
                        </wps:style>
                        <wps:bodyPr/>
                      </wps:wsp>
                      <wps:wsp>
                        <wps:cNvSpPr/>
                        <wps:spPr>
                          <a:xfrm>
                            <a:off x="20880" y="7087320"/>
                            <a:ext cx="432360" cy="324000"/>
                          </a:xfrm>
                          <a:custGeom>
                            <a:avLst/>
                            <a:gdLst/>
                            <a:ahLst/>
                            <a:rect l="l" t="t" r="r" b="b"/>
                            <a:pathLst>
                              <a:path w="432434" h="324485">
                                <a:moveTo>
                                  <a:pt x="432003" y="324002"/>
                                </a:moveTo>
                                <a:lnTo>
                                  <a:pt x="432003" y="0"/>
                                </a:lnTo>
                                <a:lnTo>
                                  <a:pt x="0" y="0"/>
                                </a:lnTo>
                              </a:path>
                            </a:pathLst>
                          </a:custGeom>
                          <a:noFill/>
                          <a:ln w="3960">
                            <a:solidFill>
                              <a:srgbClr val="000000"/>
                            </a:solidFill>
                            <a:round/>
                          </a:ln>
                        </wps:spPr>
                        <wps:style>
                          <a:lnRef idx="0"/>
                          <a:fillRef idx="0"/>
                          <a:effectRef idx="0"/>
                          <a:fontRef idx="minor"/>
                        </wps:style>
                        <wps:bodyPr/>
                      </wps:wsp>
                      <wps:wsp>
                        <wps:cNvSpPr/>
                        <wps:spPr>
                          <a:xfrm>
                            <a:off x="5165640" y="6984360"/>
                            <a:ext cx="324360" cy="431640"/>
                          </a:xfrm>
                          <a:custGeom>
                            <a:avLst/>
                            <a:gdLst/>
                            <a:ahLst/>
                            <a:rect l="l" t="t" r="r" b="b"/>
                            <a:pathLst>
                              <a:path w="324485" h="432434">
                                <a:moveTo>
                                  <a:pt x="324002" y="0"/>
                                </a:moveTo>
                                <a:lnTo>
                                  <a:pt x="0" y="0"/>
                                </a:lnTo>
                                <a:lnTo>
                                  <a:pt x="0" y="432003"/>
                                </a:lnTo>
                              </a:path>
                            </a:pathLst>
                          </a:custGeom>
                          <a:noFill/>
                          <a:ln w="3960">
                            <a:solidFill>
                              <a:srgbClr val="000000"/>
                            </a:solidFill>
                            <a:round/>
                          </a:ln>
                        </wps:spPr>
                        <wps:style>
                          <a:lnRef idx="0"/>
                          <a:fillRef idx="0"/>
                          <a:effectRef idx="0"/>
                          <a:fontRef idx="minor"/>
                        </wps:style>
                        <wps:bodyPr/>
                      </wps:wsp>
                      <wps:wsp>
                        <wps:cNvSpPr/>
                        <wps:spPr>
                          <a:xfrm>
                            <a:off x="2763360" y="7141680"/>
                            <a:ext cx="1440" cy="304200"/>
                          </a:xfrm>
                          <a:custGeom>
                            <a:avLst/>
                            <a:gdLst/>
                            <a:ahLst/>
                            <a:rect l="l" t="t" r="r" b="b"/>
                            <a:pathLst>
                              <a:path w="1270" h="304800">
                                <a:moveTo>
                                  <a:pt x="0" y="304799"/>
                                </a:moveTo>
                                <a:lnTo>
                                  <a:pt x="0" y="0"/>
                                </a:lnTo>
                              </a:path>
                            </a:pathLst>
                          </a:custGeom>
                          <a:noFill/>
                          <a:ln w="3960">
                            <a:solidFill>
                              <a:srgbClr val="000000"/>
                            </a:solidFill>
                            <a:round/>
                          </a:ln>
                        </wps:spPr>
                        <wps:style>
                          <a:lnRef idx="0"/>
                          <a:fillRef idx="0"/>
                          <a:effectRef idx="0"/>
                          <a:fontRef idx="minor"/>
                        </wps:style>
                        <wps:bodyPr/>
                      </wps:wsp>
                      <wps:wsp>
                        <wps:cNvSpPr/>
                        <wps:spPr>
                          <a:xfrm>
                            <a:off x="2299320" y="7209720"/>
                            <a:ext cx="914400" cy="720"/>
                          </a:xfrm>
                          <a:custGeom>
                            <a:avLst/>
                            <a:gdLst/>
                            <a:ahLst/>
                            <a:rect l="l" t="t" r="r" b="b"/>
                            <a:pathLst>
                              <a:path w="914400" h="1270">
                                <a:moveTo>
                                  <a:pt x="914400" y="0"/>
                                </a:moveTo>
                                <a:lnTo>
                                  <a:pt x="0" y="0"/>
                                </a:lnTo>
                              </a:path>
                            </a:pathLst>
                          </a:custGeom>
                          <a:noFill/>
                          <a:ln w="3960">
                            <a:solidFill>
                              <a:srgbClr val="000000"/>
                            </a:solidFill>
                            <a:round/>
                          </a:ln>
                        </wps:spPr>
                        <wps:style>
                          <a:lnRef idx="0"/>
                          <a:fillRef idx="0"/>
                          <a:effectRef idx="0"/>
                          <a:fontRef idx="minor"/>
                        </wps:style>
                        <wps:bodyPr/>
                      </wps:wsp>
                      <wps:wsp>
                        <wps:cNvSpPr/>
                        <wps:spPr>
                          <a:xfrm>
                            <a:off x="5062680" y="7087320"/>
                            <a:ext cx="432360" cy="324000"/>
                          </a:xfrm>
                          <a:custGeom>
                            <a:avLst/>
                            <a:gdLst/>
                            <a:ahLst/>
                            <a:rect l="l" t="t" r="r" b="b"/>
                            <a:pathLst>
                              <a:path w="432434" h="324485">
                                <a:moveTo>
                                  <a:pt x="0" y="324002"/>
                                </a:moveTo>
                                <a:lnTo>
                                  <a:pt x="0" y="0"/>
                                </a:lnTo>
                                <a:lnTo>
                                  <a:pt x="432003" y="0"/>
                                </a:lnTo>
                              </a:path>
                            </a:pathLst>
                          </a:custGeom>
                          <a:noFill/>
                          <a:ln w="3960">
                            <a:solidFill>
                              <a:srgbClr val="000000"/>
                            </a:solidFill>
                            <a:round/>
                          </a:ln>
                        </wps:spPr>
                        <wps:style>
                          <a:lnRef idx="0"/>
                          <a:fillRef idx="0"/>
                          <a:effectRef idx="0"/>
                          <a:fontRef idx="minor"/>
                        </wps:style>
                        <wps:bodyPr/>
                      </wps:wsp>
                    </wpg:wgp>
                  </a:graphicData>
                </a:graphic>
              </wp:anchor>
            </w:drawing>
          </mc:Choice>
          <mc:Fallback>
            <w:pict>
              <v:group id="shape_0" alt="グループ化 31" style="position:absolute;margin-left:-27.05pt;margin-top:-28.35pt;width:435pt;height:586.3pt" coordorigin="-541,-567" coordsize="8700,11726">
                <v:shape id="shape_0" ID="Graphic 15" coordsize="324485,432434" path="m0,432003l324002,432003l324002,0e" stroked="t" o:allowincell="f" style="position:absolute;left:-508;top:-513;width:510;height:679;mso-wrap-style:none;v-text-anchor:middle;mso-position-horizontal-relative:margin;mso-position-vertical-relative:margin">
                  <v:fill o:detectmouseclick="t" on="false"/>
                  <v:stroke color="black" weight="3960" joinstyle="round" endcap="flat"/>
                  <w10:wrap type="none"/>
                </v:shape>
                <v:shape id="shape_0" ID="Graphic 16" coordsize="432434,324485" path="m432003,0l432003,324002l0,324002e" stroked="t" o:allowincell="f" style="position:absolute;left:-508;top:-513;width:680;height:509;mso-wrap-style:none;v-text-anchor:middle;mso-position-horizontal-relative:margin;mso-position-vertical-relative:margin">
                  <v:fill o:detectmouseclick="t" on="false"/>
                  <v:stroke color="black" weight="3960" joinstyle="round" endcap="flat"/>
                  <w10:wrap type="none"/>
                </v:shape>
                <v:shape id="shape_0" ID="Graphic 17" coordsize="324485,432434" path="m324002,432003l0,432003l0,0e" stroked="t" o:allowincell="f" style="position:absolute;left:7594;top:-513;width:510;height:679;mso-wrap-style:none;v-text-anchor:middle;mso-position-horizontal-relative:margin;mso-position-vertical-relative:margin">
                  <v:fill o:detectmouseclick="t" on="false"/>
                  <v:stroke color="black" weight="3960" joinstyle="round" endcap="flat"/>
                  <w10:wrap type="none"/>
                </v:shape>
                <v:shape id="shape_0" ID="Graphic 18" coordsize="432434,324485" path="m0,0l0,324002l432003,324002e" stroked="t" o:allowincell="f" style="position:absolute;left:7432;top:-513;width:680;height:509;mso-wrap-style:none;v-text-anchor:middle;mso-position-horizontal-relative:margin;mso-position-vertical-relative:margin">
                  <v:fill o:detectmouseclick="t" on="false"/>
                  <v:stroke color="black" weight="3960" joinstyle="round" endcap="flat"/>
                  <w10:wrap type="none"/>
                </v:shape>
                <v:shape id="shape_0" ID="Graphic 21" coordsize="304800,1270" path="m0,0l304800,0e" stroked="t" o:allowincell="f" style="position:absolute;left:-541;top:5289;width:479;height:0;mso-wrap-style:none;v-text-anchor:middle;mso-position-horizontal-relative:margin;mso-position-vertical-relative:margin">
                  <v:fill o:detectmouseclick="t" on="false"/>
                  <v:stroke color="black" weight="3960" joinstyle="round" endcap="flat"/>
                  <w10:wrap type="none"/>
                </v:shape>
                <v:shape id="shape_0" ID="Graphic 22" coordsize="1270,914400" path="m0,0l0,914400e" stroked="t" o:allowincell="f" style="position:absolute;left:-186;top:4558;width:1;height:1438;mso-wrap-style:none;v-text-anchor:middle;mso-position-horizontal-relative:margin;mso-position-vertical-relative:margin">
                  <v:fill o:detectmouseclick="t" on="false"/>
                  <v:stroke color="black" weight="3960" joinstyle="round" endcap="flat"/>
                  <w10:wrap type="none"/>
                </v:shape>
                <v:shape id="shape_0" ID="Graphic 25" coordsize="914400,1270" path="m0,0l914400,0e" stroked="t" o:allowincell="f" style="position:absolute;left:3080;top:-212;width:1439;height:0;mso-wrap-style:none;v-text-anchor:middle;mso-position-horizontal-relative:margin;mso-position-vertical-relative:margin">
                  <v:fill o:detectmouseclick="t" on="false"/>
                  <v:stroke color="black" weight="3960" joinstyle="round" endcap="flat"/>
                  <w10:wrap type="none"/>
                </v:shape>
                <v:shape id="shape_0" ID="Graphic 26" coordsize="1270,304800" path="m0,0l0,304800e" stroked="t" o:allowincell="f" style="position:absolute;left:3811;top:-567;width:1;height:478;mso-wrap-style:none;v-text-anchor:middle;mso-position-horizontal-relative:margin;mso-position-vertical-relative:margin">
                  <v:fill o:detectmouseclick="t" on="false"/>
                  <v:stroke color="black" weight="3960" joinstyle="round" endcap="flat"/>
                  <w10:wrap type="none"/>
                </v:shape>
                <v:shape id="shape_0" ID="Graphic 23" coordsize="304800,1270" path="m304800,0l0,0e" stroked="t" o:allowincell="f" style="position:absolute;left:7679;top:5289;width:479;height:0;mso-wrap-style:none;v-text-anchor:middle;mso-position-horizontal-relative:margin;mso-position-vertical-relative:margin">
                  <v:fill o:detectmouseclick="t" on="false"/>
                  <v:stroke color="black" weight="3960" joinstyle="round" endcap="flat"/>
                  <w10:wrap type="none"/>
                </v:shape>
                <v:shape id="shape_0" ID="Graphic 24" coordsize="1270,914400" path="m0,914400l0,0e" stroked="t" o:allowincell="f" style="position:absolute;left:7787;top:4558;width:1;height:1438;mso-wrap-style:none;v-text-anchor:middle;mso-position-horizontal-relative:margin;mso-position-vertical-relative:margin">
                  <v:fill o:detectmouseclick="t" on="false"/>
                  <v:stroke color="black" weight="3960" joinstyle="round" endcap="flat"/>
                  <w10:wrap type="none"/>
                </v:shape>
                <v:shape id="shape_0" ID="Graphic 13" coordsize="324485,432434" path="m0,0l324002,0l324002,432003e" stroked="t" o:allowincell="f" style="position:absolute;left:-508;top:10432;width:510;height:679;mso-wrap-style:none;v-text-anchor:middle;mso-position-horizontal-relative:margin;mso-position-vertical-relative:margin">
                  <v:fill o:detectmouseclick="t" on="false"/>
                  <v:stroke color="black" weight="3960" joinstyle="round" endcap="flat"/>
                  <w10:wrap type="none"/>
                </v:shape>
                <v:shape id="shape_0" ID="Graphic 14" coordsize="432434,324485" path="m432003,324002l432003,0l0,0e" stroked="t" o:allowincell="f" style="position:absolute;left:-508;top:10594;width:680;height:509;mso-wrap-style:none;v-text-anchor:middle;mso-position-horizontal-relative:margin;mso-position-vertical-relative:margin">
                  <v:fill o:detectmouseclick="t" on="false"/>
                  <v:stroke color="black" weight="3960" joinstyle="round" endcap="flat"/>
                  <w10:wrap type="none"/>
                </v:shape>
                <v:shape id="shape_0" ID="Graphic 19" coordsize="324485,432434" path="m324002,0l0,0l0,432003e" stroked="t" o:allowincell="f" style="position:absolute;left:7594;top:10432;width:510;height:679;mso-wrap-style:none;v-text-anchor:middle;mso-position-horizontal-relative:margin;mso-position-vertical-relative:margin">
                  <v:fill o:detectmouseclick="t" on="false"/>
                  <v:stroke color="black" weight="3960" joinstyle="round" endcap="flat"/>
                  <w10:wrap type="none"/>
                </v:shape>
                <v:shape id="shape_0" ID="Graphic 28" coordsize="1270,304800" path="m0,304799l0,0e" stroked="t" o:allowincell="f" style="position:absolute;left:3811;top:10680;width:1;height:478;mso-wrap-style:none;v-text-anchor:middle;mso-position-horizontal-relative:margin;mso-position-vertical-relative:margin">
                  <v:fill o:detectmouseclick="t" on="false"/>
                  <v:stroke color="black" weight="3960" joinstyle="round" endcap="flat"/>
                  <w10:wrap type="none"/>
                </v:shape>
                <v:shape id="shape_0" ID="Graphic 27" coordsize="914400,1270" path="m914400,0l0,0e" stroked="t" o:allowincell="f" style="position:absolute;left:3080;top:10787;width:1439;height:0;mso-wrap-style:none;v-text-anchor:middle;mso-position-horizontal-relative:margin;mso-position-vertical-relative:margin">
                  <v:fill o:detectmouseclick="t" on="false"/>
                  <v:stroke color="black" weight="3960" joinstyle="round" endcap="flat"/>
                  <w10:wrap type="none"/>
                </v:shape>
                <v:shape id="shape_0" ID="Graphic 20" coordsize="432434,324485" path="m0,324002l0,0l432003,0e" stroked="t" o:allowincell="f" style="position:absolute;left:7432;top:10594;width:680;height:509;mso-wrap-style:none;v-text-anchor:middle;mso-position-horizontal-relative:margin;mso-position-vertical-relative:margin">
                  <v:fill o:detectmouseclick="t" on="false"/>
                  <v:stroke color="black" weight="396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4824095" cy="6732270"/>
                <wp:effectExtent l="2540" t="1905" r="1270" b="1905"/>
                <wp:wrapNone/>
                <wp:docPr id="2" name="グループ化 45"/>
                <a:graphic xmlns:a="http://schemas.openxmlformats.org/drawingml/2006/main">
                  <a:graphicData uri="http://schemas.microsoft.com/office/word/2010/wordprocessingGroup">
                    <wpg:wgp>
                      <wpg:cNvGrpSpPr/>
                      <wpg:grpSpPr>
                        <a:xfrm>
                          <a:off x="0" y="0"/>
                          <a:ext cx="4824000" cy="6732360"/>
                          <a:chOff x="0" y="0"/>
                          <a:chExt cx="4824000" cy="6732360"/>
                        </a:xfrm>
                      </wpg:grpSpPr>
                      <pic:pic xmlns:pic="http://schemas.openxmlformats.org/drawingml/2006/picture">
                        <pic:nvPicPr>
                          <pic:cNvPr id="0" name="Image 6" descr=""/>
                          <pic:cNvPicPr/>
                        </pic:nvPicPr>
                        <pic:blipFill>
                          <a:blip r:embed="rId2"/>
                          <a:stretch/>
                        </pic:blipFill>
                        <pic:spPr>
                          <a:xfrm>
                            <a:off x="874440" y="374040"/>
                            <a:ext cx="182880" cy="182880"/>
                          </a:xfrm>
                          <a:prstGeom prst="rect">
                            <a:avLst/>
                          </a:prstGeom>
                          <a:ln w="0">
                            <a:noFill/>
                          </a:ln>
                        </pic:spPr>
                      </pic:pic>
                      <pic:pic xmlns:pic="http://schemas.openxmlformats.org/drawingml/2006/picture">
                        <pic:nvPicPr>
                          <pic:cNvPr id="1" name="Image 7" descr=""/>
                          <pic:cNvPicPr/>
                        </pic:nvPicPr>
                        <pic:blipFill>
                          <a:blip r:embed="rId3"/>
                          <a:stretch/>
                        </pic:blipFill>
                        <pic:spPr>
                          <a:xfrm>
                            <a:off x="3753360" y="374040"/>
                            <a:ext cx="182880" cy="182880"/>
                          </a:xfrm>
                          <a:prstGeom prst="rect">
                            <a:avLst/>
                          </a:prstGeom>
                          <a:ln w="0">
                            <a:noFill/>
                          </a:ln>
                        </pic:spPr>
                      </pic:pic>
                      <wps:wsp>
                        <wps:cNvSpPr/>
                        <wps:spPr>
                          <a:xfrm>
                            <a:off x="0" y="0"/>
                            <a:ext cx="4824000" cy="6732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221815"/>
                            </a:solidFill>
                            <a:round/>
                          </a:ln>
                        </wps:spPr>
                        <wps:style>
                          <a:lnRef idx="0"/>
                          <a:fillRef idx="0"/>
                          <a:effectRef idx="0"/>
                          <a:fontRef idx="minor"/>
                        </wps:style>
                        <wps:bodyPr/>
                      </wps:wsp>
                      <wps:wsp>
                        <wps:cNvSpPr/>
                        <wps:spPr>
                          <a:xfrm>
                            <a:off x="111240" y="111600"/>
                            <a:ext cx="4608360" cy="6516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ff0000"/>
                            </a:solidFill>
                            <a:round/>
                          </a:ln>
                        </wps:spPr>
                        <wps:style>
                          <a:lnRef idx="0"/>
                          <a:fillRef idx="0"/>
                          <a:effectRef idx="0"/>
                          <a:fontRef idx="minor"/>
                        </wps:style>
                        <wps:bodyPr/>
                      </wps:wsp>
                      <wps:wsp>
                        <wps:cNvSpPr/>
                        <wps:spPr>
                          <a:xfrm>
                            <a:off x="222120" y="222840"/>
                            <a:ext cx="4392360" cy="6300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00b0f0"/>
                            </a:solidFill>
                            <a:round/>
                          </a:ln>
                        </wps:spPr>
                        <wps:style>
                          <a:lnRef idx="0"/>
                          <a:fillRef idx="0"/>
                          <a:effectRef idx="0"/>
                          <a:fontRef idx="minor"/>
                        </wps:style>
                        <wps:bodyPr/>
                      </wps:wsp>
                    </wpg:wgp>
                  </a:graphicData>
                </a:graphic>
              </wp:anchor>
            </w:drawing>
          </mc:Choice>
          <mc:Fallback>
            <w:pict>
              <v:group id="shape_0" alt="グループ化 45" style="position:absolute;margin-left:51.55pt;margin-top:-48.5pt;width:379.85pt;height:530.1pt" coordorigin="1031,-970" coordsize="7597,10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6" stroked="f" o:allowincell="f" style="position:absolute;left:2408;top:-381;width:287;height:287;mso-wrap-style:none;v-text-anchor:middle;mso-position-horizontal:center;mso-position-horizontal-relative:margin;mso-position-vertical:center;mso-position-vertical-relative:margin" type="_x0000_t75">
                  <v:imagedata r:id="rId4" o:detectmouseclick="t"/>
                  <v:stroke color="#3465a4" joinstyle="round" endcap="flat"/>
                  <w10:wrap type="none"/>
                </v:shape>
                <v:shape id="shape_0" ID="Image 7" stroked="f" o:allowincell="f" style="position:absolute;left:6942;top:-381;width:287;height:287;mso-wrap-style:none;v-text-anchor:middle;mso-position-horizontal:center;mso-position-horizontal-relative:margin;mso-position-vertical:center;mso-position-vertical-relative:margin" type="_x0000_t75">
                  <v:imagedata r:id="rId5" o:detectmouseclick="t"/>
                  <v:stroke color="#3465a4" joinstyle="round" endcap="flat"/>
                  <w10:wrap type="none"/>
                </v:shape>
                <v:shape id="shape_0" ID="Graphic 5" coordsize="4824095,6732270" path="m0,6732003l4824006,6732003l4824006,0l0,0l0,6732003xe" stroked="t" o:allowincell="f" style="position:absolute;left:1031;top:-970;width:7596;height:10601;mso-wrap-style:none;v-text-anchor:middle;mso-position-horizontal:center;mso-position-horizontal-relative:margin;mso-position-vertical:center;mso-position-vertical-relative:margin">
                  <v:fill o:detectmouseclick="t" on="false"/>
                  <v:stroke color="#221815" weight="3240" joinstyle="round" endcap="flat"/>
                  <w10:wrap type="none"/>
                </v:shape>
                <v:shape id="shape_0" ID="Graphic 5" coordsize="4824095,6732270" path="m0,6732003l4824006,6732003l4824006,0l0,0l0,6732003xe" stroked="t" o:allowincell="f" style="position:absolute;left:1206;top:-794;width:7256;height:10261;mso-wrap-style:none;v-text-anchor:middle;mso-position-horizontal:center;mso-position-horizontal-relative:margin;mso-position-vertical:center;mso-position-vertical-relative:margin">
                  <v:fill o:detectmouseclick="t" on="false"/>
                  <v:stroke color="red" weight="3240" joinstyle="round" endcap="flat"/>
                  <w10:wrap type="none"/>
                </v:shape>
                <v:shape id="shape_0" ID="Graphic 5" coordsize="4824095,6732270" path="m0,6732003l4824006,6732003l4824006,0l0,0l0,6732003xe" stroked="t" o:allowincell="f" style="position:absolute;left:1381;top:-619;width:6916;height:9921;mso-wrap-style:none;v-text-anchor:middle;mso-position-horizontal:center;mso-position-horizontal-relative:margin;mso-position-vertical:center;mso-position-vertical-relative:margin">
                  <v:fill o:detectmouseclick="t" on="false"/>
                  <v:stroke color="#00b0f0" weight="3240" joinstyle="round" endcap="flat"/>
                  <w10:wrap type="none"/>
                </v:shape>
              </v:group>
            </w:pict>
          </mc:Fallback>
        </mc:AlternateContent>
      </w:r>
    </w:p>
    <w:p>
      <w:pPr>
        <w:pStyle w:val="Normal"/>
        <w:rPr>
          <w:color w:val="1D2088"/>
          <w:sz w:val="6"/>
          <w:lang w:val="en-US" w:eastAsia="en-US"/>
        </w:rPr>
      </w:pPr>
      <w:r>
        <w:rPr>
          <w:color w:val="1D2088"/>
          <w:sz w:val="6"/>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3502660</wp:posOffset>
                </wp:positionH>
                <wp:positionV relativeFrom="page">
                  <wp:posOffset>2538095</wp:posOffset>
                </wp:positionV>
                <wp:extent cx="1122680" cy="231140"/>
                <wp:effectExtent l="0" t="0" r="0" b="0"/>
                <wp:wrapNone/>
                <wp:docPr id="3" name="Frame1"/>
                <a:graphic xmlns:a="http://schemas.openxmlformats.org/drawingml/2006/main">
                  <a:graphicData uri="http://schemas.microsoft.com/office/word/2010/wordprocessingShape">
                    <wps:wsp>
                      <wps:cNvSpPr txBox="1"/>
                      <wps:spPr>
                        <a:xfrm>
                          <a:off x="0" y="0"/>
                          <a:ext cx="1122680" cy="231140"/>
                        </a:xfrm>
                        <a:prstGeom prst="rect"/>
                        <a:solidFill>
                          <a:srgbClr val="FFFFFF">
                            <a:alpha val="0"/>
                          </a:srgbClr>
                        </a:solidFill>
                      </wps:spPr>
                      <wps:txbx>
                        <w:txbxContent>
                          <w:p>
                            <w:pPr>
                              <w:pStyle w:val="Normal"/>
                              <w:rPr/>
                            </w:pPr>
                            <w:r>
                              <w:rPr>
                                <w:color w:val="1D2088"/>
                                <w:spacing w:val="-10"/>
                                <w:sz w:val="16"/>
                              </w:rPr>
                              <w:t>年</w:t>
                            </w:r>
                            <w:r>
                              <w:rPr>
                                <w:color w:val="1D2088"/>
                                <w:sz w:val="16"/>
                              </w:rPr>
                              <w:t xml:space="preserve">         </w:t>
                            </w:r>
                            <w:r>
                              <w:rPr>
                                <w:color w:val="1D2088"/>
                                <w:spacing w:val="-10"/>
                                <w:sz w:val="16"/>
                              </w:rPr>
                              <w:t>月</w:t>
                            </w:r>
                            <w:r>
                              <w:rPr>
                                <w:color w:val="1D2088"/>
                                <w:sz w:val="16"/>
                              </w:rPr>
                              <w:t xml:space="preserve">         </w:t>
                            </w:r>
                            <w:r>
                              <w:rPr>
                                <w:color w:val="1D2088"/>
                                <w:spacing w:val="-10"/>
                                <w:sz w:val="16"/>
                              </w:rPr>
                              <w:t>日</w:t>
                            </w:r>
                          </w:p>
                        </w:txbxContent>
                      </wps:txbx>
                      <wps:bodyPr anchor="t" lIns="92075" tIns="46355" rIns="92075" bIns="46355">
                        <a:spAutoFit/>
                      </wps:bodyPr>
                    </wps:wsp>
                  </a:graphicData>
                </a:graphic>
              </wp:anchor>
            </w:drawing>
          </mc:Choice>
          <mc:Fallback>
            <w:pict>
              <v:rect fillcolor="#FFFFFF" style="position:absolute;rotation:-0;width:88.4pt;height:18.2pt;mso-wrap-distance-left:9.05pt;mso-wrap-distance-right:9.05pt;mso-wrap-distance-top:3.6pt;mso-wrap-distance-bottom:3.6pt;margin-top:199.85pt;mso-position-vertical-relative:page;margin-left:275.8pt;mso-position-horizontal-relative:text">
                <v:fill opacity="0f"/>
                <v:textbox inset="0.100694444444444in,0.0506944444444444in,0.100694444444444in,0.0506944444444444in">
                  <w:txbxContent>
                    <w:p>
                      <w:pPr>
                        <w:pStyle w:val="Normal"/>
                        <w:rPr/>
                      </w:pPr>
                      <w:r>
                        <w:rPr>
                          <w:color w:val="1D2088"/>
                          <w:spacing w:val="-10"/>
                          <w:sz w:val="16"/>
                        </w:rPr>
                        <w:t>年</w:t>
                      </w:r>
                      <w:r>
                        <w:rPr>
                          <w:color w:val="1D2088"/>
                          <w:sz w:val="16"/>
                        </w:rPr>
                        <w:t xml:space="preserve">         </w:t>
                      </w:r>
                      <w:r>
                        <w:rPr>
                          <w:color w:val="1D2088"/>
                          <w:spacing w:val="-10"/>
                          <w:sz w:val="16"/>
                        </w:rPr>
                        <w:t>月</w:t>
                      </w:r>
                      <w:r>
                        <w:rPr>
                          <w:color w:val="1D2088"/>
                          <w:sz w:val="16"/>
                        </w:rPr>
                        <w:t xml:space="preserve">         </w:t>
                      </w:r>
                      <w:r>
                        <w:rPr>
                          <w:color w:val="1D2088"/>
                          <w:spacing w:val="-10"/>
                          <w:sz w:val="16"/>
                        </w:rPr>
                        <w:t>日</w:t>
                      </w:r>
                    </w:p>
                  </w:txbxContent>
                </v:textbox>
                <w10:wrap type="none"/>
              </v:rect>
            </w:pict>
          </mc:Fallback>
        </mc:AlternateContent>
      </w:r>
    </w:p>
    <w:p>
      <w:pPr>
        <w:sectPr>
          <w:headerReference w:type="default" r:id="rId6"/>
          <w:footerReference w:type="default" r:id="rId7"/>
          <w:type w:val="nextPage"/>
          <w:pgSz w:w="11906" w:h="16838"/>
          <w:pgMar w:left="2155" w:right="2155" w:gutter="0" w:header="720" w:top="3119" w:footer="720" w:bottom="3119"/>
          <w:pgNumType w:fmt="decimal"/>
          <w:formProt w:val="false"/>
          <w:textDirection w:val="lrTb"/>
          <w:docGrid w:type="default" w:linePitch="360" w:charSpace="0"/>
        </w:sectPr>
      </w:pPr>
    </w:p>
    <w:p>
      <w:pPr>
        <w:pStyle w:val="Heading"/>
        <w:tabs>
          <w:tab w:val="clear" w:pos="720"/>
          <w:tab w:val="left" w:pos="2037" w:leader="none"/>
          <w:tab w:val="left" w:pos="2977" w:leader="none"/>
        </w:tabs>
        <w:rPr>
          <w:color w:val="1D2088"/>
        </w:rPr>
      </w:pPr>
      <w:r>
        <w:rPr>
          <w:color w:val="1D2088"/>
          <w:spacing w:val="-10"/>
        </w:rPr>
        <w:t>請</w:t>
      </w:r>
      <w:r>
        <w:rPr>
          <w:color w:val="1D2088"/>
        </w:rPr>
        <w:tab/>
      </w:r>
      <w:r>
        <w:rPr>
          <w:color w:val="1D2088"/>
          <w:spacing w:val="-10"/>
        </w:rPr>
        <w:t>求</w:t>
      </w:r>
      <w:r>
        <w:rPr>
          <w:color w:val="1D2088"/>
        </w:rPr>
        <w:tab/>
      </w:r>
      <w:r>
        <w:rPr>
          <w:color w:val="1D2088"/>
          <w:spacing w:val="-10"/>
        </w:rPr>
        <w:t>書</w:t>
      </w:r>
    </w:p>
    <w:p>
      <w:pPr>
        <w:pStyle w:val="TextBody"/>
        <w:spacing w:before="201" w:after="0"/>
        <w:rPr>
          <w:rFonts w:ascii="A-OTF リュウミン Pro M-KL" w:hAnsi="A-OTF リュウミン Pro M-KL"/>
          <w:color w:val="1D2088"/>
          <w:sz w:val="40"/>
          <w:lang w:val="en-US" w:eastAsia="en-US"/>
        </w:rPr>
      </w:pPr>
      <w:r>
        <w:rPr>
          <w:rFonts w:ascii="A-OTF リュウミン Pro M-KL" w:hAnsi="A-OTF リュウミン Pro M-KL"/>
          <w:color w:val="1D2088"/>
          <w:sz w:val="40"/>
          <w:lang w:val="en-US" w:eastAsia="en-US"/>
        </w:rPr>
        <mc:AlternateContent>
          <mc:Choice Requires="wps">
            <w:drawing>
              <wp:anchor behindDoc="1" distT="0" distB="0" distL="114300" distR="114300" simplePos="0" locked="0" layoutInCell="0" allowOverlap="1" relativeHeight="7">
                <wp:simplePos x="0" y="0"/>
                <wp:positionH relativeFrom="column">
                  <wp:posOffset>612775</wp:posOffset>
                </wp:positionH>
                <wp:positionV relativeFrom="paragraph">
                  <wp:posOffset>559435</wp:posOffset>
                </wp:positionV>
                <wp:extent cx="2376170" cy="1270"/>
                <wp:effectExtent l="3175" t="3175" r="3175" b="1905"/>
                <wp:wrapNone/>
                <wp:docPr id="9" name="Graphic 8"/>
                <a:graphic xmlns:a="http://schemas.openxmlformats.org/drawingml/2006/main">
                  <a:graphicData uri="http://schemas.microsoft.com/office/word/2010/wordprocessingShape">
                    <wps:wsp>
                      <wps:cNvSpPr/>
                      <wps:spPr>
                        <a:xfrm>
                          <a:off x="0" y="0"/>
                          <a:ext cx="2376000" cy="1440"/>
                        </a:xfrm>
                        <a:custGeom>
                          <a:avLst/>
                          <a:gdLst/>
                          <a:ahLst/>
                          <a:rect l="l" t="t" r="r" b="b"/>
                          <a:pathLst>
                            <a:path w="2376170" h="1270">
                              <a:moveTo>
                                <a:pt x="0" y="0"/>
                              </a:moveTo>
                              <a:lnTo>
                                <a:pt x="2376004" y="0"/>
                              </a:lnTo>
                            </a:path>
                          </a:pathLst>
                        </a:custGeom>
                        <a:noFill/>
                        <a:ln w="6480">
                          <a:solidFill>
                            <a:srgbClr val="1d2088"/>
                          </a:solidFill>
                          <a:round/>
                        </a:ln>
                      </wps:spPr>
                      <wps:style>
                        <a:lnRef idx="0"/>
                        <a:fillRef idx="0"/>
                        <a:effectRef idx="0"/>
                        <a:fontRef idx="minor"/>
                      </wps:style>
                      <wps:bodyPr/>
                    </wps:wsp>
                  </a:graphicData>
                </a:graphic>
              </wp:anchor>
            </w:drawing>
          </mc:Choice>
          <mc:Fallback>
            <w:pict>
              <v:shape id="shape_0" ID="Graphic 8" coordsize="2376170,1270" path="m0,0l2376004,0e" stroked="t" o:allowincell="f" style="position:absolute;margin-left:48.25pt;margin-top:44.05pt;width:187.05pt;height:0.05pt;mso-wrap-style:none;v-text-anchor:middle">
                <v:fill o:detectmouseclick="t" on="false"/>
                <v:stroke color="#1d2088" weight="6480" joinstyle="round" endcap="flat"/>
                <w10:wrap type="none"/>
              </v:shape>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872490</wp:posOffset>
                </wp:positionH>
                <wp:positionV relativeFrom="page">
                  <wp:posOffset>3281680</wp:posOffset>
                </wp:positionV>
                <wp:extent cx="1722755" cy="302260"/>
                <wp:effectExtent l="0" t="0" r="0" b="0"/>
                <wp:wrapNone/>
                <wp:docPr id="10" name="Frame2"/>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258.4pt;mso-position-vertical-relative:page;margin-left:68.7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p>
    <w:p>
      <w:pPr>
        <w:pStyle w:val="Normal"/>
        <w:spacing w:before="0" w:after="60"/>
        <w:ind w:left="1094" w:hanging="0"/>
        <w:rPr>
          <w:color w:val="1D2088"/>
          <w:sz w:val="18"/>
        </w:rPr>
      </w:pPr>
      <w:r>
        <w:rPr>
          <w:color w:val="1D2088"/>
          <w:spacing w:val="-1"/>
          <w:sz w:val="18"/>
        </w:rPr>
        <w:t>下記のとおり</w:t>
      </w:r>
      <w:r>
        <w:rPr>
          <w:color w:val="1D2088"/>
          <w:spacing w:val="-1"/>
          <w:sz w:val="18"/>
        </w:rPr>
        <w:t>御請求申し上げます</w:t>
      </w:r>
    </w:p>
    <w:p>
      <w:pPr>
        <w:pStyle w:val="Normal"/>
        <w:spacing w:before="456" w:after="0"/>
        <w:rPr>
          <w:color w:val="1D2088"/>
          <w:sz w:val="34"/>
        </w:rPr>
      </w:pPr>
      <w:r>
        <w:br w:type="column"/>
      </w:r>
      <w:r>
        <w:rPr>
          <w:color w:val="1D2088"/>
          <w:sz w:val="34"/>
        </w:rPr>
      </w:r>
    </w:p>
    <w:p>
      <w:pPr>
        <w:pStyle w:val="Normal"/>
        <w:spacing w:before="60" w:after="0"/>
        <w:ind w:left="335" w:hanging="0"/>
        <w:rPr>
          <w:color w:val="1D2088"/>
          <w:sz w:val="34"/>
        </w:rPr>
      </w:pPr>
      <w:r>
        <w:rPr>
          <w:color w:val="1D2088"/>
          <w:spacing w:val="-10"/>
          <w:sz w:val="34"/>
        </w:rPr>
        <w:t>様</w:t>
      </w:r>
      <w:r>
        <mc:AlternateContent>
          <mc:Choice Requires="wps">
            <w:drawing>
              <wp:anchor behindDoc="0" distT="45720" distB="45720" distL="114935" distR="114935" simplePos="0" locked="0" layoutInCell="0" allowOverlap="1" relativeHeight="18">
                <wp:simplePos x="0" y="0"/>
                <wp:positionH relativeFrom="column">
                  <wp:posOffset>1094740</wp:posOffset>
                </wp:positionH>
                <wp:positionV relativeFrom="page">
                  <wp:posOffset>3655695</wp:posOffset>
                </wp:positionV>
                <wp:extent cx="944880" cy="237490"/>
                <wp:effectExtent l="0" t="0" r="0" b="0"/>
                <wp:wrapNone/>
                <wp:docPr id="11" name="Frame3"/>
                <a:graphic xmlns:a="http://schemas.openxmlformats.org/drawingml/2006/main">
                  <a:graphicData uri="http://schemas.microsoft.com/office/word/2010/wordprocessingShape">
                    <wps:wsp>
                      <wps:cNvSpPr txBox="1"/>
                      <wps:spPr>
                        <a:xfrm>
                          <a:off x="0" y="0"/>
                          <a:ext cx="944880" cy="237490"/>
                        </a:xfrm>
                        <a:prstGeom prst="rect"/>
                        <a:solidFill>
                          <a:srgbClr val="FFFFFF">
                            <a:alpha val="0"/>
                          </a:srgbClr>
                        </a:solidFill>
                      </wps:spPr>
                      <wps:txbx>
                        <w:txbxContent>
                          <w:p>
                            <w:pPr>
                              <w:pStyle w:val="Normal"/>
                              <w:spacing w:lineRule="exact" w:line="180"/>
                              <w:jc w:val="both"/>
                              <w:rPr>
                                <w:color w:val="000000"/>
                                <w:sz w:val="16"/>
                              </w:rPr>
                            </w:pPr>
                            <w:r>
                              <w:rPr>
                                <w:color w:val="000000"/>
                                <w:sz w:val="16"/>
                              </w:rPr>
                              <w:t>XXXXXXXX</w:t>
                            </w:r>
                          </w:p>
                        </w:txbxContent>
                      </wps:txbx>
                      <wps:bodyPr anchor="t" lIns="92075" tIns="46355" rIns="92075" bIns="46355">
                        <a:noAutofit/>
                      </wps:bodyPr>
                    </wps:wsp>
                  </a:graphicData>
                </a:graphic>
              </wp:anchor>
            </w:drawing>
          </mc:Choice>
          <mc:Fallback>
            <w:pict>
              <v:rect fillcolor="#FFFFFF" style="position:absolute;rotation:-0;width:74.4pt;height:18.7pt;mso-wrap-distance-left:9.05pt;mso-wrap-distance-right:9.05pt;mso-wrap-distance-top:3.6pt;mso-wrap-distance-bottom:3.6pt;margin-top:287.85pt;mso-position-vertical-relative:page;margin-left:86.2pt;mso-position-horizontal-relative:text">
                <v:fill opacity="0f"/>
                <v:textbox inset="0.100694444444444in,0.0506944444444444in,0.100694444444444in,0.0506944444444444in">
                  <w:txbxContent>
                    <w:p>
                      <w:pPr>
                        <w:pStyle w:val="Normal"/>
                        <w:spacing w:lineRule="exact" w:line="180"/>
                        <w:jc w:val="both"/>
                        <w:rPr>
                          <w:color w:val="000000"/>
                          <w:sz w:val="16"/>
                        </w:rPr>
                      </w:pPr>
                      <w:r>
                        <w:rPr>
                          <w:color w:val="000000"/>
                          <w:sz w:val="16"/>
                        </w:rPr>
                        <w:t>XXXXXXXX</w:t>
                      </w:r>
                    </w:p>
                  </w:txbxContent>
                </v:textbox>
                <w10:wrap type="none"/>
              </v:rect>
            </w:pict>
          </mc:Fallback>
        </mc:AlternateContent>
      </w:r>
    </w:p>
    <w:p>
      <w:pPr>
        <w:pStyle w:val="Normal"/>
        <w:spacing w:before="50" w:after="0"/>
        <w:ind w:left="788" w:hanging="0"/>
        <w:rPr>
          <w:color w:val="1D2088"/>
          <w:sz w:val="16"/>
        </w:rPr>
      </w:pPr>
      <w:r>
        <w:rPr>
          <w:color w:val="1D2088"/>
          <w:spacing w:val="-3"/>
          <w:sz w:val="16"/>
        </w:rPr>
        <w:t>登録番号</w:t>
      </w:r>
    </w:p>
    <w:p>
      <w:pPr>
        <w:pStyle w:val="Normal"/>
        <w:spacing w:before="201" w:after="0"/>
        <w:rPr>
          <w:color w:val="1D2088"/>
          <w:sz w:val="16"/>
          <w:lang w:val="en-US" w:eastAsia="en-US"/>
        </w:rPr>
      </w:pPr>
      <w:r>
        <w:br w:type="column"/>
      </w:r>
      <w:r>
        <w:rPr>
          <w:color w:val="1D2088"/>
          <w:sz w:val="16"/>
          <w:lang w:val="en-US" w:eastAsia="en-US"/>
        </w:rPr>
        <mc:AlternateContent>
          <mc:Choice Requires="wps">
            <w:drawing>
              <wp:anchor behindDoc="1" distT="0" distB="0" distL="114300" distR="114300" simplePos="0" locked="0" layoutInCell="0" allowOverlap="1" relativeHeight="8">
                <wp:simplePos x="0" y="0"/>
                <wp:positionH relativeFrom="column">
                  <wp:posOffset>506730</wp:posOffset>
                </wp:positionH>
                <wp:positionV relativeFrom="paragraph">
                  <wp:posOffset>6350</wp:posOffset>
                </wp:positionV>
                <wp:extent cx="1800225" cy="1270"/>
                <wp:effectExtent l="3810" t="3175" r="2540" b="1905"/>
                <wp:wrapNone/>
                <wp:docPr id="12" name="Graphic 9"/>
                <a:graphic xmlns:a="http://schemas.openxmlformats.org/drawingml/2006/main">
                  <a:graphicData uri="http://schemas.microsoft.com/office/word/2010/wordprocessingShape">
                    <wps:wsp>
                      <wps:cNvSpPr/>
                      <wps:spPr>
                        <a:xfrm>
                          <a:off x="0" y="0"/>
                          <a:ext cx="1800360" cy="1440"/>
                        </a:xfrm>
                        <a:custGeom>
                          <a:avLst/>
                          <a:gdLst/>
                          <a:ahLst/>
                          <a:rect l="l" t="t" r="r" b="b"/>
                          <a:pathLst>
                            <a:path w="1800225" h="1270">
                              <a:moveTo>
                                <a:pt x="0" y="0"/>
                              </a:moveTo>
                              <a:lnTo>
                                <a:pt x="1799996" y="0"/>
                              </a:lnTo>
                            </a:path>
                          </a:pathLst>
                        </a:custGeom>
                        <a:noFill/>
                        <a:ln w="6480">
                          <a:solidFill>
                            <a:srgbClr val="1d2088"/>
                          </a:solidFill>
                          <a:round/>
                        </a:ln>
                      </wps:spPr>
                      <wps:style>
                        <a:lnRef idx="0"/>
                        <a:fillRef idx="0"/>
                        <a:effectRef idx="0"/>
                        <a:fontRef idx="minor"/>
                      </wps:style>
                      <wps:bodyPr/>
                    </wps:wsp>
                  </a:graphicData>
                </a:graphic>
              </wp:anchor>
            </w:drawing>
          </mc:Choice>
          <mc:Fallback>
            <w:pict>
              <v:shape id="shape_0" ID="Graphic 9" coordsize="1800225,1270" path="m0,0l1799996,0e" stroked="t" o:allowincell="f" style="position:absolute;margin-left:39.9pt;margin-top:0.5pt;width:141.7pt;height:0.05pt;mso-wrap-style:none;v-text-anchor:middle">
                <v:fill o:detectmouseclick="t" on="false"/>
                <v:stroke color="#1d2088" weight="6480" joinstyle="round" endcap="flat"/>
                <w10:wrap type="none"/>
              </v:shape>
            </w:pict>
          </mc:Fallback>
        </mc:AlternateContent>
      </w:r>
    </w:p>
    <w:p>
      <w:pPr>
        <w:pStyle w:val="Normal"/>
        <w:tabs>
          <w:tab w:val="clear" w:pos="720"/>
          <w:tab w:val="left" w:pos="857" w:leader="none"/>
          <w:tab w:val="left" w:pos="1497" w:leader="none"/>
        </w:tabs>
        <w:spacing w:before="76" w:after="0"/>
        <w:ind w:left="218" w:hanging="0"/>
        <w:rPr>
          <w:color w:val="1D2088"/>
          <w:sz w:val="16"/>
        </w:rPr>
      </w:pPr>
      <w:r>
        <w:br w:type="column"/>
      </w:r>
      <w:r>
        <w:rPr>
          <w:color w:val="1D2088"/>
          <w:sz w:val="16"/>
        </w:rPr>
        <mc:AlternateContent>
          <mc:Choice Requires="wps">
            <w:drawing>
              <wp:anchor behindDoc="1" distT="0" distB="0" distL="114300" distR="114300" simplePos="0" locked="0" layoutInCell="0" allowOverlap="1" relativeHeight="9">
                <wp:simplePos x="0" y="0"/>
                <wp:positionH relativeFrom="column">
                  <wp:posOffset>103505</wp:posOffset>
                </wp:positionH>
                <wp:positionV relativeFrom="paragraph">
                  <wp:posOffset>332740</wp:posOffset>
                </wp:positionV>
                <wp:extent cx="1260475" cy="1270"/>
                <wp:effectExtent l="3810" t="3175" r="2540" b="1905"/>
                <wp:wrapNone/>
                <wp:docPr id="13" name="Graphic 12"/>
                <a:graphic xmlns:a="http://schemas.openxmlformats.org/drawingml/2006/main">
                  <a:graphicData uri="http://schemas.microsoft.com/office/word/2010/wordprocessingShape">
                    <wps:wsp>
                      <wps:cNvSpPr/>
                      <wps:spPr>
                        <a:xfrm>
                          <a:off x="0" y="0"/>
                          <a:ext cx="1260360" cy="1440"/>
                        </a:xfrm>
                        <a:custGeom>
                          <a:avLst/>
                          <a:gdLst/>
                          <a:ahLst/>
                          <a:rect l="l" t="t" r="r" b="b"/>
                          <a:pathLst>
                            <a:path w="1260475" h="1270">
                              <a:moveTo>
                                <a:pt x="0" y="0"/>
                              </a:moveTo>
                              <a:lnTo>
                                <a:pt x="1260005" y="0"/>
                              </a:lnTo>
                            </a:path>
                          </a:pathLst>
                        </a:custGeom>
                        <a:noFill/>
                        <a:ln w="6480">
                          <a:solidFill>
                            <a:srgbClr val="1d2088"/>
                          </a:solidFill>
                          <a:round/>
                        </a:ln>
                      </wps:spPr>
                      <wps:style>
                        <a:lnRef idx="0"/>
                        <a:fillRef idx="0"/>
                        <a:effectRef idx="0"/>
                        <a:fontRef idx="minor"/>
                      </wps:style>
                      <wps:bodyPr/>
                    </wps:wsp>
                  </a:graphicData>
                </a:graphic>
              </wp:anchor>
            </w:drawing>
          </mc:Choice>
          <mc:Fallback>
            <w:pict>
              <v:shape id="shape_0" ID="Graphic 12" coordsize="1260475,1270" path="m0,0l1260005,0e" stroked="t" o:allowincell="f" style="position:absolute;margin-left:8.15pt;margin-top:26.2pt;width:99.2pt;height:0.05pt;mso-wrap-style:none;v-text-anchor:middle">
                <v:fill o:detectmouseclick="t" on="false"/>
                <v:stroke color="#1d2088" weight="6480" joinstyle="round" endcap="flat"/>
                <w10:wrap type="none"/>
              </v:shape>
            </w:pict>
          </mc:Fallback>
        </mc:AlternateContent>
        <w:t xml:space="preserve"> </w:t>
      </w:r>
      <w:r>
        <mc:AlternateContent>
          <mc:Choice Requires="wps">
            <w:drawing>
              <wp:anchor behindDoc="0" distT="45720" distB="45720" distL="114935" distR="114935" simplePos="0" locked="0" layoutInCell="0" allowOverlap="1" relativeHeight="14">
                <wp:simplePos x="0" y="0"/>
                <wp:positionH relativeFrom="column">
                  <wp:posOffset>-356870</wp:posOffset>
                </wp:positionH>
                <wp:positionV relativeFrom="page">
                  <wp:posOffset>3124835</wp:posOffset>
                </wp:positionV>
                <wp:extent cx="1722755" cy="516890"/>
                <wp:effectExtent l="0" t="0" r="0" b="0"/>
                <wp:wrapNone/>
                <wp:docPr id="14" name="Frame4"/>
                <a:graphic xmlns:a="http://schemas.openxmlformats.org/drawingml/2006/main">
                  <a:graphicData uri="http://schemas.microsoft.com/office/word/2010/wordprocessingShape">
                    <wps:wsp>
                      <wps:cNvSpPr txBox="1"/>
                      <wps:spPr>
                        <a:xfrm>
                          <a:off x="0" y="0"/>
                          <a:ext cx="1722755" cy="51689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135.65pt;height:40.7pt;mso-wrap-distance-left:9.05pt;mso-wrap-distance-right:9.05pt;mso-wrap-distance-top:3.6pt;mso-wrap-distance-bottom:3.6pt;margin-top:246.05pt;mso-position-vertical-relative:page;margin-left:-28.1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z w:val="18"/>
                        </w:rPr>
                      </w:r>
                    </w:p>
                  </w:txbxContent>
                </v:textbox>
                <w10:wrap type="none"/>
              </v:rect>
            </w:pict>
          </mc:Fallback>
        </mc:AlternateContent>
      </w:r>
    </w:p>
    <w:p>
      <w:pPr>
        <w:sectPr>
          <w:headerReference w:type="default" r:id="rId8"/>
          <w:footerReference w:type="default" r:id="rId9"/>
          <w:type w:val="nextPage"/>
          <w:pgSz w:w="11906" w:h="16838"/>
          <w:pgMar w:left="1680" w:right="1680" w:gutter="0" w:header="720" w:top="776" w:footer="720" w:bottom="776"/>
          <w:pgNumType w:fmt="decimal"/>
          <w:cols w:num="4" w:equalWidth="false" w:sep="false">
            <w:col w:w="3898" w:space="40"/>
            <w:col w:w="1429" w:space="38"/>
            <w:col w:w="457" w:space="40"/>
            <w:col w:w="2647"/>
          </w:cols>
          <w:formProt w:val="false"/>
          <w:textDirection w:val="lrTb"/>
          <w:docGrid w:type="default" w:linePitch="360" w:charSpace="0"/>
        </w:sectPr>
      </w:pPr>
    </w:p>
    <w:tbl>
      <w:tblPr>
        <w:tblW w:w="6582" w:type="dxa"/>
        <w:jc w:val="left"/>
        <w:tblInd w:w="981" w:type="dxa"/>
        <w:tblLayout w:type="fixed"/>
        <w:tblCellMar>
          <w:top w:w="0" w:type="dxa"/>
          <w:left w:w="0" w:type="dxa"/>
          <w:bottom w:w="0" w:type="dxa"/>
          <w:right w:w="0" w:type="dxa"/>
        </w:tblCellMar>
      </w:tblPr>
      <w:tblGrid>
        <w:gridCol w:w="255"/>
        <w:gridCol w:w="255"/>
        <w:gridCol w:w="2778"/>
        <w:gridCol w:w="454"/>
        <w:gridCol w:w="454"/>
        <w:gridCol w:w="227"/>
        <w:gridCol w:w="199"/>
        <w:gridCol w:w="199"/>
        <w:gridCol w:w="199"/>
        <w:gridCol w:w="199"/>
        <w:gridCol w:w="199"/>
        <w:gridCol w:w="199"/>
        <w:gridCol w:w="199"/>
        <w:gridCol w:w="369"/>
        <w:gridCol w:w="397"/>
      </w:tblGrid>
      <w:tr>
        <w:trPr>
          <w:trHeight w:val="433" w:hRule="atLeast"/>
        </w:trPr>
        <w:tc>
          <w:tcPr>
            <w:tcW w:w="3742" w:type="dxa"/>
            <w:gridSpan w:val="4"/>
            <w:tcBorders>
              <w:top w:val="single" w:sz="6" w:space="0" w:color="1D2088"/>
              <w:left w:val="single" w:sz="6" w:space="0" w:color="1D2088"/>
              <w:bottom w:val="single" w:sz="6" w:space="0" w:color="1D2088"/>
              <w:right w:val="single" w:sz="6" w:space="0" w:color="1D2088"/>
            </w:tcBorders>
          </w:tcPr>
          <w:p>
            <w:pPr>
              <w:pStyle w:val="TableParagraph"/>
              <w:spacing w:before="24" w:after="0"/>
              <w:ind w:left="111" w:hanging="0"/>
              <w:rPr>
                <w:rFonts w:ascii="A-OTF リュウミン Pro M-KL" w:hAnsi="A-OTF リュウミン Pro M-KL" w:eastAsia="A-OTF リュウミン Pro M-KL"/>
                <w:color w:val="1D2088"/>
                <w:sz w:val="20"/>
              </w:rPr>
            </w:pPr>
            <w:r>
              <w:rPr>
                <w:rFonts w:ascii="A-OTF リュウミン Pro M-KL" w:hAnsi="A-OTF リュウミン Pro M-KL" w:eastAsia="A-OTF リュウミン Pro M-KL"/>
                <w:color w:val="1D2088"/>
                <w:spacing w:val="-2"/>
                <w:sz w:val="20"/>
              </w:rPr>
              <w:t>税込合計金額</w:t>
            </w:r>
          </w:p>
        </w:tc>
        <w:tc>
          <w:tcPr>
            <w:tcW w:w="2840" w:type="dxa"/>
            <w:gridSpan w:val="11"/>
            <w:tcBorders>
              <w:top w:val="single" w:sz="6" w:space="0" w:color="1D2088"/>
              <w:left w:val="single" w:sz="6" w:space="0" w:color="1D2088"/>
              <w:bottom w:val="single" w:sz="6" w:space="0" w:color="1D2088"/>
              <w:right w:val="single" w:sz="6" w:space="0" w:color="1D2088"/>
            </w:tcBorders>
          </w:tcPr>
          <w:p>
            <w:pPr>
              <w:pStyle w:val="TableParagraph"/>
              <w:spacing w:lineRule="exact" w:line="240"/>
              <w:ind w:left="57" w:hanging="0"/>
              <w:rPr>
                <w:color w:val="1D2088"/>
                <w:sz w:val="16"/>
              </w:rPr>
            </w:pPr>
            <w:r>
              <w:rPr>
                <w:color w:val="1D2088"/>
                <w:spacing w:val="-2"/>
                <w:sz w:val="16"/>
              </w:rPr>
              <w:t>消費税額等</w:t>
            </w:r>
          </w:p>
        </w:tc>
      </w:tr>
      <w:tr>
        <w:trPr>
          <w:trHeight w:val="268"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pacing w:lineRule="exact" w:line="240"/>
              <w:jc w:val="center"/>
              <w:rPr>
                <w:color w:val="1D2088"/>
                <w:sz w:val="16"/>
              </w:rPr>
            </w:pPr>
            <w:r>
              <w:rPr>
                <w:color w:val="1D2088"/>
                <w:spacing w:val="-10"/>
                <w:sz w:val="16"/>
              </w:rPr>
              <w:t>月</w:t>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pacing w:lineRule="exact" w:line="240"/>
              <w:jc w:val="center"/>
              <w:rPr>
                <w:color w:val="1D2088"/>
                <w:sz w:val="16"/>
              </w:rPr>
            </w:pPr>
            <w:r>
              <w:rPr>
                <w:color w:val="1D2088"/>
                <w:spacing w:val="-10"/>
                <w:sz w:val="16"/>
              </w:rPr>
              <w:t>日</w:t>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tabs>
                <w:tab w:val="clear" w:pos="720"/>
                <w:tab w:val="left" w:pos="1765" w:leader="none"/>
              </w:tabs>
              <w:spacing w:lineRule="exact" w:line="240"/>
              <w:ind w:left="805" w:hanging="0"/>
              <w:rPr>
                <w:color w:val="1D2088"/>
                <w:sz w:val="16"/>
              </w:rPr>
            </w:pPr>
            <w:r>
              <w:rPr>
                <w:color w:val="1D2088"/>
                <w:spacing w:val="-10"/>
                <w:sz w:val="16"/>
              </w:rPr>
              <w:t>品</w:t>
            </w:r>
            <w:r>
              <w:rPr>
                <w:color w:val="1D2088"/>
                <w:sz w:val="16"/>
              </w:rPr>
              <w:tab/>
            </w:r>
            <w:r>
              <w:rPr>
                <w:color w:val="1D2088"/>
                <w:spacing w:val="-10"/>
                <w:sz w:val="16"/>
              </w:rPr>
              <w:t>名</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pacing w:lineRule="exact" w:line="240"/>
              <w:jc w:val="center"/>
              <w:rPr>
                <w:color w:val="1D2088"/>
                <w:sz w:val="16"/>
              </w:rPr>
            </w:pPr>
            <w:r>
              <w:rPr>
                <w:color w:val="1D2088"/>
                <w:spacing w:val="-5"/>
                <w:sz w:val="16"/>
              </w:rPr>
              <w:t>数量</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pacing w:lineRule="exact" w:line="240"/>
              <w:jc w:val="center"/>
              <w:rPr>
                <w:color w:val="1D2088"/>
                <w:sz w:val="16"/>
              </w:rPr>
            </w:pPr>
            <w:r>
              <w:rPr>
                <w:color w:val="1D2088"/>
                <w:spacing w:val="-5"/>
                <w:sz w:val="16"/>
              </w:rPr>
              <w:t>単価</w:t>
            </w:r>
          </w:p>
        </w:tc>
        <w:tc>
          <w:tcPr>
            <w:tcW w:w="1620" w:type="dxa"/>
            <w:gridSpan w:val="8"/>
            <w:tcBorders>
              <w:top w:val="single" w:sz="6" w:space="0" w:color="1D2088"/>
              <w:left w:val="single" w:sz="6" w:space="0" w:color="1D2088"/>
              <w:bottom w:val="single" w:sz="6" w:space="0" w:color="1D2088"/>
              <w:right w:val="single" w:sz="6" w:space="0" w:color="1D2088"/>
            </w:tcBorders>
          </w:tcPr>
          <w:p>
            <w:pPr>
              <w:pStyle w:val="TableParagraph"/>
              <w:spacing w:lineRule="exact" w:line="240"/>
              <w:ind w:left="57" w:hanging="0"/>
              <w:jc w:val="center"/>
              <w:rPr>
                <w:color w:val="1D2088"/>
                <w:sz w:val="16"/>
              </w:rPr>
            </w:pPr>
            <w:r>
              <w:rPr>
                <w:color w:val="1D2088"/>
                <w:sz w:val="16"/>
              </w:rPr>
              <w:t>金額（税込・税抜</w:t>
            </w:r>
            <w:r>
              <w:rPr>
                <w:color w:val="1D2088"/>
                <w:spacing w:val="-10"/>
                <w:sz w:val="16"/>
              </w:rPr>
              <w:t>）</w:t>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pacing w:lineRule="exact" w:line="136"/>
              <w:ind w:left="63" w:hanging="0"/>
              <w:rPr>
                <w:rFonts w:ascii="A-OTF リュウミン Pro B-KL" w:hAnsi="A-OTF リュウミン Pro B-KL" w:eastAsia="A-OTF リュウミン Pro B-KL"/>
                <w:b/>
                <w:b/>
                <w:color w:val="1D2088"/>
                <w:sz w:val="12"/>
              </w:rPr>
            </w:pPr>
            <w:r>
              <w:rPr>
                <w:rFonts w:ascii="A-OTF リュウミン Pro B-KL" w:hAnsi="A-OTF リュウミン Pro B-KL" w:eastAsia="A-OTF リュウミン Pro B-KL"/>
                <w:b/>
                <w:color w:val="1D2088"/>
                <w:spacing w:val="-5"/>
                <w:sz w:val="12"/>
              </w:rPr>
              <w:t>税率</w:t>
            </w:r>
          </w:p>
          <w:p>
            <w:pPr>
              <w:pStyle w:val="TableParagraph"/>
              <w:spacing w:lineRule="exact" w:line="112" w:before="20" w:after="0"/>
              <w:ind w:left="6" w:right="-17" w:hanging="0"/>
              <w:rPr>
                <w:rFonts w:ascii="A-OTF リュウミン Pro B-KL" w:hAnsi="A-OTF リュウミン Pro B-KL" w:eastAsia="A-OTF リュウミン Pro B-KL"/>
                <w:b/>
                <w:b/>
                <w:color w:val="1D2088"/>
                <w:sz w:val="12"/>
              </w:rPr>
            </w:pPr>
            <w:r>
              <w:rPr>
                <w:rFonts w:ascii="A-OTF リュウミン Pro B-KL" w:hAnsi="A-OTF リュウミン Pro B-KL" w:eastAsia="A-OTF リュウミン Pro B-KL"/>
                <w:b/>
                <w:color w:val="1D2088"/>
                <w:spacing w:val="-5"/>
                <w:sz w:val="12"/>
              </w:rPr>
              <w:t>（％）</w:t>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pacing w:lineRule="exact" w:line="240"/>
              <w:jc w:val="center"/>
              <w:rPr>
                <w:color w:val="1D2088"/>
                <w:sz w:val="16"/>
              </w:rPr>
            </w:pPr>
            <w:r>
              <w:rPr>
                <w:color w:val="1D2088"/>
                <w:spacing w:val="-5"/>
                <w:sz w:val="16"/>
              </w:rPr>
              <w:t>摘要</w:t>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1.</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2.</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3.</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4.</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5.</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6.</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7.</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8.</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43"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9.</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38" w:hRule="atLeast"/>
        </w:trPr>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55"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778" w:type="dxa"/>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6"/>
              </w:rPr>
            </w:pPr>
            <w:r>
              <w:rPr>
                <w:color w:val="1D2088"/>
                <w:spacing w:val="-5"/>
                <w:sz w:val="16"/>
              </w:rPr>
              <w:t>10.</w:t>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454"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6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39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r>
      <w:tr>
        <w:trPr>
          <w:trHeight w:val="433" w:hRule="atLeast"/>
        </w:trPr>
        <w:tc>
          <w:tcPr>
            <w:tcW w:w="3288" w:type="dxa"/>
            <w:gridSpan w:val="3"/>
            <w:vMerge w:val="restart"/>
            <w:tcBorders>
              <w:top w:val="single" w:sz="6" w:space="0" w:color="1D2088"/>
              <w:left w:val="single" w:sz="6" w:space="0" w:color="1D2088"/>
              <w:bottom w:val="single" w:sz="6" w:space="0" w:color="1D2088"/>
              <w:right w:val="single" w:sz="6" w:space="0" w:color="1D2088"/>
            </w:tcBorders>
          </w:tcPr>
          <w:p>
            <w:pPr>
              <w:pStyle w:val="TableParagraph"/>
              <w:tabs>
                <w:tab w:val="clear" w:pos="720"/>
                <w:tab w:val="left" w:pos="1648" w:leader="none"/>
              </w:tabs>
              <w:spacing w:before="256" w:after="0"/>
              <w:ind w:left="448" w:hanging="0"/>
              <w:rPr>
                <w:rFonts w:ascii="A-OTF リュウミン Pro M-KL" w:hAnsi="A-OTF リュウミン Pro M-KL" w:eastAsia="A-OTF リュウミン Pro M-KL"/>
                <w:color w:val="1D2088"/>
                <w:sz w:val="16"/>
              </w:rPr>
            </w:pPr>
            <w:r>
              <w:rPr>
                <w:rFonts w:ascii="A-OTF リュウミン Pro M-KL" w:hAnsi="A-OTF リュウミン Pro M-KL" w:eastAsia="A-OTF リュウミン Pro M-KL"/>
                <w:color w:val="1D2088"/>
                <w:spacing w:val="-10"/>
                <w:sz w:val="20"/>
              </w:rPr>
              <w:t>合</w:t>
            </w:r>
            <w:r>
              <w:rPr>
                <w:rFonts w:eastAsia="A-OTF リュウミン Pro M-KL" w:ascii="A-OTF リュウミン Pro M-KL" w:hAnsi="A-OTF リュウミン Pro M-KL"/>
                <w:color w:val="1D2088"/>
                <w:sz w:val="20"/>
              </w:rPr>
              <w:tab/>
            </w:r>
            <w:r>
              <w:rPr>
                <w:rFonts w:ascii="A-OTF リュウミン Pro M-KL" w:hAnsi="A-OTF リュウミン Pro M-KL" w:eastAsia="A-OTF リュウミン Pro M-KL"/>
                <w:color w:val="1D2088"/>
                <w:sz w:val="20"/>
              </w:rPr>
              <w:t>計</w:t>
            </w:r>
            <w:r>
              <w:rPr>
                <w:rFonts w:ascii="A-OTF リュウミン Pro M-KL" w:hAnsi="A-OTF リュウミン Pro M-KL" w:eastAsia="A-OTF リュウミン Pro M-KL"/>
                <w:color w:val="1D2088"/>
                <w:spacing w:val="-4"/>
                <w:sz w:val="20"/>
              </w:rPr>
              <w:t xml:space="preserve"> </w:t>
            </w:r>
            <w:r>
              <w:rPr>
                <w:rFonts w:ascii="A-OTF リュウミン Pro M-KL" w:hAnsi="A-OTF リュウミン Pro M-KL" w:eastAsia="A-OTF リュウミン Pro M-KL"/>
                <w:color w:val="1D2088"/>
                <w:sz w:val="16"/>
              </w:rPr>
              <w:t>（税込・税抜</w:t>
            </w:r>
            <w:r>
              <w:rPr>
                <w:rFonts w:ascii="A-OTF リュウミン Pro M-KL" w:hAnsi="A-OTF リュウミン Pro M-KL" w:eastAsia="A-OTF リュウミン Pro M-KL"/>
                <w:color w:val="1D2088"/>
                <w:spacing w:val="-10"/>
                <w:sz w:val="16"/>
              </w:rPr>
              <w:t>）</w:t>
            </w:r>
          </w:p>
        </w:tc>
        <w:tc>
          <w:tcPr>
            <w:tcW w:w="908" w:type="dxa"/>
            <w:gridSpan w:val="2"/>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4"/>
              </w:rPr>
            </w:pPr>
            <w:r>
              <w:rPr>
                <w:color w:val="1D2088"/>
                <w:spacing w:val="-5"/>
                <w:sz w:val="14"/>
              </w:rPr>
              <w:t>税率</w:t>
            </w:r>
          </w:p>
          <w:p>
            <w:pPr>
              <w:pStyle w:val="TableParagraph"/>
              <w:spacing w:lineRule="exact" w:line="196" w:before="24" w:after="0"/>
              <w:ind w:right="28" w:hanging="0"/>
              <w:jc w:val="right"/>
              <w:rPr>
                <w:color w:val="1D2088"/>
                <w:sz w:val="14"/>
              </w:rPr>
            </w:pPr>
            <w:r>
              <w:rPr>
                <w:color w:val="1D2088"/>
                <w:spacing w:val="-4"/>
                <w:sz w:val="14"/>
              </w:rPr>
              <w:t>％対象</w:t>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766" w:type="dxa"/>
            <w:gridSpan w:val="2"/>
            <w:tcBorders>
              <w:top w:val="single" w:sz="6" w:space="0" w:color="1D2088"/>
              <w:left w:val="single" w:sz="6" w:space="0" w:color="1D2088"/>
              <w:bottom w:val="single" w:sz="6" w:space="0" w:color="1D2088"/>
              <w:right w:val="single" w:sz="6" w:space="0" w:color="1D2088"/>
            </w:tcBorders>
          </w:tcPr>
          <w:p>
            <w:pPr>
              <w:pStyle w:val="TableParagraph"/>
              <w:spacing w:lineRule="exact" w:line="170"/>
              <w:ind w:left="23" w:hanging="0"/>
              <w:rPr>
                <w:rFonts w:ascii="A-OTF リュウミン Pro B-KL" w:hAnsi="A-OTF リュウミン Pro B-KL" w:eastAsia="A-OTF リュウミン Pro B-KL"/>
                <w:b/>
                <w:b/>
                <w:color w:val="1D2088"/>
                <w:sz w:val="12"/>
              </w:rPr>
            </w:pPr>
            <w:r>
              <w:rPr>
                <w:rFonts w:ascii="A-OTF リュウミン Pro B-KL" w:hAnsi="A-OTF リュウミン Pro B-KL" w:eastAsia="A-OTF リュウミン Pro B-KL"/>
                <w:b/>
                <w:color w:val="1D2088"/>
                <w:spacing w:val="-2"/>
                <w:sz w:val="12"/>
              </w:rPr>
              <w:t>消費税額等</w:t>
            </w:r>
          </w:p>
        </w:tc>
      </w:tr>
      <w:tr>
        <w:trPr>
          <w:trHeight w:val="433" w:hRule="atLeast"/>
        </w:trPr>
        <w:tc>
          <w:tcPr>
            <w:tcW w:w="3288" w:type="dxa"/>
            <w:gridSpan w:val="3"/>
            <w:vMerge w:val="continue"/>
            <w:tcBorders>
              <w:top w:val="single" w:sz="6" w:space="0" w:color="1D2088"/>
              <w:left w:val="single" w:sz="6" w:space="0" w:color="1D2088"/>
              <w:bottom w:val="single" w:sz="6" w:space="0" w:color="1D2088"/>
              <w:right w:val="single" w:sz="6" w:space="0" w:color="1D2088"/>
            </w:tcBorders>
          </w:tcPr>
          <w:p>
            <w:pPr>
              <w:pStyle w:val="Normal"/>
              <w:snapToGrid w:val="false"/>
              <w:rPr>
                <w:rFonts w:ascii="A-OTF リュウミン Pro B-KL" w:hAnsi="A-OTF リュウミン Pro B-KL" w:eastAsia="A-OTF リュウミン Pro B-KL"/>
                <w:b/>
                <w:b/>
                <w:color w:val="1D2088"/>
                <w:sz w:val="2"/>
                <w:szCs w:val="2"/>
              </w:rPr>
            </w:pPr>
            <w:r>
              <w:rPr>
                <w:rFonts w:eastAsia="A-OTF リュウミン Pro B-KL" w:ascii="A-OTF リュウミン Pro B-KL" w:hAnsi="A-OTF リュウミン Pro B-KL"/>
                <w:b/>
                <w:color w:val="1D2088"/>
                <w:sz w:val="2"/>
                <w:szCs w:val="2"/>
              </w:rPr>
            </w:r>
          </w:p>
        </w:tc>
        <w:tc>
          <w:tcPr>
            <w:tcW w:w="908" w:type="dxa"/>
            <w:gridSpan w:val="2"/>
            <w:tcBorders>
              <w:top w:val="single" w:sz="6" w:space="0" w:color="1D2088"/>
              <w:left w:val="single" w:sz="6" w:space="0" w:color="1D2088"/>
              <w:bottom w:val="single" w:sz="6" w:space="0" w:color="1D2088"/>
              <w:right w:val="single" w:sz="6" w:space="0" w:color="1D2088"/>
            </w:tcBorders>
          </w:tcPr>
          <w:p>
            <w:pPr>
              <w:pStyle w:val="TableParagraph"/>
              <w:spacing w:lineRule="exact" w:line="200"/>
              <w:ind w:left="40" w:hanging="0"/>
              <w:rPr>
                <w:color w:val="1D2088"/>
                <w:sz w:val="14"/>
              </w:rPr>
            </w:pPr>
            <w:r>
              <w:rPr>
                <w:color w:val="1D2088"/>
                <w:spacing w:val="-5"/>
                <w:sz w:val="14"/>
              </w:rPr>
              <w:t>税率</w:t>
            </w:r>
          </w:p>
          <w:p>
            <w:pPr>
              <w:pStyle w:val="TableParagraph"/>
              <w:spacing w:lineRule="exact" w:line="196" w:before="24" w:after="0"/>
              <w:ind w:right="28" w:hanging="0"/>
              <w:jc w:val="right"/>
              <w:rPr>
                <w:color w:val="1D2088"/>
                <w:sz w:val="14"/>
              </w:rPr>
            </w:pPr>
            <w:r>
              <w:rPr>
                <w:color w:val="1D2088"/>
                <w:spacing w:val="-4"/>
                <w:sz w:val="14"/>
              </w:rPr>
              <w:t>％対象</w:t>
            </w:r>
          </w:p>
        </w:tc>
        <w:tc>
          <w:tcPr>
            <w:tcW w:w="227"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199" w:type="dxa"/>
            <w:tcBorders>
              <w:top w:val="single" w:sz="6" w:space="0" w:color="1D2088"/>
              <w:left w:val="single" w:sz="6" w:space="0" w:color="1D2088"/>
              <w:bottom w:val="single" w:sz="6" w:space="0" w:color="1D2088"/>
              <w:right w:val="single" w:sz="6" w:space="0" w:color="1D2088"/>
            </w:tcBorders>
          </w:tcPr>
          <w:p>
            <w:pPr>
              <w:pStyle w:val="TableParagraph"/>
              <w:snapToGrid w:val="false"/>
              <w:rPr>
                <w:rFonts w:ascii="Times New Roman" w:hAnsi="Times New Roman"/>
                <w:color w:val="1D2088"/>
                <w:sz w:val="20"/>
              </w:rPr>
            </w:pPr>
            <w:r>
              <w:rPr>
                <w:rFonts w:ascii="Times New Roman" w:hAnsi="Times New Roman"/>
                <w:color w:val="1D2088"/>
                <w:sz w:val="20"/>
              </w:rPr>
            </w:r>
          </w:p>
        </w:tc>
        <w:tc>
          <w:tcPr>
            <w:tcW w:w="766" w:type="dxa"/>
            <w:gridSpan w:val="2"/>
            <w:tcBorders>
              <w:top w:val="single" w:sz="6" w:space="0" w:color="1D2088"/>
              <w:left w:val="single" w:sz="6" w:space="0" w:color="1D2088"/>
              <w:bottom w:val="single" w:sz="6" w:space="0" w:color="1D2088"/>
              <w:right w:val="single" w:sz="6" w:space="0" w:color="1D2088"/>
            </w:tcBorders>
          </w:tcPr>
          <w:p>
            <w:pPr>
              <w:pStyle w:val="TableParagraph"/>
              <w:spacing w:lineRule="exact" w:line="170"/>
              <w:ind w:left="23" w:hanging="0"/>
              <w:rPr>
                <w:rFonts w:ascii="A-OTF リュウミン Pro B-KL" w:hAnsi="A-OTF リュウミン Pro B-KL" w:eastAsia="A-OTF リュウミン Pro B-KL"/>
                <w:b/>
                <w:b/>
                <w:color w:val="1D2088"/>
                <w:sz w:val="12"/>
              </w:rPr>
            </w:pPr>
            <w:r>
              <w:rPr>
                <w:rFonts w:ascii="A-OTF リュウミン Pro B-KL" w:hAnsi="A-OTF リュウミン Pro B-KL" w:eastAsia="A-OTF リュウミン Pro B-KL"/>
                <w:b/>
                <w:color w:val="1D2088"/>
                <w:spacing w:val="-2"/>
                <w:sz w:val="12"/>
              </w:rPr>
              <w:t>消費税額等</w:t>
            </w:r>
          </w:p>
        </w:tc>
      </w:tr>
    </w:tbl>
    <w:p>
      <w:pPr>
        <w:pStyle w:val="Normal"/>
        <w:tabs>
          <w:tab w:val="clear" w:pos="720"/>
          <w:tab w:val="left" w:pos="4345" w:leader="none"/>
        </w:tabs>
        <w:ind w:left="1004" w:hanging="0"/>
        <w:rPr/>
      </w:pPr>
      <w:r>
        <w:rPr>
          <w:rFonts w:ascii="A-OTF リュウミン Pro M-KL" w:hAnsi="A-OTF リュウミン Pro M-KL" w:eastAsia="A-OTF リュウミン Pro M-KL"/>
          <w:color w:val="1D2088"/>
          <w:sz w:val="18"/>
        </w:rPr>
        <mc:AlternateContent>
          <mc:Choice Requires="wpg">
            <w:drawing>
              <wp:anchor behindDoc="1" distT="0" distB="0" distL="114935" distR="114935" simplePos="0" locked="0" layoutInCell="0" allowOverlap="1" relativeHeight="11">
                <wp:simplePos x="0" y="0"/>
                <wp:positionH relativeFrom="column">
                  <wp:posOffset>619125</wp:posOffset>
                </wp:positionH>
                <wp:positionV relativeFrom="paragraph">
                  <wp:posOffset>582930</wp:posOffset>
                </wp:positionV>
                <wp:extent cx="4188460" cy="1270"/>
                <wp:effectExtent l="3175" t="3175" r="3175" b="1905"/>
                <wp:wrapNone/>
                <wp:docPr id="20" name="グループ化 34"/>
                <a:graphic xmlns:a="http://schemas.openxmlformats.org/drawingml/2006/main">
                  <a:graphicData uri="http://schemas.microsoft.com/office/word/2010/wordprocessingGroup">
                    <wpg:wgp>
                      <wpg:cNvGrpSpPr/>
                      <wpg:grpSpPr>
                        <a:xfrm>
                          <a:off x="0" y="0"/>
                          <a:ext cx="4188600" cy="1440"/>
                          <a:chOff x="0" y="0"/>
                          <a:chExt cx="4188600" cy="1440"/>
                        </a:xfrm>
                      </wpg:grpSpPr>
                      <wps:wsp>
                        <wps:cNvSpPr/>
                        <wps:spPr>
                          <a:xfrm>
                            <a:off x="0" y="0"/>
                            <a:ext cx="2052360" cy="1440"/>
                          </a:xfrm>
                          <a:custGeom>
                            <a:avLst/>
                            <a:gdLst/>
                            <a:ahLst/>
                            <a:rect l="l" t="t" r="r" b="b"/>
                            <a:pathLst>
                              <a:path w="2052320" h="1270">
                                <a:moveTo>
                                  <a:pt x="0" y="0"/>
                                </a:moveTo>
                                <a:lnTo>
                                  <a:pt x="2052002" y="0"/>
                                </a:lnTo>
                              </a:path>
                            </a:pathLst>
                          </a:custGeom>
                          <a:noFill/>
                          <a:ln w="6480">
                            <a:solidFill>
                              <a:srgbClr val="1d2088"/>
                            </a:solidFill>
                            <a:round/>
                          </a:ln>
                        </wps:spPr>
                        <wps:style>
                          <a:lnRef idx="0"/>
                          <a:fillRef idx="0"/>
                          <a:effectRef idx="0"/>
                          <a:fontRef idx="minor"/>
                        </wps:style>
                        <wps:bodyPr/>
                      </wps:wsp>
                      <wps:wsp>
                        <wps:cNvSpPr/>
                        <wps:spPr>
                          <a:xfrm>
                            <a:off x="2136240" y="0"/>
                            <a:ext cx="2052360" cy="1440"/>
                          </a:xfrm>
                          <a:custGeom>
                            <a:avLst/>
                            <a:gdLst/>
                            <a:ahLst/>
                            <a:rect l="l" t="t" r="r" b="b"/>
                            <a:pathLst>
                              <a:path w="2052320" h="1270">
                                <a:moveTo>
                                  <a:pt x="2052002" y="0"/>
                                </a:moveTo>
                                <a:lnTo>
                                  <a:pt x="0" y="0"/>
                                </a:lnTo>
                              </a:path>
                            </a:pathLst>
                          </a:custGeom>
                          <a:noFill/>
                          <a:ln w="6480">
                            <a:solidFill>
                              <a:srgbClr val="1d2088"/>
                            </a:solidFill>
                            <a:round/>
                          </a:ln>
                        </wps:spPr>
                        <wps:style>
                          <a:lnRef idx="0"/>
                          <a:fillRef idx="0"/>
                          <a:effectRef idx="0"/>
                          <a:fontRef idx="minor"/>
                        </wps:style>
                        <wps:bodyPr/>
                      </wps:wsp>
                    </wpg:wgp>
                  </a:graphicData>
                </a:graphic>
              </wp:anchor>
            </w:drawing>
          </mc:Choice>
          <mc:Fallback>
            <w:pict>
              <v:group id="shape_0" alt="グループ化 34" style="position:absolute;margin-left:48.75pt;margin-top:45.9pt;width:329.8pt;height:0.1pt" coordorigin="975,918" coordsize="6596,2">
                <v:shape id="shape_0" ID="Graphic 10" coordsize="2052320,1270" path="m0,0l2052002,0e" stroked="t" o:allowincell="f" style="position:absolute;left:975;top:918;width:3231;height:1;mso-wrap-style:none;v-text-anchor:middle">
                  <v:fill o:detectmouseclick="t" on="false"/>
                  <v:stroke color="#1d2088" weight="6480" joinstyle="round" endcap="flat"/>
                  <w10:wrap type="none"/>
                </v:shape>
                <v:shape id="shape_0" ID="Graphic 11" coordsize="2052320,1270" path="m2052002,0l0,0e" stroked="t" o:allowincell="f" style="position:absolute;left:4339;top:918;width:3231;height:1;mso-wrap-style:none;v-text-anchor:middle">
                  <v:fill o:detectmouseclick="t" on="false"/>
                  <v:stroke color="#1d2088" weight="6480" joinstyle="round" endcap="flat"/>
                  <w10:wrap type="none"/>
                </v:shape>
              </v:group>
            </w:pict>
          </mc:Fallback>
        </mc:AlternateContent>
        <w:t>摘</w:t>
      </w:r>
      <w:r>
        <w:rPr>
          <w:rFonts w:ascii="A-OTF リュウミン Pro M-KL" w:hAnsi="A-OTF リュウミン Pro M-KL" w:eastAsia="A-OTF リュウミン Pro M-KL"/>
          <w:color w:val="1D2088"/>
          <w:spacing w:val="29"/>
          <w:sz w:val="18"/>
        </w:rPr>
        <w:t xml:space="preserve">  </w:t>
      </w:r>
      <w:r>
        <w:rPr>
          <w:rFonts w:ascii="A-OTF リュウミン Pro M-KL" w:hAnsi="A-OTF リュウミン Pro M-KL" w:eastAsia="A-OTF リュウミン Pro M-KL"/>
          <w:color w:val="1D2088"/>
          <w:spacing w:val="-12"/>
          <w:sz w:val="18"/>
        </w:rPr>
        <w:t>要</w:t>
      </w:r>
      <w:r>
        <w:rPr>
          <w:rFonts w:eastAsia="A-OTF リュウミン Pro M-KL" w:ascii="A-OTF リュウミン Pro M-KL" w:hAnsi="A-OTF リュウミン Pro M-KL"/>
          <w:color w:val="1D2088"/>
          <w:sz w:val="18"/>
        </w:rPr>
        <w:tab/>
      </w:r>
      <w:r>
        <w:rPr>
          <w:rFonts w:ascii="A-OTF リュウミン Pro M-KL" w:hAnsi="A-OTF リュウミン Pro M-KL" w:eastAsia="A-OTF リュウミン Pro M-KL"/>
          <w:color w:val="1D2088"/>
          <w:sz w:val="18"/>
        </w:rPr>
        <w:t>備</w:t>
      </w:r>
      <w:r>
        <w:rPr>
          <w:rFonts w:ascii="A-OTF リュウミン Pro M-KL" w:hAnsi="A-OTF リュウミン Pro M-KL" w:eastAsia="A-OTF リュウミン Pro M-KL"/>
          <w:color w:val="1D2088"/>
          <w:spacing w:val="29"/>
          <w:sz w:val="18"/>
        </w:rPr>
        <w:t xml:space="preserve">  </w:t>
      </w:r>
      <w:r>
        <w:rPr>
          <w:rFonts w:ascii="A-OTF リュウミン Pro M-KL" w:hAnsi="A-OTF リュウミン Pro M-KL" w:eastAsia="A-OTF リュウミン Pro M-KL"/>
          <w:color w:val="1D2088"/>
          <w:spacing w:val="-10"/>
          <w:sz w:val="18"/>
        </w:rPr>
        <w:t>考</w:t>
      </w:r>
      <w:r>
        <mc:AlternateContent>
          <mc:Choice Requires="wps">
            <w:drawing>
              <wp:anchor behindDoc="0" distT="45720" distB="45720" distL="114935" distR="114935" simplePos="0" locked="0" layoutInCell="0" allowOverlap="1" relativeHeight="16">
                <wp:simplePos x="0" y="0"/>
                <wp:positionH relativeFrom="column">
                  <wp:posOffset>793750</wp:posOffset>
                </wp:positionH>
                <wp:positionV relativeFrom="page">
                  <wp:posOffset>8115300</wp:posOffset>
                </wp:positionV>
                <wp:extent cx="1722755" cy="302260"/>
                <wp:effectExtent l="0" t="0" r="0" b="0"/>
                <wp:wrapNone/>
                <wp:docPr id="21" name="Frame6"/>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639pt;mso-position-vertical-relative:page;margin-left:62.5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2957830</wp:posOffset>
                </wp:positionH>
                <wp:positionV relativeFrom="page">
                  <wp:posOffset>8114665</wp:posOffset>
                </wp:positionV>
                <wp:extent cx="1722755" cy="302260"/>
                <wp:effectExtent l="0" t="0" r="0" b="0"/>
                <wp:wrapNone/>
                <wp:docPr id="22" name="Frame5"/>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638.95pt;mso-position-vertical-relative:page;margin-left:232.9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p>
    <w:sectPr>
      <w:type w:val="continuous"/>
      <w:pgSz w:w="11906" w:h="16838"/>
      <w:pgMar w:left="1680" w:right="16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リュウミン Pro R-KL">
    <w:charset w:val="80"/>
    <w:family w:val="roman"/>
    <w:pitch w:val="variable"/>
  </w:font>
  <w:font w:name="A-OTF リュウミン Pro M-KL">
    <w:charset w:val="80"/>
    <w:family w:val="roman"/>
    <w:pitch w:val="variable"/>
  </w:font>
  <w:font w:name="小塚ゴシック Pr6N M">
    <w:charset w:val="80"/>
    <w:family w:val="swiss"/>
    <w:pitch w:val="variable"/>
  </w:font>
  <w:font w:name="ＭＳ ゴシック">
    <w:altName w:val="MS Gothic"/>
    <w:charset w:val="80"/>
    <w:family w:val="modern"/>
    <w:pitch w:val="default"/>
  </w:font>
  <w:font w:name="A-OTF リュウミン Pro B-KL">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095740</wp:posOffset>
              </wp:positionV>
              <wp:extent cx="7418705" cy="1649095"/>
              <wp:effectExtent l="0" t="0" r="0" b="0"/>
              <wp:wrapNone/>
              <wp:docPr id="8" name="Frame7"/>
              <a:graphic xmlns:a="http://schemas.openxmlformats.org/drawingml/2006/main">
                <a:graphicData uri="http://schemas.microsoft.com/office/word/2010/wordprocessingShape">
                  <wps:wsp>
                    <wps:cNvSpPr txBox="1"/>
                    <wps:spPr>
                      <a:xfrm>
                        <a:off x="0" y="0"/>
                        <a:ext cx="7418705" cy="1649095"/>
                      </a:xfrm>
                      <a:prstGeom prst="rect"/>
                      <a:solidFill>
                        <a:srgbClr val="FFFFFF"/>
                      </a:solidFill>
                    </wps:spPr>
                    <wps:txbx>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wps:txbx>
                    <wps:bodyPr anchor="t" lIns="74930" tIns="9525" rIns="74930" bIns="9525">
                      <a:noAutofit/>
                    </wps:bodyPr>
                  </wps:wsp>
                </a:graphicData>
              </a:graphic>
            </wp:anchor>
          </w:drawing>
        </mc:Choice>
        <mc:Fallback>
          <w:pict>
            <v:rect fillcolor="#FFFFFF" style="position:absolute;rotation:-0;width:584.15pt;height:129.85pt;mso-wrap-distance-left:9.05pt;mso-wrap-distance-right:9.05pt;mso-wrap-distance-top:0pt;mso-wrap-distance-bottom:0pt;margin-top:716.2pt;mso-position-vertical-relative:page;margin-left:-102.15pt;mso-position-horizontal:center;mso-position-horizontal-relative:margin">
              <v:textbox inset="0.0819444444444444in,0.0104166666666667in,0.0819444444444444in,0.0104166666666667in">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posOffset>9095740</wp:posOffset>
              </wp:positionV>
              <wp:extent cx="7418705" cy="1649095"/>
              <wp:effectExtent l="0" t="0" r="0" b="0"/>
              <wp:wrapNone/>
              <wp:docPr id="19" name="Frame8"/>
              <a:graphic xmlns:a="http://schemas.openxmlformats.org/drawingml/2006/main">
                <a:graphicData uri="http://schemas.microsoft.com/office/word/2010/wordprocessingShape">
                  <wps:wsp>
                    <wps:cNvSpPr txBox="1"/>
                    <wps:spPr>
                      <a:xfrm>
                        <a:off x="0" y="0"/>
                        <a:ext cx="7418705" cy="1649095"/>
                      </a:xfrm>
                      <a:prstGeom prst="rect"/>
                      <a:solidFill>
                        <a:srgbClr val="FFFFFF"/>
                      </a:solidFill>
                    </wps:spPr>
                    <wps:txbx>
                      <w:txbxContent>
                        <w:p>
                          <w:pPr>
                            <w:pStyle w:val="Normal"/>
                            <w:spacing w:lineRule="exact" w:line="280"/>
                            <w:ind w:firstLine="402"/>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wps:txbx>
                    <wps:bodyPr anchor="t" lIns="74930" tIns="9525" rIns="74930" bIns="9525">
                      <a:noAutofit/>
                    </wps:bodyPr>
                  </wps:wsp>
                </a:graphicData>
              </a:graphic>
            </wp:anchor>
          </w:drawing>
        </mc:Choice>
        <mc:Fallback>
          <w:pict>
            <v:rect fillcolor="#FFFFFF" style="position:absolute;rotation:-0;width:584.15pt;height:129.85pt;mso-wrap-distance-left:9.05pt;mso-wrap-distance-right:9.05pt;mso-wrap-distance-top:0pt;mso-wrap-distance-bottom:0pt;margin-top:716.2pt;mso-position-vertical-relative:page;margin-left:-78.4pt;mso-position-horizontal:center;mso-position-horizontal-relative:margin">
              <v:textbox inset="0.0819444444444444in,0.0104166666666667in,0.0819444444444444in,0.0104166666666667in">
                <w:txbxContent>
                  <w:p>
                    <w:pPr>
                      <w:pStyle w:val="Normal"/>
                      <w:spacing w:lineRule="exact" w:line="280"/>
                      <w:ind w:firstLine="402"/>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947"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
              <wp:simplePos x="0" y="0"/>
              <wp:positionH relativeFrom="margin">
                <wp:posOffset>1574165</wp:posOffset>
              </wp:positionH>
              <wp:positionV relativeFrom="paragraph">
                <wp:posOffset>-66675</wp:posOffset>
              </wp:positionV>
              <wp:extent cx="1677670" cy="223520"/>
              <wp:effectExtent l="635" t="0" r="0" b="0"/>
              <wp:wrapNone/>
              <wp:docPr id="4" name="Group 1"/>
              <a:graphic xmlns:a="http://schemas.openxmlformats.org/drawingml/2006/main">
                <a:graphicData uri="http://schemas.microsoft.com/office/word/2010/wordprocessingGroup">
                  <wpg:wgp>
                    <wpg:cNvGrpSpPr/>
                    <wpg:grpSpPr>
                      <a:xfrm>
                        <a:off x="0" y="0"/>
                        <a:ext cx="1677600" cy="223560"/>
                        <a:chOff x="0" y="0"/>
                        <a:chExt cx="1677600" cy="223560"/>
                      </a:xfrm>
                    </wpg:grpSpPr>
                    <wps:wsp>
                      <wps:cNvSpPr/>
                      <wps:spPr>
                        <a:xfrm>
                          <a:off x="0" y="0"/>
                          <a:ext cx="1528920" cy="223560"/>
                        </a:xfrm>
                        <a:custGeom>
                          <a:avLst/>
                          <a:gdLst/>
                          <a:ahLst/>
                          <a:rect l="l" t="t" r="r" b="b"/>
                          <a:pathLst>
                            <a:path w="1528445" h="223520">
                              <a:moveTo>
                                <a:pt x="123126" y="79286"/>
                              </a:moveTo>
                              <a:lnTo>
                                <a:pt x="102768" y="40246"/>
                              </a:lnTo>
                              <a:lnTo>
                                <a:pt x="98691" y="38011"/>
                              </a:lnTo>
                              <a:lnTo>
                                <a:pt x="98691" y="79286"/>
                              </a:lnTo>
                              <a:lnTo>
                                <a:pt x="98691" y="87274"/>
                              </a:lnTo>
                              <a:lnTo>
                                <a:pt x="61556" y="107073"/>
                              </a:lnTo>
                              <a:lnTo>
                                <a:pt x="21793" y="107797"/>
                              </a:lnTo>
                              <a:lnTo>
                                <a:pt x="21793" y="48628"/>
                              </a:lnTo>
                              <a:lnTo>
                                <a:pt x="74091" y="48628"/>
                              </a:lnTo>
                              <a:lnTo>
                                <a:pt x="82003" y="50622"/>
                              </a:lnTo>
                              <a:lnTo>
                                <a:pt x="98691" y="79286"/>
                              </a:lnTo>
                              <a:lnTo>
                                <a:pt x="98691" y="38011"/>
                              </a:lnTo>
                              <a:lnTo>
                                <a:pt x="93421" y="35102"/>
                              </a:lnTo>
                              <a:lnTo>
                                <a:pt x="82880" y="31432"/>
                              </a:lnTo>
                              <a:lnTo>
                                <a:pt x="71145" y="29235"/>
                              </a:lnTo>
                              <a:lnTo>
                                <a:pt x="58204" y="28498"/>
                              </a:lnTo>
                              <a:lnTo>
                                <a:pt x="0" y="28498"/>
                              </a:lnTo>
                              <a:lnTo>
                                <a:pt x="0" y="199771"/>
                              </a:lnTo>
                              <a:lnTo>
                                <a:pt x="21793" y="199771"/>
                              </a:lnTo>
                              <a:lnTo>
                                <a:pt x="21793" y="127914"/>
                              </a:lnTo>
                              <a:lnTo>
                                <a:pt x="67792" y="127190"/>
                              </a:lnTo>
                              <a:lnTo>
                                <a:pt x="108038" y="112585"/>
                              </a:lnTo>
                              <a:lnTo>
                                <a:pt x="122186" y="88455"/>
                              </a:lnTo>
                              <a:lnTo>
                                <a:pt x="123126" y="79286"/>
                              </a:lnTo>
                              <a:close/>
                            </a:path>
                            <a:path w="1528445" h="223520">
                              <a:moveTo>
                                <a:pt x="300151" y="199771"/>
                              </a:moveTo>
                              <a:lnTo>
                                <a:pt x="279349" y="151625"/>
                              </a:lnTo>
                              <a:lnTo>
                                <a:pt x="270751" y="131737"/>
                              </a:lnTo>
                              <a:lnTo>
                                <a:pt x="244335" y="70612"/>
                              </a:lnTo>
                              <a:lnTo>
                                <a:pt x="244335" y="131737"/>
                              </a:lnTo>
                              <a:lnTo>
                                <a:pt x="185166" y="131737"/>
                              </a:lnTo>
                              <a:lnTo>
                                <a:pt x="214388" y="55079"/>
                              </a:lnTo>
                              <a:lnTo>
                                <a:pt x="244335" y="131737"/>
                              </a:lnTo>
                              <a:lnTo>
                                <a:pt x="244335" y="70612"/>
                              </a:lnTo>
                              <a:lnTo>
                                <a:pt x="237629" y="55079"/>
                              </a:lnTo>
                              <a:lnTo>
                                <a:pt x="226136" y="28498"/>
                              </a:lnTo>
                              <a:lnTo>
                                <a:pt x="202171" y="28498"/>
                              </a:lnTo>
                              <a:lnTo>
                                <a:pt x="132232" y="199771"/>
                              </a:lnTo>
                              <a:lnTo>
                                <a:pt x="158584" y="199771"/>
                              </a:lnTo>
                              <a:lnTo>
                                <a:pt x="177266" y="151625"/>
                              </a:lnTo>
                              <a:lnTo>
                                <a:pt x="252234" y="151625"/>
                              </a:lnTo>
                              <a:lnTo>
                                <a:pt x="271640" y="199771"/>
                              </a:lnTo>
                              <a:lnTo>
                                <a:pt x="300151" y="199771"/>
                              </a:lnTo>
                              <a:close/>
                            </a:path>
                            <a:path w="1528445" h="223520">
                              <a:moveTo>
                                <a:pt x="465429" y="149948"/>
                              </a:moveTo>
                              <a:lnTo>
                                <a:pt x="439077" y="149948"/>
                              </a:lnTo>
                              <a:lnTo>
                                <a:pt x="430263" y="164528"/>
                              </a:lnTo>
                              <a:lnTo>
                                <a:pt x="420103" y="174980"/>
                              </a:lnTo>
                              <a:lnTo>
                                <a:pt x="408584" y="181292"/>
                              </a:lnTo>
                              <a:lnTo>
                                <a:pt x="395719" y="183489"/>
                              </a:lnTo>
                              <a:lnTo>
                                <a:pt x="384149" y="182422"/>
                              </a:lnTo>
                              <a:lnTo>
                                <a:pt x="346214" y="154609"/>
                              </a:lnTo>
                              <a:lnTo>
                                <a:pt x="335838" y="117373"/>
                              </a:lnTo>
                              <a:lnTo>
                                <a:pt x="337045" y="99415"/>
                              </a:lnTo>
                              <a:lnTo>
                                <a:pt x="355003" y="60121"/>
                              </a:lnTo>
                              <a:lnTo>
                                <a:pt x="395719" y="45034"/>
                              </a:lnTo>
                              <a:lnTo>
                                <a:pt x="406996" y="46824"/>
                              </a:lnTo>
                              <a:lnTo>
                                <a:pt x="417817" y="52209"/>
                              </a:lnTo>
                              <a:lnTo>
                                <a:pt x="428205" y="61201"/>
                              </a:lnTo>
                              <a:lnTo>
                                <a:pt x="438124" y="73774"/>
                              </a:lnTo>
                              <a:lnTo>
                                <a:pt x="464477" y="73774"/>
                              </a:lnTo>
                              <a:lnTo>
                                <a:pt x="451739" y="52387"/>
                              </a:lnTo>
                              <a:lnTo>
                                <a:pt x="436029" y="37122"/>
                              </a:lnTo>
                              <a:lnTo>
                                <a:pt x="417360" y="27952"/>
                              </a:lnTo>
                              <a:lnTo>
                                <a:pt x="395719" y="24904"/>
                              </a:lnTo>
                              <a:lnTo>
                                <a:pt x="376999" y="26517"/>
                              </a:lnTo>
                              <a:lnTo>
                                <a:pt x="333197" y="50774"/>
                              </a:lnTo>
                              <a:lnTo>
                                <a:pt x="313220" y="97129"/>
                              </a:lnTo>
                              <a:lnTo>
                                <a:pt x="311886" y="117373"/>
                              </a:lnTo>
                              <a:lnTo>
                                <a:pt x="313258" y="134861"/>
                              </a:lnTo>
                              <a:lnTo>
                                <a:pt x="333679" y="177253"/>
                              </a:lnTo>
                              <a:lnTo>
                                <a:pt x="377926" y="201955"/>
                              </a:lnTo>
                              <a:lnTo>
                                <a:pt x="395719" y="203606"/>
                              </a:lnTo>
                              <a:lnTo>
                                <a:pt x="406590" y="202704"/>
                              </a:lnTo>
                              <a:lnTo>
                                <a:pt x="444995" y="182638"/>
                              </a:lnTo>
                              <a:lnTo>
                                <a:pt x="465429" y="149948"/>
                              </a:lnTo>
                              <a:close/>
                            </a:path>
                            <a:path w="1528445" h="223520">
                              <a:moveTo>
                                <a:pt x="652043" y="26809"/>
                              </a:moveTo>
                              <a:lnTo>
                                <a:pt x="510717" y="26809"/>
                              </a:lnTo>
                              <a:lnTo>
                                <a:pt x="510717" y="49326"/>
                              </a:lnTo>
                              <a:lnTo>
                                <a:pt x="652043" y="49326"/>
                              </a:lnTo>
                              <a:lnTo>
                                <a:pt x="652043" y="26809"/>
                              </a:lnTo>
                              <a:close/>
                            </a:path>
                            <a:path w="1528445" h="223520">
                              <a:moveTo>
                                <a:pt x="686295" y="81191"/>
                              </a:moveTo>
                              <a:lnTo>
                                <a:pt x="475983" y="81191"/>
                              </a:lnTo>
                              <a:lnTo>
                                <a:pt x="475983" y="104190"/>
                              </a:lnTo>
                              <a:lnTo>
                                <a:pt x="572757" y="104190"/>
                              </a:lnTo>
                              <a:lnTo>
                                <a:pt x="571080" y="121386"/>
                              </a:lnTo>
                              <a:lnTo>
                                <a:pt x="552970" y="170535"/>
                              </a:lnTo>
                              <a:lnTo>
                                <a:pt x="520522" y="192214"/>
                              </a:lnTo>
                              <a:lnTo>
                                <a:pt x="497065" y="201206"/>
                              </a:lnTo>
                              <a:lnTo>
                                <a:pt x="501713" y="206616"/>
                              </a:lnTo>
                              <a:lnTo>
                                <a:pt x="505625" y="212051"/>
                              </a:lnTo>
                              <a:lnTo>
                                <a:pt x="508787" y="217512"/>
                              </a:lnTo>
                              <a:lnTo>
                                <a:pt x="511200" y="222999"/>
                              </a:lnTo>
                              <a:lnTo>
                                <a:pt x="527913" y="214972"/>
                              </a:lnTo>
                              <a:lnTo>
                                <a:pt x="561733" y="193535"/>
                              </a:lnTo>
                              <a:lnTo>
                                <a:pt x="587654" y="154101"/>
                              </a:lnTo>
                              <a:lnTo>
                                <a:pt x="595757" y="104190"/>
                              </a:lnTo>
                              <a:lnTo>
                                <a:pt x="686295" y="104190"/>
                              </a:lnTo>
                              <a:lnTo>
                                <a:pt x="686295" y="81191"/>
                              </a:lnTo>
                              <a:close/>
                            </a:path>
                            <a:path w="1528445" h="223520">
                              <a:moveTo>
                                <a:pt x="774446" y="64668"/>
                              </a:moveTo>
                              <a:lnTo>
                                <a:pt x="761034" y="53606"/>
                              </a:lnTo>
                              <a:lnTo>
                                <a:pt x="746899" y="42926"/>
                              </a:lnTo>
                              <a:lnTo>
                                <a:pt x="732040" y="32651"/>
                              </a:lnTo>
                              <a:lnTo>
                                <a:pt x="716470" y="22745"/>
                              </a:lnTo>
                              <a:lnTo>
                                <a:pt x="702106" y="41668"/>
                              </a:lnTo>
                              <a:lnTo>
                                <a:pt x="715645" y="50927"/>
                              </a:lnTo>
                              <a:lnTo>
                                <a:pt x="729411" y="61188"/>
                              </a:lnTo>
                              <a:lnTo>
                                <a:pt x="743432" y="72478"/>
                              </a:lnTo>
                              <a:lnTo>
                                <a:pt x="757682" y="84785"/>
                              </a:lnTo>
                              <a:lnTo>
                                <a:pt x="774446" y="64668"/>
                              </a:lnTo>
                              <a:close/>
                            </a:path>
                            <a:path w="1528445" h="223520">
                              <a:moveTo>
                                <a:pt x="890143" y="81191"/>
                              </a:moveTo>
                              <a:lnTo>
                                <a:pt x="882789" y="76568"/>
                              </a:lnTo>
                              <a:lnTo>
                                <a:pt x="876884" y="70586"/>
                              </a:lnTo>
                              <a:lnTo>
                                <a:pt x="872413" y="63233"/>
                              </a:lnTo>
                              <a:lnTo>
                                <a:pt x="855179" y="83743"/>
                              </a:lnTo>
                              <a:lnTo>
                                <a:pt x="817930" y="120637"/>
                              </a:lnTo>
                              <a:lnTo>
                                <a:pt x="775055" y="152958"/>
                              </a:lnTo>
                              <a:lnTo>
                                <a:pt x="726541" y="178473"/>
                              </a:lnTo>
                              <a:lnTo>
                                <a:pt x="700900" y="188036"/>
                              </a:lnTo>
                              <a:lnTo>
                                <a:pt x="713841" y="214858"/>
                              </a:lnTo>
                              <a:lnTo>
                                <a:pt x="768032" y="186778"/>
                              </a:lnTo>
                              <a:lnTo>
                                <a:pt x="810374" y="158572"/>
                              </a:lnTo>
                              <a:lnTo>
                                <a:pt x="848042" y="125933"/>
                              </a:lnTo>
                              <a:lnTo>
                                <a:pt x="868540" y="105079"/>
                              </a:lnTo>
                              <a:lnTo>
                                <a:pt x="890143" y="81191"/>
                              </a:lnTo>
                              <a:close/>
                            </a:path>
                            <a:path w="1528445" h="223520">
                              <a:moveTo>
                                <a:pt x="1080338" y="57962"/>
                              </a:moveTo>
                              <a:lnTo>
                                <a:pt x="1064768" y="42875"/>
                              </a:lnTo>
                              <a:lnTo>
                                <a:pt x="904519" y="43827"/>
                              </a:lnTo>
                              <a:lnTo>
                                <a:pt x="904519" y="66586"/>
                              </a:lnTo>
                              <a:lnTo>
                                <a:pt x="1051115" y="66586"/>
                              </a:lnTo>
                              <a:lnTo>
                                <a:pt x="1042581" y="88912"/>
                              </a:lnTo>
                              <a:lnTo>
                                <a:pt x="1023899" y="125196"/>
                              </a:lnTo>
                              <a:lnTo>
                                <a:pt x="994321" y="158927"/>
                              </a:lnTo>
                              <a:lnTo>
                                <a:pt x="946061" y="189115"/>
                              </a:lnTo>
                              <a:lnTo>
                                <a:pt x="917206" y="199529"/>
                              </a:lnTo>
                              <a:lnTo>
                                <a:pt x="921258" y="205282"/>
                              </a:lnTo>
                              <a:lnTo>
                                <a:pt x="924521" y="211035"/>
                              </a:lnTo>
                              <a:lnTo>
                                <a:pt x="927011" y="216776"/>
                              </a:lnTo>
                              <a:lnTo>
                                <a:pt x="928712" y="222529"/>
                              </a:lnTo>
                              <a:lnTo>
                                <a:pt x="945007" y="215455"/>
                              </a:lnTo>
                              <a:lnTo>
                                <a:pt x="985240" y="194259"/>
                              </a:lnTo>
                              <a:lnTo>
                                <a:pt x="1022426" y="164211"/>
                              </a:lnTo>
                              <a:lnTo>
                                <a:pt x="1055370" y="116166"/>
                              </a:lnTo>
                              <a:lnTo>
                                <a:pt x="1067574" y="89763"/>
                              </a:lnTo>
                              <a:lnTo>
                                <a:pt x="1080338" y="57962"/>
                              </a:lnTo>
                              <a:close/>
                            </a:path>
                            <a:path w="1528445" h="223520">
                              <a:moveTo>
                                <a:pt x="1129919" y="26822"/>
                              </a:moveTo>
                              <a:lnTo>
                                <a:pt x="1116749" y="2832"/>
                              </a:lnTo>
                              <a:lnTo>
                                <a:pt x="1116749" y="26822"/>
                              </a:lnTo>
                              <a:lnTo>
                                <a:pt x="1114831" y="35610"/>
                              </a:lnTo>
                              <a:lnTo>
                                <a:pt x="1110437" y="39992"/>
                              </a:lnTo>
                              <a:lnTo>
                                <a:pt x="1099743" y="39992"/>
                              </a:lnTo>
                              <a:lnTo>
                                <a:pt x="1096543" y="38722"/>
                              </a:lnTo>
                              <a:lnTo>
                                <a:pt x="1093990" y="36169"/>
                              </a:lnTo>
                              <a:lnTo>
                                <a:pt x="1091361" y="33693"/>
                              </a:lnTo>
                              <a:lnTo>
                                <a:pt x="1089914" y="30492"/>
                              </a:lnTo>
                              <a:lnTo>
                                <a:pt x="1089914" y="22834"/>
                              </a:lnTo>
                              <a:lnTo>
                                <a:pt x="1091209" y="19558"/>
                              </a:lnTo>
                              <a:lnTo>
                                <a:pt x="1096302" y="14452"/>
                              </a:lnTo>
                              <a:lnTo>
                                <a:pt x="1099591" y="13169"/>
                              </a:lnTo>
                              <a:lnTo>
                                <a:pt x="1110754" y="13169"/>
                              </a:lnTo>
                              <a:lnTo>
                                <a:pt x="1115161" y="17716"/>
                              </a:lnTo>
                              <a:lnTo>
                                <a:pt x="1116749" y="26822"/>
                              </a:lnTo>
                              <a:lnTo>
                                <a:pt x="1116749" y="2832"/>
                              </a:lnTo>
                              <a:lnTo>
                                <a:pt x="1116368" y="2476"/>
                              </a:lnTo>
                              <a:lnTo>
                                <a:pt x="1110284" y="0"/>
                              </a:lnTo>
                              <a:lnTo>
                                <a:pt x="1095273" y="0"/>
                              </a:lnTo>
                              <a:lnTo>
                                <a:pt x="1088631" y="2476"/>
                              </a:lnTo>
                              <a:lnTo>
                                <a:pt x="1083691" y="7416"/>
                              </a:lnTo>
                              <a:lnTo>
                                <a:pt x="1078903" y="12369"/>
                              </a:lnTo>
                              <a:lnTo>
                                <a:pt x="1076502" y="18846"/>
                              </a:lnTo>
                              <a:lnTo>
                                <a:pt x="1076502" y="34010"/>
                              </a:lnTo>
                              <a:lnTo>
                                <a:pt x="1078979" y="39763"/>
                              </a:lnTo>
                              <a:lnTo>
                                <a:pt x="1079080" y="39992"/>
                              </a:lnTo>
                              <a:lnTo>
                                <a:pt x="1079144" y="40157"/>
                              </a:lnTo>
                              <a:lnTo>
                                <a:pt x="1084414" y="45262"/>
                              </a:lnTo>
                              <a:lnTo>
                                <a:pt x="1089837" y="50380"/>
                              </a:lnTo>
                              <a:lnTo>
                                <a:pt x="1096238" y="53098"/>
                              </a:lnTo>
                              <a:lnTo>
                                <a:pt x="1103579" y="53416"/>
                              </a:lnTo>
                              <a:lnTo>
                                <a:pt x="1110602" y="53098"/>
                              </a:lnTo>
                              <a:lnTo>
                                <a:pt x="1116444" y="50380"/>
                              </a:lnTo>
                              <a:lnTo>
                                <a:pt x="1121537" y="45034"/>
                              </a:lnTo>
                              <a:lnTo>
                                <a:pt x="1126439" y="39992"/>
                              </a:lnTo>
                              <a:lnTo>
                                <a:pt x="1126655" y="39763"/>
                              </a:lnTo>
                              <a:lnTo>
                                <a:pt x="1129449" y="33693"/>
                              </a:lnTo>
                              <a:lnTo>
                                <a:pt x="1129919" y="26822"/>
                              </a:lnTo>
                              <a:close/>
                            </a:path>
                            <a:path w="1528445" h="223520">
                              <a:moveTo>
                                <a:pt x="1321803" y="88861"/>
                              </a:moveTo>
                              <a:lnTo>
                                <a:pt x="1315250" y="84556"/>
                              </a:lnTo>
                              <a:lnTo>
                                <a:pt x="1309344" y="78803"/>
                              </a:lnTo>
                              <a:lnTo>
                                <a:pt x="1304074" y="71615"/>
                              </a:lnTo>
                              <a:lnTo>
                                <a:pt x="1286611" y="91973"/>
                              </a:lnTo>
                              <a:lnTo>
                                <a:pt x="1254036" y="124790"/>
                              </a:lnTo>
                              <a:lnTo>
                                <a:pt x="1209522" y="156362"/>
                              </a:lnTo>
                              <a:lnTo>
                                <a:pt x="1171613" y="175818"/>
                              </a:lnTo>
                              <a:lnTo>
                                <a:pt x="1171613" y="20828"/>
                              </a:lnTo>
                              <a:lnTo>
                                <a:pt x="1148613" y="20828"/>
                              </a:lnTo>
                              <a:lnTo>
                                <a:pt x="1148613" y="189471"/>
                              </a:lnTo>
                              <a:lnTo>
                                <a:pt x="1146937" y="194259"/>
                              </a:lnTo>
                              <a:lnTo>
                                <a:pt x="1165860" y="210070"/>
                              </a:lnTo>
                              <a:lnTo>
                                <a:pt x="1172006" y="205359"/>
                              </a:lnTo>
                              <a:lnTo>
                                <a:pt x="1180172" y="200075"/>
                              </a:lnTo>
                              <a:lnTo>
                                <a:pt x="1190332" y="194221"/>
                              </a:lnTo>
                              <a:lnTo>
                                <a:pt x="1216456" y="180492"/>
                              </a:lnTo>
                              <a:lnTo>
                                <a:pt x="1230058" y="172466"/>
                              </a:lnTo>
                              <a:lnTo>
                                <a:pt x="1271409" y="141820"/>
                              </a:lnTo>
                              <a:lnTo>
                                <a:pt x="1304226" y="109118"/>
                              </a:lnTo>
                              <a:lnTo>
                                <a:pt x="1321803" y="88861"/>
                              </a:lnTo>
                              <a:close/>
                            </a:path>
                            <a:path w="1528445" h="223520">
                              <a:moveTo>
                                <a:pt x="1528051" y="104203"/>
                              </a:moveTo>
                              <a:lnTo>
                                <a:pt x="1336179" y="104203"/>
                              </a:lnTo>
                              <a:lnTo>
                                <a:pt x="1336179" y="127901"/>
                              </a:lnTo>
                              <a:lnTo>
                                <a:pt x="1528051" y="127901"/>
                              </a:lnTo>
                              <a:lnTo>
                                <a:pt x="1528051" y="104203"/>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2" name="Image 3" descr=""/>
                        <pic:cNvPicPr/>
                      </pic:nvPicPr>
                      <pic:blipFill>
                        <a:blip r:embed="rId1"/>
                        <a:stretch/>
                      </pic:blipFill>
                      <pic:spPr>
                        <a:xfrm>
                          <a:off x="1548000" y="12600"/>
                          <a:ext cx="129600" cy="208800"/>
                        </a:xfrm>
                        <a:prstGeom prst="rect">
                          <a:avLst/>
                        </a:prstGeom>
                        <a:ln w="0">
                          <a:noFill/>
                        </a:ln>
                      </pic:spPr>
                    </pic:pic>
                  </wpg:wgp>
                </a:graphicData>
              </a:graphic>
            </wp:anchor>
          </w:drawing>
        </mc:Choice>
        <mc:Fallback>
          <w:pict>
            <v:group id="shape_0" alt="Group 1" style="position:absolute;margin-left:123.95pt;margin-top:-5.25pt;width:132.1pt;height:17.6pt" coordorigin="2479,-105" coordsize="2642,352">
              <v:shape id="shape_0" ID="Graphic 2" coordsize="1528445,223520" path="m123126,79286l102768,40246l98691,38011l98691,79286l98691,87274l61556,107073l21793,107797l21793,48628l74091,48628l82003,50622l98691,79286l98691,38011l93421,35102l82880,31432l71145,29235l58204,28498l0,28498l0,199771l21793,199771l21793,127914l67792,127190l108038,112585l122186,88455l123126,79286xem300151,199771l279349,151625l270751,131737l244335,70612l244335,131737l185166,131737l214388,55079l244335,131737l244335,70612l237629,55079l226136,28498l202171,28498l132232,199771l158584,199771l177266,151625l252234,151625l271640,199771l300151,199771xem465429,149948l439077,149948l430263,164528l420103,174980l408584,181292l395719,183489l384149,182422l346214,154609l335838,117373l337045,99415l355003,60121l395719,45034l406996,46824l417817,52209l428205,61201l438124,73774l464477,73774l451739,52387l436029,37122l417360,27952l395719,24904l376999,26517l333197,50774l313220,97129l311886,117373l313258,134861l333679,177253l377926,201955l395719,203606l406590,202704l444995,182638l465429,149948xem652043,26809l510717,26809l510717,49326l652043,49326l652043,26809xem686295,81191l475983,81191l475983,104190l572757,104190l571080,121386l552970,170535l520522,192214l497065,201206l501713,206616l505625,212051l508787,217512l511200,222999l527913,214972l561733,193535l587654,154101l595757,104190l686295,104190l686295,81191xem774446,64668l761034,53606l746899,42926l732040,32651l716470,22745l702106,41668l715645,50927l729411,61188l743432,72478l757682,84785l774446,64668xem890143,81191l882789,76568l876884,70586l872413,63233l855179,83743l817930,120637l775055,152958l726541,178473l700900,188036l713841,214858l768032,186778l810374,158572l848042,125933l868540,105079l890143,81191xem1080338,57962l1064768,42875l904519,43827l904519,66586l1051115,66586l1042581,88912l1023899,125196l994321,158927l946061,189115l917206,199529l921258,205282l924521,211035l927011,216776l928712,222529l945007,215455l985240,194259l1022426,164211l1055370,116166l1067574,89763l1080338,57962xem1129919,26822l1116749,2832l1116749,26822l1114831,35610l1110437,39992l1099743,39992l1096543,38722l1093990,36169l1091361,33693l1089914,30492l1089914,22834l1091209,19558l1096302,14452l1099591,13169l1110754,13169l1115161,17716l1116749,26822l1116749,2832l1116368,2476l1110284,0l1095273,0l1088631,2476l1083691,7416l1078903,12369l1076502,18846l1076502,34010l1078979,39763l1079080,39992l1079144,40157l1084414,45262l1089837,50380l1096238,53098l1103579,53416l1110602,53098l1116444,50380l1121537,45034l1126439,39992l1126655,39763l1129449,33693l1129919,26822xem1321803,88861l1315250,84556l1309344,78803l1304074,71615l1286611,91973l1254036,124790l1209522,156362l1171613,175818l1171613,20828l1148613,20828l1148613,189471l1146937,194259l1165860,210070l1172006,205359l1180172,200075l1190332,194221l1216456,180492l1230058,172466l1271409,141820l1304226,109118l1321803,88861xem1528051,104203l1336179,104203l1336179,127901l1528051,127901l1528051,104203xe" fillcolor="#221815" stroked="f" o:allowincell="f" style="position:absolute;left:2479;top:-105;width:2407;height:351;mso-wrap-style:none;v-text-anchor:middle;mso-position-horizontal-relative:margin">
                <v:fill o:detectmouseclick="t" type="solid" color2="#dde7ea"/>
                <v:stroke color="#3465a4" joinstyle="round" endcap="flat"/>
                <w10:wrap type="none"/>
              </v:shape>
              <v:shape id="shape_0" ID="Image 3" stroked="f" o:allowincell="f" style="position:absolute;left:4917;top:-85;width:203;height:328;mso-wrap-style:none;v-text-anchor:middle;mso-position-horizontal-relative:margin" type="_x0000_t75">
                <v:imagedata r:id="rId2" o:detectmouseclick="t"/>
                <v:stroke color="#3465a4" joinstyle="round" endcap="flat"/>
                <w10:wrap type="none"/>
              </v:shape>
            </v:group>
          </w:pict>
        </mc:Fallback>
      </mc:AlternateContent>
    </w:r>
  </w:p>
  <w:p>
    <w:pPr>
      <w:pStyle w:val="TextBody"/>
      <w:spacing w:before="12" w:after="0"/>
      <w:ind w:left="630" w:hanging="0"/>
      <w:rPr>
        <w:vanish/>
        <w:sz w:val="32"/>
      </w:rPr>
    </w:pPr>
    <w:r>
      <w:rPr>
        <w:vanish/>
        <w:color w:val="221815"/>
        <w:spacing w:val="-35"/>
        <w:sz w:val="32"/>
      </w:rPr>
      <w:t>納品書タテ型</w:t>
    </w:r>
    <w:r>
      <w:rPr>
        <w:vanish/>
        <w:color w:val="221815"/>
        <w:spacing w:val="-6"/>
        <w:sz w:val="32"/>
      </w:rPr>
      <w:t>（</w:t>
    </w:r>
    <w:r>
      <w:rPr>
        <w:vanish/>
        <w:color w:val="221815"/>
        <w:spacing w:val="-6"/>
        <w:sz w:val="32"/>
      </w:rPr>
      <w:t>181mm×128mm</w:t>
    </w:r>
    <w:r>
      <w:rPr>
        <w:vanish/>
        <w:color w:val="221815"/>
        <w:spacing w:val="-6"/>
        <w:sz w:val="32"/>
      </w:rPr>
      <w:t>）</w:t>
    </w:r>
    <w:r>
      <w:rPr>
        <w:vanish/>
        <w:color w:val="221815"/>
        <w:spacing w:val="6"/>
        <w:sz w:val="32"/>
      </w:rPr>
      <w:t xml:space="preserve"> </w:t>
    </w:r>
    <w:r>
      <w:rPr>
        <w:vanish/>
        <w:color w:val="221815"/>
        <w:spacing w:val="6"/>
        <w:sz w:val="32"/>
      </w:rPr>
      <w:t>請求</w:t>
    </w:r>
    <w:r>
      <w:rPr>
        <w:vanish/>
        <w:color w:val="221815"/>
        <w:spacing w:val="6"/>
        <w:sz w:val="32"/>
      </w:rPr>
      <w:t>書面</w:t>
    </w:r>
  </w:p>
  <w:p>
    <w:pPr>
      <w:pStyle w:val="Header"/>
      <w:rPr>
        <w:vanish/>
        <w:sz w:val="32"/>
        <w:lang w:val="en-US" w:eastAsia="en-US"/>
      </w:rPr>
    </w:pPr>
    <w:r>
      <w:rPr>
        <w:vanish/>
        <w:sz w:val="32"/>
        <w:lang w:val="en-US" w:eastAsia="en-US"/>
      </w:rPr>
      <mc:AlternateContent>
        <mc:Choice Requires="wpg">
          <w:drawing>
            <wp:anchor behindDoc="1" distT="0" distB="0" distL="114935" distR="114935" simplePos="0" locked="0" layoutInCell="0" allowOverlap="1" relativeHeight="3">
              <wp:simplePos x="0" y="0"/>
              <wp:positionH relativeFrom="column">
                <wp:posOffset>-1217930</wp:posOffset>
              </wp:positionH>
              <wp:positionV relativeFrom="paragraph">
                <wp:posOffset>1276350</wp:posOffset>
              </wp:positionV>
              <wp:extent cx="827405" cy="2894330"/>
              <wp:effectExtent l="97790" t="38100" r="0" b="639445"/>
              <wp:wrapNone/>
              <wp:docPr id="5" name="グループ化 47"/>
              <a:graphic xmlns:a="http://schemas.openxmlformats.org/drawingml/2006/main">
                <a:graphicData uri="http://schemas.microsoft.com/office/word/2010/wordprocessingGroup">
                  <wpg:wgp>
                    <wpg:cNvGrpSpPr/>
                    <wpg:grpSpPr>
                      <a:xfrm>
                        <a:off x="0" y="0"/>
                        <a:ext cx="827280" cy="2894400"/>
                        <a:chOff x="0" y="0"/>
                        <a:chExt cx="8272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4914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47" style="position:absolute;margin-left:-95.9pt;margin-top:100.5pt;width:65.1pt;height:227.9pt" coordorigin="-1918,2010" coordsize="1302,4558">
              <v:shapetype id="_x0000_t202" coordsize="21600,21600" o:spt="202" path="m,l,21600l21600,21600l21600,xe">
                <v:stroke joinstyle="miter"/>
                <v:path gradientshapeok="t" o:connecttype="rect"/>
              </v:shapetype>
              <v:shape id="shape_0" fillcolor="white" stroked="t" o:allowincell="f" style="position:absolute;left:-1918;top:2010;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389,2010" to="-616,2010"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1220470</wp:posOffset>
              </wp:positionH>
              <wp:positionV relativeFrom="paragraph">
                <wp:posOffset>4400550</wp:posOffset>
              </wp:positionV>
              <wp:extent cx="789305" cy="2685415"/>
              <wp:effectExtent l="97790" t="5080" r="635" b="868680"/>
              <wp:wrapNone/>
              <wp:docPr id="6" name="グループ化 55"/>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5" style="position:absolute;margin-left:-96.1pt;margin-top:346.5pt;width:62.1pt;height:211.45pt" coordorigin="-1922,6930" coordsize="1242,4229">
              <v:shape id="shape_0" fillcolor="white" stroked="t" o:allowincell="f" style="position:absolute;left:-1922;top:6930;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1117,7339" to="-680,7339"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5057140</wp:posOffset>
              </wp:positionH>
              <wp:positionV relativeFrom="paragraph">
                <wp:posOffset>1662430</wp:posOffset>
              </wp:positionV>
              <wp:extent cx="1012190" cy="2476500"/>
              <wp:effectExtent l="0" t="5080" r="5080" b="568960"/>
              <wp:wrapNone/>
              <wp:docPr id="7" name="グループ化 54"/>
              <a:graphic xmlns:a="http://schemas.openxmlformats.org/drawingml/2006/main">
                <a:graphicData uri="http://schemas.microsoft.com/office/word/2010/wordprocessingGroup">
                  <wpg:wgp>
                    <wpg:cNvGrpSpPr/>
                    <wpg:grpSpPr>
                      <a:xfrm>
                        <a:off x="0" y="0"/>
                        <a:ext cx="1012320" cy="2476440"/>
                        <a:chOff x="0" y="0"/>
                        <a:chExt cx="1012320" cy="2476440"/>
                      </a:xfrm>
                    </wpg:grpSpPr>
                    <wps:wsp>
                      <wps:cNvSpPr txBox="1"/>
                      <wps:spPr>
                        <a:xfrm>
                          <a:off x="657720" y="0"/>
                          <a:ext cx="354240" cy="24764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wps:txbx>
                      <wps:bodyPr wrap="square" lIns="74160" rIns="74160" tIns="9000" bIns="9000" anchor="t" vert="eaVert">
                        <a:noAutofit/>
                      </wps:bodyPr>
                    </wps:wsp>
                    <wps:wsp>
                      <wps:cNvSpPr/>
                      <wps:spPr>
                        <a:xfrm flipH="1">
                          <a:off x="0" y="20016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4" style="position:absolute;margin-left:398.2pt;margin-top:130.9pt;width:79.7pt;height:195pt" coordorigin="7964,2618" coordsize="1594,3900">
              <v:shape id="shape_0" fillcolor="white" stroked="t" o:allowincell="f" style="position:absolute;left:9000;top:2618;width:557;height:3899;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v:textbox>
                <v:fill o:detectmouseclick="t" type="solid" color2="black"/>
                <v:stroke color="black" weight="9360" dashstyle="shortdot" joinstyle="miter" endcap="round"/>
                <w10:wrap type="none"/>
              </v:shape>
              <v:line id="shape_0" from="7964,2933" to="8998,2933" ID="Line 6" stroked="t" o:allowincell="f" style="position:absolute;flip:x">
                <v:stroke color="black" weight="6480" endarrow="block" endarrowwidth="medium" endarrowlength="medium"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947"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0">
              <wp:simplePos x="0" y="0"/>
              <wp:positionH relativeFrom="margin">
                <wp:posOffset>1574165</wp:posOffset>
              </wp:positionH>
              <wp:positionV relativeFrom="paragraph">
                <wp:posOffset>-66675</wp:posOffset>
              </wp:positionV>
              <wp:extent cx="1677670" cy="223520"/>
              <wp:effectExtent l="635" t="0" r="0" b="0"/>
              <wp:wrapNone/>
              <wp:docPr id="15" name="Group 2"/>
              <a:graphic xmlns:a="http://schemas.openxmlformats.org/drawingml/2006/main">
                <a:graphicData uri="http://schemas.microsoft.com/office/word/2010/wordprocessingGroup">
                  <wpg:wgp>
                    <wpg:cNvGrpSpPr/>
                    <wpg:grpSpPr>
                      <a:xfrm>
                        <a:off x="0" y="0"/>
                        <a:ext cx="1677600" cy="223560"/>
                        <a:chOff x="0" y="0"/>
                        <a:chExt cx="1677600" cy="223560"/>
                      </a:xfrm>
                    </wpg:grpSpPr>
                    <wps:wsp>
                      <wps:cNvSpPr/>
                      <wps:spPr>
                        <a:xfrm>
                          <a:off x="0" y="0"/>
                          <a:ext cx="1528920" cy="223560"/>
                        </a:xfrm>
                        <a:custGeom>
                          <a:avLst/>
                          <a:gdLst/>
                          <a:ahLst/>
                          <a:rect l="l" t="t" r="r" b="b"/>
                          <a:pathLst>
                            <a:path w="1528445" h="223520">
                              <a:moveTo>
                                <a:pt x="123126" y="79286"/>
                              </a:moveTo>
                              <a:lnTo>
                                <a:pt x="102768" y="40246"/>
                              </a:lnTo>
                              <a:lnTo>
                                <a:pt x="98691" y="38011"/>
                              </a:lnTo>
                              <a:lnTo>
                                <a:pt x="98691" y="79286"/>
                              </a:lnTo>
                              <a:lnTo>
                                <a:pt x="98691" y="87274"/>
                              </a:lnTo>
                              <a:lnTo>
                                <a:pt x="61556" y="107073"/>
                              </a:lnTo>
                              <a:lnTo>
                                <a:pt x="21793" y="107797"/>
                              </a:lnTo>
                              <a:lnTo>
                                <a:pt x="21793" y="48628"/>
                              </a:lnTo>
                              <a:lnTo>
                                <a:pt x="74091" y="48628"/>
                              </a:lnTo>
                              <a:lnTo>
                                <a:pt x="82003" y="50622"/>
                              </a:lnTo>
                              <a:lnTo>
                                <a:pt x="98691" y="79286"/>
                              </a:lnTo>
                              <a:lnTo>
                                <a:pt x="98691" y="38011"/>
                              </a:lnTo>
                              <a:lnTo>
                                <a:pt x="93421" y="35102"/>
                              </a:lnTo>
                              <a:lnTo>
                                <a:pt x="82880" y="31432"/>
                              </a:lnTo>
                              <a:lnTo>
                                <a:pt x="71145" y="29235"/>
                              </a:lnTo>
                              <a:lnTo>
                                <a:pt x="58204" y="28498"/>
                              </a:lnTo>
                              <a:lnTo>
                                <a:pt x="0" y="28498"/>
                              </a:lnTo>
                              <a:lnTo>
                                <a:pt x="0" y="199771"/>
                              </a:lnTo>
                              <a:lnTo>
                                <a:pt x="21793" y="199771"/>
                              </a:lnTo>
                              <a:lnTo>
                                <a:pt x="21793" y="127914"/>
                              </a:lnTo>
                              <a:lnTo>
                                <a:pt x="67792" y="127190"/>
                              </a:lnTo>
                              <a:lnTo>
                                <a:pt x="108038" y="112585"/>
                              </a:lnTo>
                              <a:lnTo>
                                <a:pt x="122186" y="88455"/>
                              </a:lnTo>
                              <a:lnTo>
                                <a:pt x="123126" y="79286"/>
                              </a:lnTo>
                              <a:close/>
                            </a:path>
                            <a:path w="1528445" h="223520">
                              <a:moveTo>
                                <a:pt x="300151" y="199771"/>
                              </a:moveTo>
                              <a:lnTo>
                                <a:pt x="279349" y="151625"/>
                              </a:lnTo>
                              <a:lnTo>
                                <a:pt x="270751" y="131737"/>
                              </a:lnTo>
                              <a:lnTo>
                                <a:pt x="244335" y="70612"/>
                              </a:lnTo>
                              <a:lnTo>
                                <a:pt x="244335" y="131737"/>
                              </a:lnTo>
                              <a:lnTo>
                                <a:pt x="185166" y="131737"/>
                              </a:lnTo>
                              <a:lnTo>
                                <a:pt x="214388" y="55079"/>
                              </a:lnTo>
                              <a:lnTo>
                                <a:pt x="244335" y="131737"/>
                              </a:lnTo>
                              <a:lnTo>
                                <a:pt x="244335" y="70612"/>
                              </a:lnTo>
                              <a:lnTo>
                                <a:pt x="237629" y="55079"/>
                              </a:lnTo>
                              <a:lnTo>
                                <a:pt x="226136" y="28498"/>
                              </a:lnTo>
                              <a:lnTo>
                                <a:pt x="202171" y="28498"/>
                              </a:lnTo>
                              <a:lnTo>
                                <a:pt x="132232" y="199771"/>
                              </a:lnTo>
                              <a:lnTo>
                                <a:pt x="158584" y="199771"/>
                              </a:lnTo>
                              <a:lnTo>
                                <a:pt x="177266" y="151625"/>
                              </a:lnTo>
                              <a:lnTo>
                                <a:pt x="252234" y="151625"/>
                              </a:lnTo>
                              <a:lnTo>
                                <a:pt x="271640" y="199771"/>
                              </a:lnTo>
                              <a:lnTo>
                                <a:pt x="300151" y="199771"/>
                              </a:lnTo>
                              <a:close/>
                            </a:path>
                            <a:path w="1528445" h="223520">
                              <a:moveTo>
                                <a:pt x="465429" y="149948"/>
                              </a:moveTo>
                              <a:lnTo>
                                <a:pt x="439077" y="149948"/>
                              </a:lnTo>
                              <a:lnTo>
                                <a:pt x="430263" y="164528"/>
                              </a:lnTo>
                              <a:lnTo>
                                <a:pt x="420103" y="174980"/>
                              </a:lnTo>
                              <a:lnTo>
                                <a:pt x="408584" y="181292"/>
                              </a:lnTo>
                              <a:lnTo>
                                <a:pt x="395719" y="183489"/>
                              </a:lnTo>
                              <a:lnTo>
                                <a:pt x="384149" y="182422"/>
                              </a:lnTo>
                              <a:lnTo>
                                <a:pt x="346214" y="154609"/>
                              </a:lnTo>
                              <a:lnTo>
                                <a:pt x="335838" y="117373"/>
                              </a:lnTo>
                              <a:lnTo>
                                <a:pt x="337045" y="99415"/>
                              </a:lnTo>
                              <a:lnTo>
                                <a:pt x="355003" y="60121"/>
                              </a:lnTo>
                              <a:lnTo>
                                <a:pt x="395719" y="45034"/>
                              </a:lnTo>
                              <a:lnTo>
                                <a:pt x="406996" y="46824"/>
                              </a:lnTo>
                              <a:lnTo>
                                <a:pt x="417817" y="52209"/>
                              </a:lnTo>
                              <a:lnTo>
                                <a:pt x="428205" y="61201"/>
                              </a:lnTo>
                              <a:lnTo>
                                <a:pt x="438124" y="73774"/>
                              </a:lnTo>
                              <a:lnTo>
                                <a:pt x="464477" y="73774"/>
                              </a:lnTo>
                              <a:lnTo>
                                <a:pt x="451739" y="52387"/>
                              </a:lnTo>
                              <a:lnTo>
                                <a:pt x="436029" y="37122"/>
                              </a:lnTo>
                              <a:lnTo>
                                <a:pt x="417360" y="27952"/>
                              </a:lnTo>
                              <a:lnTo>
                                <a:pt x="395719" y="24904"/>
                              </a:lnTo>
                              <a:lnTo>
                                <a:pt x="376999" y="26517"/>
                              </a:lnTo>
                              <a:lnTo>
                                <a:pt x="333197" y="50774"/>
                              </a:lnTo>
                              <a:lnTo>
                                <a:pt x="313220" y="97129"/>
                              </a:lnTo>
                              <a:lnTo>
                                <a:pt x="311886" y="117373"/>
                              </a:lnTo>
                              <a:lnTo>
                                <a:pt x="313258" y="134861"/>
                              </a:lnTo>
                              <a:lnTo>
                                <a:pt x="333679" y="177253"/>
                              </a:lnTo>
                              <a:lnTo>
                                <a:pt x="377926" y="201955"/>
                              </a:lnTo>
                              <a:lnTo>
                                <a:pt x="395719" y="203606"/>
                              </a:lnTo>
                              <a:lnTo>
                                <a:pt x="406590" y="202704"/>
                              </a:lnTo>
                              <a:lnTo>
                                <a:pt x="444995" y="182638"/>
                              </a:lnTo>
                              <a:lnTo>
                                <a:pt x="465429" y="149948"/>
                              </a:lnTo>
                              <a:close/>
                            </a:path>
                            <a:path w="1528445" h="223520">
                              <a:moveTo>
                                <a:pt x="652043" y="26809"/>
                              </a:moveTo>
                              <a:lnTo>
                                <a:pt x="510717" y="26809"/>
                              </a:lnTo>
                              <a:lnTo>
                                <a:pt x="510717" y="49326"/>
                              </a:lnTo>
                              <a:lnTo>
                                <a:pt x="652043" y="49326"/>
                              </a:lnTo>
                              <a:lnTo>
                                <a:pt x="652043" y="26809"/>
                              </a:lnTo>
                              <a:close/>
                            </a:path>
                            <a:path w="1528445" h="223520">
                              <a:moveTo>
                                <a:pt x="686295" y="81191"/>
                              </a:moveTo>
                              <a:lnTo>
                                <a:pt x="475983" y="81191"/>
                              </a:lnTo>
                              <a:lnTo>
                                <a:pt x="475983" y="104190"/>
                              </a:lnTo>
                              <a:lnTo>
                                <a:pt x="572757" y="104190"/>
                              </a:lnTo>
                              <a:lnTo>
                                <a:pt x="571080" y="121386"/>
                              </a:lnTo>
                              <a:lnTo>
                                <a:pt x="552970" y="170535"/>
                              </a:lnTo>
                              <a:lnTo>
                                <a:pt x="520522" y="192214"/>
                              </a:lnTo>
                              <a:lnTo>
                                <a:pt x="497065" y="201206"/>
                              </a:lnTo>
                              <a:lnTo>
                                <a:pt x="501713" y="206616"/>
                              </a:lnTo>
                              <a:lnTo>
                                <a:pt x="505625" y="212051"/>
                              </a:lnTo>
                              <a:lnTo>
                                <a:pt x="508787" y="217512"/>
                              </a:lnTo>
                              <a:lnTo>
                                <a:pt x="511200" y="222999"/>
                              </a:lnTo>
                              <a:lnTo>
                                <a:pt x="527913" y="214972"/>
                              </a:lnTo>
                              <a:lnTo>
                                <a:pt x="561733" y="193535"/>
                              </a:lnTo>
                              <a:lnTo>
                                <a:pt x="587654" y="154101"/>
                              </a:lnTo>
                              <a:lnTo>
                                <a:pt x="595757" y="104190"/>
                              </a:lnTo>
                              <a:lnTo>
                                <a:pt x="686295" y="104190"/>
                              </a:lnTo>
                              <a:lnTo>
                                <a:pt x="686295" y="81191"/>
                              </a:lnTo>
                              <a:close/>
                            </a:path>
                            <a:path w="1528445" h="223520">
                              <a:moveTo>
                                <a:pt x="774446" y="64668"/>
                              </a:moveTo>
                              <a:lnTo>
                                <a:pt x="761034" y="53606"/>
                              </a:lnTo>
                              <a:lnTo>
                                <a:pt x="746899" y="42926"/>
                              </a:lnTo>
                              <a:lnTo>
                                <a:pt x="732040" y="32651"/>
                              </a:lnTo>
                              <a:lnTo>
                                <a:pt x="716470" y="22745"/>
                              </a:lnTo>
                              <a:lnTo>
                                <a:pt x="702106" y="41668"/>
                              </a:lnTo>
                              <a:lnTo>
                                <a:pt x="715645" y="50927"/>
                              </a:lnTo>
                              <a:lnTo>
                                <a:pt x="729411" y="61188"/>
                              </a:lnTo>
                              <a:lnTo>
                                <a:pt x="743432" y="72478"/>
                              </a:lnTo>
                              <a:lnTo>
                                <a:pt x="757682" y="84785"/>
                              </a:lnTo>
                              <a:lnTo>
                                <a:pt x="774446" y="64668"/>
                              </a:lnTo>
                              <a:close/>
                            </a:path>
                            <a:path w="1528445" h="223520">
                              <a:moveTo>
                                <a:pt x="890143" y="81191"/>
                              </a:moveTo>
                              <a:lnTo>
                                <a:pt x="882789" y="76568"/>
                              </a:lnTo>
                              <a:lnTo>
                                <a:pt x="876884" y="70586"/>
                              </a:lnTo>
                              <a:lnTo>
                                <a:pt x="872413" y="63233"/>
                              </a:lnTo>
                              <a:lnTo>
                                <a:pt x="855179" y="83743"/>
                              </a:lnTo>
                              <a:lnTo>
                                <a:pt x="817930" y="120637"/>
                              </a:lnTo>
                              <a:lnTo>
                                <a:pt x="775055" y="152958"/>
                              </a:lnTo>
                              <a:lnTo>
                                <a:pt x="726541" y="178473"/>
                              </a:lnTo>
                              <a:lnTo>
                                <a:pt x="700900" y="188036"/>
                              </a:lnTo>
                              <a:lnTo>
                                <a:pt x="713841" y="214858"/>
                              </a:lnTo>
                              <a:lnTo>
                                <a:pt x="768032" y="186778"/>
                              </a:lnTo>
                              <a:lnTo>
                                <a:pt x="810374" y="158572"/>
                              </a:lnTo>
                              <a:lnTo>
                                <a:pt x="848042" y="125933"/>
                              </a:lnTo>
                              <a:lnTo>
                                <a:pt x="868540" y="105079"/>
                              </a:lnTo>
                              <a:lnTo>
                                <a:pt x="890143" y="81191"/>
                              </a:lnTo>
                              <a:close/>
                            </a:path>
                            <a:path w="1528445" h="223520">
                              <a:moveTo>
                                <a:pt x="1080338" y="57962"/>
                              </a:moveTo>
                              <a:lnTo>
                                <a:pt x="1064768" y="42875"/>
                              </a:lnTo>
                              <a:lnTo>
                                <a:pt x="904519" y="43827"/>
                              </a:lnTo>
                              <a:lnTo>
                                <a:pt x="904519" y="66586"/>
                              </a:lnTo>
                              <a:lnTo>
                                <a:pt x="1051115" y="66586"/>
                              </a:lnTo>
                              <a:lnTo>
                                <a:pt x="1042581" y="88912"/>
                              </a:lnTo>
                              <a:lnTo>
                                <a:pt x="1023899" y="125196"/>
                              </a:lnTo>
                              <a:lnTo>
                                <a:pt x="994321" y="158927"/>
                              </a:lnTo>
                              <a:lnTo>
                                <a:pt x="946061" y="189115"/>
                              </a:lnTo>
                              <a:lnTo>
                                <a:pt x="917206" y="199529"/>
                              </a:lnTo>
                              <a:lnTo>
                                <a:pt x="921258" y="205282"/>
                              </a:lnTo>
                              <a:lnTo>
                                <a:pt x="924521" y="211035"/>
                              </a:lnTo>
                              <a:lnTo>
                                <a:pt x="927011" y="216776"/>
                              </a:lnTo>
                              <a:lnTo>
                                <a:pt x="928712" y="222529"/>
                              </a:lnTo>
                              <a:lnTo>
                                <a:pt x="945007" y="215455"/>
                              </a:lnTo>
                              <a:lnTo>
                                <a:pt x="985240" y="194259"/>
                              </a:lnTo>
                              <a:lnTo>
                                <a:pt x="1022426" y="164211"/>
                              </a:lnTo>
                              <a:lnTo>
                                <a:pt x="1055370" y="116166"/>
                              </a:lnTo>
                              <a:lnTo>
                                <a:pt x="1067574" y="89763"/>
                              </a:lnTo>
                              <a:lnTo>
                                <a:pt x="1080338" y="57962"/>
                              </a:lnTo>
                              <a:close/>
                            </a:path>
                            <a:path w="1528445" h="223520">
                              <a:moveTo>
                                <a:pt x="1129919" y="26822"/>
                              </a:moveTo>
                              <a:lnTo>
                                <a:pt x="1116749" y="2832"/>
                              </a:lnTo>
                              <a:lnTo>
                                <a:pt x="1116749" y="26822"/>
                              </a:lnTo>
                              <a:lnTo>
                                <a:pt x="1114831" y="35610"/>
                              </a:lnTo>
                              <a:lnTo>
                                <a:pt x="1110437" y="39992"/>
                              </a:lnTo>
                              <a:lnTo>
                                <a:pt x="1099743" y="39992"/>
                              </a:lnTo>
                              <a:lnTo>
                                <a:pt x="1096543" y="38722"/>
                              </a:lnTo>
                              <a:lnTo>
                                <a:pt x="1093990" y="36169"/>
                              </a:lnTo>
                              <a:lnTo>
                                <a:pt x="1091361" y="33693"/>
                              </a:lnTo>
                              <a:lnTo>
                                <a:pt x="1089914" y="30492"/>
                              </a:lnTo>
                              <a:lnTo>
                                <a:pt x="1089914" y="22834"/>
                              </a:lnTo>
                              <a:lnTo>
                                <a:pt x="1091209" y="19558"/>
                              </a:lnTo>
                              <a:lnTo>
                                <a:pt x="1096302" y="14452"/>
                              </a:lnTo>
                              <a:lnTo>
                                <a:pt x="1099591" y="13169"/>
                              </a:lnTo>
                              <a:lnTo>
                                <a:pt x="1110754" y="13169"/>
                              </a:lnTo>
                              <a:lnTo>
                                <a:pt x="1115161" y="17716"/>
                              </a:lnTo>
                              <a:lnTo>
                                <a:pt x="1116749" y="26822"/>
                              </a:lnTo>
                              <a:lnTo>
                                <a:pt x="1116749" y="2832"/>
                              </a:lnTo>
                              <a:lnTo>
                                <a:pt x="1116368" y="2476"/>
                              </a:lnTo>
                              <a:lnTo>
                                <a:pt x="1110284" y="0"/>
                              </a:lnTo>
                              <a:lnTo>
                                <a:pt x="1095273" y="0"/>
                              </a:lnTo>
                              <a:lnTo>
                                <a:pt x="1088631" y="2476"/>
                              </a:lnTo>
                              <a:lnTo>
                                <a:pt x="1083691" y="7416"/>
                              </a:lnTo>
                              <a:lnTo>
                                <a:pt x="1078903" y="12369"/>
                              </a:lnTo>
                              <a:lnTo>
                                <a:pt x="1076502" y="18846"/>
                              </a:lnTo>
                              <a:lnTo>
                                <a:pt x="1076502" y="34010"/>
                              </a:lnTo>
                              <a:lnTo>
                                <a:pt x="1078979" y="39763"/>
                              </a:lnTo>
                              <a:lnTo>
                                <a:pt x="1079080" y="39992"/>
                              </a:lnTo>
                              <a:lnTo>
                                <a:pt x="1079144" y="40157"/>
                              </a:lnTo>
                              <a:lnTo>
                                <a:pt x="1084414" y="45262"/>
                              </a:lnTo>
                              <a:lnTo>
                                <a:pt x="1089837" y="50380"/>
                              </a:lnTo>
                              <a:lnTo>
                                <a:pt x="1096238" y="53098"/>
                              </a:lnTo>
                              <a:lnTo>
                                <a:pt x="1103579" y="53416"/>
                              </a:lnTo>
                              <a:lnTo>
                                <a:pt x="1110602" y="53098"/>
                              </a:lnTo>
                              <a:lnTo>
                                <a:pt x="1116444" y="50380"/>
                              </a:lnTo>
                              <a:lnTo>
                                <a:pt x="1121537" y="45034"/>
                              </a:lnTo>
                              <a:lnTo>
                                <a:pt x="1126439" y="39992"/>
                              </a:lnTo>
                              <a:lnTo>
                                <a:pt x="1126655" y="39763"/>
                              </a:lnTo>
                              <a:lnTo>
                                <a:pt x="1129449" y="33693"/>
                              </a:lnTo>
                              <a:lnTo>
                                <a:pt x="1129919" y="26822"/>
                              </a:lnTo>
                              <a:close/>
                            </a:path>
                            <a:path w="1528445" h="223520">
                              <a:moveTo>
                                <a:pt x="1321803" y="88861"/>
                              </a:moveTo>
                              <a:lnTo>
                                <a:pt x="1315250" y="84556"/>
                              </a:lnTo>
                              <a:lnTo>
                                <a:pt x="1309344" y="78803"/>
                              </a:lnTo>
                              <a:lnTo>
                                <a:pt x="1304074" y="71615"/>
                              </a:lnTo>
                              <a:lnTo>
                                <a:pt x="1286611" y="91973"/>
                              </a:lnTo>
                              <a:lnTo>
                                <a:pt x="1254036" y="124790"/>
                              </a:lnTo>
                              <a:lnTo>
                                <a:pt x="1209522" y="156362"/>
                              </a:lnTo>
                              <a:lnTo>
                                <a:pt x="1171613" y="175818"/>
                              </a:lnTo>
                              <a:lnTo>
                                <a:pt x="1171613" y="20828"/>
                              </a:lnTo>
                              <a:lnTo>
                                <a:pt x="1148613" y="20828"/>
                              </a:lnTo>
                              <a:lnTo>
                                <a:pt x="1148613" y="189471"/>
                              </a:lnTo>
                              <a:lnTo>
                                <a:pt x="1146937" y="194259"/>
                              </a:lnTo>
                              <a:lnTo>
                                <a:pt x="1165860" y="210070"/>
                              </a:lnTo>
                              <a:lnTo>
                                <a:pt x="1172006" y="205359"/>
                              </a:lnTo>
                              <a:lnTo>
                                <a:pt x="1180172" y="200075"/>
                              </a:lnTo>
                              <a:lnTo>
                                <a:pt x="1190332" y="194221"/>
                              </a:lnTo>
                              <a:lnTo>
                                <a:pt x="1216456" y="180492"/>
                              </a:lnTo>
                              <a:lnTo>
                                <a:pt x="1230058" y="172466"/>
                              </a:lnTo>
                              <a:lnTo>
                                <a:pt x="1271409" y="141820"/>
                              </a:lnTo>
                              <a:lnTo>
                                <a:pt x="1304226" y="109118"/>
                              </a:lnTo>
                              <a:lnTo>
                                <a:pt x="1321803" y="88861"/>
                              </a:lnTo>
                              <a:close/>
                            </a:path>
                            <a:path w="1528445" h="223520">
                              <a:moveTo>
                                <a:pt x="1528051" y="104203"/>
                              </a:moveTo>
                              <a:lnTo>
                                <a:pt x="1336179" y="104203"/>
                              </a:lnTo>
                              <a:lnTo>
                                <a:pt x="1336179" y="127901"/>
                              </a:lnTo>
                              <a:lnTo>
                                <a:pt x="1528051" y="127901"/>
                              </a:lnTo>
                              <a:lnTo>
                                <a:pt x="1528051" y="104203"/>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3" name="Image 1" descr=""/>
                        <pic:cNvPicPr/>
                      </pic:nvPicPr>
                      <pic:blipFill>
                        <a:blip r:embed="rId1"/>
                        <a:stretch/>
                      </pic:blipFill>
                      <pic:spPr>
                        <a:xfrm>
                          <a:off x="1548000" y="12600"/>
                          <a:ext cx="129600" cy="208800"/>
                        </a:xfrm>
                        <a:prstGeom prst="rect">
                          <a:avLst/>
                        </a:prstGeom>
                        <a:ln w="0">
                          <a:noFill/>
                        </a:ln>
                      </pic:spPr>
                    </pic:pic>
                  </wpg:wgp>
                </a:graphicData>
              </a:graphic>
            </wp:anchor>
          </w:drawing>
        </mc:Choice>
        <mc:Fallback>
          <w:pict>
            <v:group id="shape_0" alt="Group 2" style="position:absolute;margin-left:123.95pt;margin-top:-5.25pt;width:132.1pt;height:17.6pt" coordorigin="2479,-105" coordsize="2642,352">
              <v:shape id="shape_0" ID="Graphic 1" coordsize="1528445,223520" path="m123126,79286l102768,40246l98691,38011l98691,79286l98691,87274l61556,107073l21793,107797l21793,48628l74091,48628l82003,50622l98691,79286l98691,38011l93421,35102l82880,31432l71145,29235l58204,28498l0,28498l0,199771l21793,199771l21793,127914l67792,127190l108038,112585l122186,88455l123126,79286xem300151,199771l279349,151625l270751,131737l244335,70612l244335,131737l185166,131737l214388,55079l244335,131737l244335,70612l237629,55079l226136,28498l202171,28498l132232,199771l158584,199771l177266,151625l252234,151625l271640,199771l300151,199771xem465429,149948l439077,149948l430263,164528l420103,174980l408584,181292l395719,183489l384149,182422l346214,154609l335838,117373l337045,99415l355003,60121l395719,45034l406996,46824l417817,52209l428205,61201l438124,73774l464477,73774l451739,52387l436029,37122l417360,27952l395719,24904l376999,26517l333197,50774l313220,97129l311886,117373l313258,134861l333679,177253l377926,201955l395719,203606l406590,202704l444995,182638l465429,149948xem652043,26809l510717,26809l510717,49326l652043,49326l652043,26809xem686295,81191l475983,81191l475983,104190l572757,104190l571080,121386l552970,170535l520522,192214l497065,201206l501713,206616l505625,212051l508787,217512l511200,222999l527913,214972l561733,193535l587654,154101l595757,104190l686295,104190l686295,81191xem774446,64668l761034,53606l746899,42926l732040,32651l716470,22745l702106,41668l715645,50927l729411,61188l743432,72478l757682,84785l774446,64668xem890143,81191l882789,76568l876884,70586l872413,63233l855179,83743l817930,120637l775055,152958l726541,178473l700900,188036l713841,214858l768032,186778l810374,158572l848042,125933l868540,105079l890143,81191xem1080338,57962l1064768,42875l904519,43827l904519,66586l1051115,66586l1042581,88912l1023899,125196l994321,158927l946061,189115l917206,199529l921258,205282l924521,211035l927011,216776l928712,222529l945007,215455l985240,194259l1022426,164211l1055370,116166l1067574,89763l1080338,57962xem1129919,26822l1116749,2832l1116749,26822l1114831,35610l1110437,39992l1099743,39992l1096543,38722l1093990,36169l1091361,33693l1089914,30492l1089914,22834l1091209,19558l1096302,14452l1099591,13169l1110754,13169l1115161,17716l1116749,26822l1116749,2832l1116368,2476l1110284,0l1095273,0l1088631,2476l1083691,7416l1078903,12369l1076502,18846l1076502,34010l1078979,39763l1079080,39992l1079144,40157l1084414,45262l1089837,50380l1096238,53098l1103579,53416l1110602,53098l1116444,50380l1121537,45034l1126439,39992l1126655,39763l1129449,33693l1129919,26822xem1321803,88861l1315250,84556l1309344,78803l1304074,71615l1286611,91973l1254036,124790l1209522,156362l1171613,175818l1171613,20828l1148613,20828l1148613,189471l1146937,194259l1165860,210070l1172006,205359l1180172,200075l1190332,194221l1216456,180492l1230058,172466l1271409,141820l1304226,109118l1321803,88861xem1528051,104203l1336179,104203l1336179,127901l1528051,127901l1528051,104203xe" fillcolor="#221815" stroked="f" o:allowincell="f" style="position:absolute;left:2479;top:-105;width:2407;height:351;mso-wrap-style:none;v-text-anchor:middle;mso-position-horizontal-relative:margin">
                <v:fill o:detectmouseclick="t" type="solid" color2="#dde7ea"/>
                <v:stroke color="#3465a4" joinstyle="round" endcap="flat"/>
                <w10:wrap type="none"/>
              </v:shape>
              <v:shape id="shape_0" ID="Image 1" stroked="f" o:allowincell="f" style="position:absolute;left:4917;top:-85;width:203;height:328;mso-wrap-style:none;v-text-anchor:middle;mso-position-horizontal-relative:margin" type="_x0000_t75">
                <v:imagedata r:id="rId2" o:detectmouseclick="t"/>
                <v:stroke color="#3465a4" joinstyle="round" endcap="flat"/>
                <w10:wrap type="none"/>
              </v:shape>
            </v:group>
          </w:pict>
        </mc:Fallback>
      </mc:AlternateContent>
    </w:r>
  </w:p>
  <w:p>
    <w:pPr>
      <w:pStyle w:val="TextBody"/>
      <w:spacing w:before="12" w:after="0"/>
      <w:ind w:left="630" w:hanging="0"/>
      <w:rPr/>
    </w:pPr>
    <w:r>
      <w:rPr>
        <w:vanish/>
        <w:color w:val="221815"/>
        <w:spacing w:val="-35"/>
        <w:sz w:val="32"/>
      </w:rPr>
      <w:t>納品書タテ型</w:t>
    </w:r>
    <w:r>
      <w:rPr>
        <w:vanish/>
        <w:color w:val="221815"/>
        <w:spacing w:val="-6"/>
        <w:sz w:val="32"/>
      </w:rPr>
      <w:t>（</w:t>
    </w:r>
    <w:r>
      <w:rPr>
        <w:vanish/>
        <w:color w:val="221815"/>
        <w:spacing w:val="-6"/>
        <w:sz w:val="32"/>
      </w:rPr>
      <w:t>181mm×128mm</w:t>
    </w:r>
    <w:r>
      <w:rPr>
        <w:vanish/>
        <w:color w:val="221815"/>
        <w:spacing w:val="-6"/>
        <w:sz w:val="32"/>
      </w:rPr>
      <w:t>）</w:t>
    </w:r>
    <w:r>
      <w:rPr>
        <w:vanish/>
        <w:color w:val="221815"/>
        <w:spacing w:val="6"/>
        <w:sz w:val="32"/>
      </w:rPr>
      <w:t xml:space="preserve"> </w:t>
    </w:r>
    <w:r>
      <w:rPr>
        <w:vanish/>
        <w:color w:val="221815"/>
        <w:spacing w:val="6"/>
        <w:sz w:val="32"/>
      </w:rPr>
      <w:t>請求</w:t>
    </w:r>
    <w:r>
      <w:rPr>
        <w:vanish/>
        <w:color w:val="221815"/>
        <w:spacing w:val="6"/>
        <w:sz w:val="32"/>
      </w:rPr>
      <w:t>書面</w:t>
    </w:r>
  </w:p>
  <w:p>
    <w:pPr>
      <w:pStyle w:val="Header"/>
      <w:rPr>
        <w:vanish/>
        <w:sz w:val="32"/>
        <w:lang w:val="en-US" w:eastAsia="en-US"/>
      </w:rPr>
    </w:pPr>
    <w:r>
      <w:rPr>
        <w:vanish/>
        <w:sz w:val="32"/>
        <w:lang w:val="en-US" w:eastAsia="en-US"/>
      </w:rPr>
      <mc:AlternateContent>
        <mc:Choice Requires="wpg">
          <w:drawing>
            <wp:anchor behindDoc="1" distT="0" distB="0" distL="114935" distR="114935" simplePos="0" locked="0" layoutInCell="0" allowOverlap="1" relativeHeight="21">
              <wp:simplePos x="0" y="0"/>
              <wp:positionH relativeFrom="column">
                <wp:posOffset>-1217930</wp:posOffset>
              </wp:positionH>
              <wp:positionV relativeFrom="paragraph">
                <wp:posOffset>1276350</wp:posOffset>
              </wp:positionV>
              <wp:extent cx="827405" cy="2894330"/>
              <wp:effectExtent l="97790" t="38100" r="0" b="639445"/>
              <wp:wrapNone/>
              <wp:docPr id="16" name="グループ化 1"/>
              <a:graphic xmlns:a="http://schemas.openxmlformats.org/drawingml/2006/main">
                <a:graphicData uri="http://schemas.microsoft.com/office/word/2010/wordprocessingGroup">
                  <wpg:wgp>
                    <wpg:cNvGrpSpPr/>
                    <wpg:grpSpPr>
                      <a:xfrm>
                        <a:off x="0" y="0"/>
                        <a:ext cx="827280" cy="2894400"/>
                        <a:chOff x="0" y="0"/>
                        <a:chExt cx="8272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4914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1" style="position:absolute;margin-left:-95.9pt;margin-top:100.5pt;width:65.1pt;height:227.9pt" coordorigin="-1918,2010" coordsize="1302,4558">
              <v:shape id="shape_0" fillcolor="white" stroked="t" o:allowincell="f" style="position:absolute;left:-1918;top:2010;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389,2010" to="-616,2010" ID="Line 1"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2">
              <wp:simplePos x="0" y="0"/>
              <wp:positionH relativeFrom="column">
                <wp:posOffset>-1220470</wp:posOffset>
              </wp:positionH>
              <wp:positionV relativeFrom="paragraph">
                <wp:posOffset>4400550</wp:posOffset>
              </wp:positionV>
              <wp:extent cx="789305" cy="2685415"/>
              <wp:effectExtent l="97790" t="5080" r="635" b="868680"/>
              <wp:wrapNone/>
              <wp:docPr id="17" name="グループ化 2"/>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2" style="position:absolute;margin-left:-96.1pt;margin-top:346.5pt;width:62.1pt;height:211.45pt" coordorigin="-1922,6930" coordsize="1242,4229">
              <v:shape id="shape_0" fillcolor="white" stroked="t" o:allowincell="f" style="position:absolute;left:-1922;top:6930;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1117,7339" to="-680,7339" ID="Line 2"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
              <wp:simplePos x="0" y="0"/>
              <wp:positionH relativeFrom="column">
                <wp:posOffset>5057140</wp:posOffset>
              </wp:positionH>
              <wp:positionV relativeFrom="paragraph">
                <wp:posOffset>1662430</wp:posOffset>
              </wp:positionV>
              <wp:extent cx="1012190" cy="2476500"/>
              <wp:effectExtent l="0" t="5080" r="5080" b="568960"/>
              <wp:wrapNone/>
              <wp:docPr id="18" name="グループ化 3"/>
              <a:graphic xmlns:a="http://schemas.openxmlformats.org/drawingml/2006/main">
                <a:graphicData uri="http://schemas.microsoft.com/office/word/2010/wordprocessingGroup">
                  <wpg:wgp>
                    <wpg:cNvGrpSpPr/>
                    <wpg:grpSpPr>
                      <a:xfrm>
                        <a:off x="0" y="0"/>
                        <a:ext cx="1012320" cy="2476440"/>
                        <a:chOff x="0" y="0"/>
                        <a:chExt cx="1012320" cy="2476440"/>
                      </a:xfrm>
                    </wpg:grpSpPr>
                    <wps:wsp>
                      <wps:cNvSpPr txBox="1"/>
                      <wps:spPr>
                        <a:xfrm>
                          <a:off x="657720" y="0"/>
                          <a:ext cx="354240" cy="24764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wps:txbx>
                      <wps:bodyPr wrap="square" lIns="74160" rIns="74160" tIns="9000" bIns="9000" anchor="t" vert="eaVert">
                        <a:noAutofit/>
                      </wps:bodyPr>
                    </wps:wsp>
                    <wps:wsp>
                      <wps:cNvSpPr/>
                      <wps:spPr>
                        <a:xfrm flipH="1">
                          <a:off x="0" y="20016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3" style="position:absolute;margin-left:398.2pt;margin-top:130.9pt;width:79.7pt;height:195pt" coordorigin="7964,2618" coordsize="1594,3900">
              <v:shape id="shape_0" fillcolor="white" stroked="t" o:allowincell="f" style="position:absolute;left:9000;top:2618;width:557;height:3899;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v:textbox>
                <v:fill o:detectmouseclick="t" type="solid" color2="black"/>
                <v:stroke color="black" weight="9360" dashstyle="shortdot" joinstyle="miter" endcap="round"/>
                <w10:wrap type="none"/>
              </v:shape>
              <v:line id="shape_0" from="7964,2933" to="8998,2933" ID="Line 3" stroked="t" o:allowincell="f" style="position:absolute;flip:x">
                <v:stroke color="black" weight="6480" endarrow="block" endarrowwidth="medium" endarrowlength="medium"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OTF リュウミン Pro R-KL" w:hAnsi="A-OTF リュウミン Pro R-KL" w:eastAsia="A-OTF リュウミン Pro R-KL" w:cs="A-OTF リュウミン Pro R-KL"/>
      <w:color w:val="auto"/>
      <w:sz w:val="22"/>
      <w:szCs w:val="22"/>
      <w:lang w:val="en-US" w:eastAsia="ja-JP" w:bidi="ar-SA"/>
    </w:rPr>
  </w:style>
  <w:style w:type="character" w:styleId="Style14">
    <w:name w:val="段落フォント"/>
    <w:qFormat/>
    <w:rPr/>
  </w:style>
  <w:style w:type="character" w:styleId="Style15">
    <w:name w:val="ヘッダー (文字)"/>
    <w:qFormat/>
    <w:rPr>
      <w:rFonts w:ascii="A-OTF リュウミン Pro R-KL" w:hAnsi="A-OTF リュウミン Pro R-KL" w:eastAsia="A-OTF リュウミン Pro R-KL" w:cs="A-OTF リュウミン Pro R-KL"/>
      <w:lang w:eastAsia="ja-JP"/>
    </w:rPr>
  </w:style>
  <w:style w:type="character" w:styleId="Style16">
    <w:name w:val="フッター (文字)"/>
    <w:qFormat/>
    <w:rPr>
      <w:rFonts w:ascii="A-OTF リュウミン Pro R-KL" w:hAnsi="A-OTF リュウミン Pro R-KL" w:eastAsia="A-OTF リュウミン Pro R-KL" w:cs="A-OTF リュウミン Pro R-KL"/>
      <w:lang w:eastAsia="ja-JP"/>
    </w:rPr>
  </w:style>
  <w:style w:type="paragraph" w:styleId="Heading">
    <w:name w:val="Heading"/>
    <w:basedOn w:val="Normal"/>
    <w:next w:val="TextBody"/>
    <w:qFormat/>
    <w:pPr>
      <w:spacing w:before="67" w:after="0"/>
      <w:ind w:left="1097" w:hanging="0"/>
    </w:pPr>
    <w:rPr>
      <w:rFonts w:ascii="A-OTF リュウミン Pro M-KL" w:hAnsi="A-OTF リュウミン Pro M-KL" w:eastAsia="A-OTF リュウミン Pro M-KL" w:cs="A-OTF リュウミン Pro M-KL"/>
      <w:sz w:val="40"/>
      <w:szCs w:val="40"/>
    </w:rPr>
  </w:style>
  <w:style w:type="paragraph" w:styleId="TextBody">
    <w:name w:val="Body Text"/>
    <w:basedOn w:val="Normal"/>
    <w:pPr/>
    <w:rPr>
      <w:rFonts w:ascii="小塚ゴシック Pr6N M" w:hAnsi="小塚ゴシック Pr6N M" w:eastAsia="小塚ゴシック Pr6N M" w:cs="小塚ゴシック Pr6N M"/>
      <w:sz w:val="37"/>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13:00Z</dcterms:created>
  <dc:creator>owner</dc:creator>
  <dc:description/>
  <cp:keywords/>
  <dc:language>en-US</dc:language>
  <cp:lastModifiedBy>馬場</cp:lastModifiedBy>
  <dcterms:modified xsi:type="dcterms:W3CDTF">2024-10-21T07:37:00Z</dcterms:modified>
  <cp:revision>5</cp:revision>
  <dc:subject/>
  <dc:title>12_納品書ヨコ_納品書_シンプ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9-11T00:00:00Z</vt:filetime>
  </property>
  <property fmtid="{D5CDD505-2E9C-101B-9397-08002B2CF9AE}" pid="3" name="Creator">
    <vt:lpwstr>Adobe Illustrator 28.1 (Windows)</vt:lpwstr>
  </property>
  <property fmtid="{D5CDD505-2E9C-101B-9397-08002B2CF9AE}" pid="4" name="LastSaved">
    <vt:filetime>2024-09-11T00:00:00Z</vt:filetime>
  </property>
  <property fmtid="{D5CDD505-2E9C-101B-9397-08002B2CF9AE}" pid="5" name="Producer">
    <vt:lpwstr>Adobe PDF library 17.00</vt:lpwstr>
  </property>
</Properties>
</file>